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4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4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n archive-viewer/manipulator utility for the 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iews ARC, ARJ, HYP, LZH, PAK, RAR, SQZ, UC2, ZIP and 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it shows lots of info about the files in the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ag files and unpack them, all operations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in-archive (up to 16 levels d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n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documentation, type on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VIEW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 ENTER, change 'LPT1:' to the device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 - MS/PCDOS V3.3x or higher (V5.0 or higher recommend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256 KB of fre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32 KB EMS or XMS memory (Maximal 2 MB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(microsoft compatible)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e adding, extracting, updating and conver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.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.EXE                 from P. Sawatzki &amp; K.P. Nisch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.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R.EXE                   from E. Rosh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.EXE                   from J.I. Hammer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.EXE                    from AIP-NL (Also needed for view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.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reating self-extracting utiliti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2EXE                   from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,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IEW.CT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/? parameter to get detailed information ab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ildcards are included in the filename, AVIEW will use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for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one of the above parameters or with the SCREEN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n 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.HLP to a directory in your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CTL and AVIEW.HLP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4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ustomizing the operations of AVIEW, you can edit the AVIEW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its a plain ascii-file, see the example AVIEW.CT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following commands can be used in the contro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AYO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use the alternate list-lay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lister, the alternate list-layout includes less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hows the full-paths of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FORMAT &lt;DateFormat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file-date-format, use MM for mon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for day and YY for year, sepparation-chars can be freely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MM/DD/YY, maximum length is 8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Trigger&gt;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editors to use to edi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Editor&gt;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edi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CEDIT is taken for all typ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as default, there are 5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- For sorting on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E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NOT use any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a mouse, and it is detected by AVIEW, you can force 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PATH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extract any path-information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when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SN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suppress snow on (old) CGA-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NOT use any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Viewer&gt;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view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WPVIEW is taken for all type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PECI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force AVIEW to use special 'hidden' files as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s default AVIEW ignores the files, at this moment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2 U$~*.* files are concidered special 'hidden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8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Mode &lt;Mode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how AVIEW must swap before an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is executed, mode can be: 0 - Swap to 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Swap to EMS/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- Swap to 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- Swap to XMS/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-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directory AVIEW must use for writting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ation for the TEMPREMOVE command for more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REMO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remove the TEMPPATH directory and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when AVIEW is finished. As default AVIEW only removes it's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unpacked with the unpack function, when no virus-scann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O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PROMP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ask you if you want to exec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-scanner after extracting files from an archive, default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virus-scanner always wh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wait for a keypress aft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SFX &lt;Type&gt; &lt;Parameters|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TES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archive-utilitys, the xxx can be ARC, ARJ, HYP, LHA, PAK, RA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, UC2, ZIP or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,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new archives with the CONVERT function (F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       - Disable arch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SFX      - Defines which parameters or utility to us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-extracting (SFX) archive, for type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for executing an external utility or PARAM to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(s) to use with the parameters of the xxx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TEST     - Defines which parameters to use for testing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e two must ALWAYS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arameters (except NOxxx and xxxRESPONSE, xxxSFX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%A), %A will be replaced by AVIEW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processed, and %F with a filename for adding, dele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, note that AVIEW will automatically add the response-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before the filename when needed. The variables %A and %F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an external utility, AVIEW will first try to swap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, AVIEW can use EMS, XMS or Disk for swapping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need about 400 KB free EMS, XMS or DISK-Space to swap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AVIEW will NOT execute the external utility and abor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r bottom of a menu, or at the top or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most) right mouse-button will act as an (de)selection key,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and click with the (most) right mouse-button to (de)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in the archive-viewer to get help on which keys you can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in the file-selector to get help on which keys you can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ank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ll my alpha/beta testers for supporting/testing AVIEW, you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o you are so i don't go into naming you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Jonas I. Hammerberg for a registered copy of Squeeze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AIP-NL for information about the Ultra-Compresso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Michael Cookson for making AVIEW availble on Inter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ug-reports, suggestions and other things concerning AVIEW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 at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, 2400 and 9600 HST V42/V42B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with user-id LONGWORD and password SOFTWARE for FREE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can be reached on COMPUSERVE under 100117,3242 (Chris Buij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can also be called for the latest version of AVIEW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in the IBMSYS forum in library 6 (File Utilitys) 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UTL (SYMUTL) forum in library 7 (Norton Commander/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Internet address is: 100117.3242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: Chris_Buijs@p16.f407.n280.z2.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TP: ftp.iaccess.za:/pub/bbsing/aview/ncav*.zip (or 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fidonet (point) address is: 2:280/407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AVIEW, and you are using it on a regular basis, you ca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postcard saying so,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