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loaded ZIP file represents an attempt to combine the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SQL SQL Server add-on from Microsoft and the GRID control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VB forum. The app allows a user to select a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/user/table browser format and select a subset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ry. The user can then construct a WHERE clause, an ORDER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UFFERed queries of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otice several Command-buttons and menu i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but either not functional or not enabled. That is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arly version after some 20 hours of effort. Much remain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versatile query tool which has the seeds for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cluded stored procedures (file SYSPROCS.SQL) should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e CREATE PROCEDURE in the master database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vailable. Otherwise, if a different LOGIN-ID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at app start-up, the procedures are not found. Also, chang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would produce the sam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after installation, for each procedur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 EXECUTE ON &lt;sp-name&gt; TO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&lt;sp-name&gt; is each stored procedure in turn)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ccessible. The prefix 'sp_' must also be reta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cedur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, of course, developed with VB 1.0, on a 3C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1.6 Enhanced Workstation drivers. The machine is a Mem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 386/20 running over MS-DOS 5.0 and Windows 3.0 (for the most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several system procedures used to implement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rowse' of database objects. These have been tested with SQL Server 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am comfortable they are compatible with possibl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un-time, the program also requires MicroHelp's VBTOOLS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, the CTLHWND.DLL and the GRID.ZIP, both contributed by Jonathan Z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Friendly, Inc., and available elsewhere on this forum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ll-recommended and to be grateful for. The design-ti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able you to load the forms without error and query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quired is the Microsoft VBSQL.VBX, a very versatile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 which has a very rich implementation of the DB-LIBRARY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 know of no seperate way to include the VBX sole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so you must have it (and SQL Server, needless to say)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a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 is offered to the public domain AS IS an without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 the hope of encouraging the use of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providing a starting point for use of VB, the grid and SQ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/enhancements ar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velopment of this specific version of the app and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will be at the discretion of the company for which I work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ign-off on this and hope to contribu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b H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ilbert/Commonwealt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ading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