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by Mik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CH is a 28k TSR enabling programmers to see what their cre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 by saving details of DOS INT 21H call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also be useful for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eneral fault diagnoses ( why DOES this program keep crashing ?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ing out which files are accessed and/ or modifi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installa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ing how a program accesses an unknow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imple curiousity. Seeing what Windows 3.1 does when i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quite interes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is a shareware program. Should it help solve any problem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ider registering your copy. Send 5 pounds/ 10 dollar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Laithwa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4 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, you will receive priority information on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[filename] [/BMIN] [/BMAX] [/REGS] [/U] [OFF]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a configuration file containing detail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21H calls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/BMIN] attempts to flush the buffer at the minimum buff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nsures virtually no data will be lost in mem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ystem locks up; the penalty is that WATCH wi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much more often, slowing up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BMAX] attempts to flush the buffer at the maximum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reduces the number of times WATCH accesses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us speeding up your application; the penalty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lose some data through the buffer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REGS] records all registers going into a DOS call.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are made through WATCH; in thes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registers are also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option VASTLY increas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re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U] attempts to unload WATCH, if it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OFF] stops further interrupt recording, if W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N] starts interrupt recording. It is not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hen you first load the program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all DOS services are logged. You may log specif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a particular configuration file. Severa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with WATCH; these all use the extension .IC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ICF .... Logs all services 00 - FF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, and therefo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   ICF .... Logs major DOS calls only, ignoring largely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unused stuff like the DOS displa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B fun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ICF .... Logs file ope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ICF .... Logs memory allocation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start off using MAIN.ICF . Reducing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also means the on-disk report file REPORT.I21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edit these files, or create your own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editor SETSE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V creates a new ( or edits an old ) WAT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V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the file to be created/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file name is specified, the program display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permitting selection of an existing file, 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name has been entered, the program displays a scrol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available DOS services. Any service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will have a check mark on the right hand sid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or de-select a service, use the cursor ke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, press &lt;Esc&gt;. If any changes have been mad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Data ?' dialog box will be displayed. Select 'Yes'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No' to lose the change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SERV is a DOS command line utility to quickly displa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ll services logged by a particula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SER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is the file to be created/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kely error is specifying a fil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ccurs CHKSERV provides a warning message, and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loaded WATCH begins to record DOS service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 switch was specified on the initi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point for recording may be specified more precis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WatCon TSR ( see separate page ). Recording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urned on and off with a single hot-key, CTRL-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ctive, there are several factors to bea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TCH can substantially slow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ATCH maintains an internal buffer to hold the servic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it gets a chance, the buffer is saved. If the buffer overf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warning message is placed in the file to indicat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ome programs repeatedly call the sam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nd again. For example, some Micro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the location of interrupt 2F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 it back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avoid having the same interrup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2000 lines, WATCH count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rupt is called, and adds a repe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=25 Get Interrupt Vector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repeated x 59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n (WATch CONtrol) is a small TSR add-on to W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interrupt recording to be enabled and disa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n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U] attempts to unload WATCH, if it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n communicates directly with WATCH, so you must load WAT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loaded, pressing CTRL-ALT-C will toggle WATCH interrup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OFF. Toggling ON is signified with a number of rising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oggling OFF uses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pplications, particularly games, may take ov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. In these cases it will not be possible to use Wa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, WatCon can be unloaded by specifying a /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. This is generally only possible when WatC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SR to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session might look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ot up machine, quit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WA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program to be tested, using CTRL-ALT-C to recor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est, then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nload WATCON with WATCON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nload WATCH with WATCH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n uses the following calls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when cal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=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$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$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0      Installation check,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= 0       if installed, also current BL, CL, DL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1      Turn recording ON, returns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2      Turn recording OFF, returns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urther subfun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yet used by WatCon, but may be utilised b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more precise control over the fi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3      Turn /REGS ON, returns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4      Turn /REGS OFF, returns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ut-of-range subfunctions are assumed to belong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and are passed through to the normal $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ally isn't meant to perform the kind of trick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s like WATCH. Occasionally, your system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up. You may be able to solve the problem by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loading WATCH as either the first or last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 using a minimal configuration file like OPEN.ICF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rticular DOS call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CH keeps a file handle open to log the 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just might cause you to run out of availab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a complex application. To rectify thi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so that FILES= is set to a large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/BMAX switch to reduce the number of accesse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