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EWP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rj was created by Anthony Andersen. Compuserve ID 72037,24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to simplify the tedious task of creating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project files. If it helps anyone else, I'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n OS/2 toolkit (or SKD or SoftSet) and MS C 5.1 or hig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new project. I have tested it with versions 1.1 and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and the executable file have been relea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Any comments about newprj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rj creates a new OS/2 PM project. It's a pretty simple program.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prj proj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rojname is the name of the new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rj creates eigh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MAK - MS MAK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C   - C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   - C hea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LNK - linker comman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DEF - linker defini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C  - resource compil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ICO - icon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DLG - resource compiler dia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the files crea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prj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MAK      284   3-15-90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C       5509   3-15-90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DEF      159   3-15-90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LNK       68   3-15-90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H        684   3-15-90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DLG      757   3-15-90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ICO      288   3-15-90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RC      1469   3-15-90   1:2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un newprj, you can compile the new projec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rojname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n EXE file which will run (although it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