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BLED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Ken Goosens, 5020 Portsmouth Road,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Jun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LED is copyrighted by its author.  BLED can be freely distribu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y non-profit organizations and bulletin boards.  BLED cannot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ed commercially nor included in any commercial produc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thout the explicit written consent of the author.  Individua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 encouraged to give free copies to other individuals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rights to the code are held by the author and any us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 modification of the code requires permission of the author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supported by its author.  Individuals are encourag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suggest enhancements, or, preferably, to make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available to others throug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should be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EXE - compiled,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BAS -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ED uses assembler subroutines from the fine library ADVBA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HANLIN.  The author has paid Tom Hanlin for rights to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Use is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Advantages of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of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BL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Identif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voke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BLE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B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istic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compile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 a Batch Line EDitor.  Editor - because it change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- because  it  operates  on  entire  lines  of  text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haracters  or phrases.  And batch - because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are not  specified interactively,  but are  pre-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cribing the changes, which is created outside of 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Use is 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 most useful when different people have to communic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ext file that they jointly maintain.  The typical use of 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ducing  modifications to source code for programs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BASIC has long had  a  MERGE  command  which 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  It  inserts, deletes, and replaces lines based on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ublic domain programs  would  compare  two  BASIC 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 a  merge  file  to  convert  one to the other using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BLED  is  a  generalized  program  that  combines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Advantages of 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of text do not have to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 that BLED  will work with source code that allows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have no  numbers, including  Mircosoft QuickBASIC,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and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mment lin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comment  lines are  completely ignored  when merging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cumentation  can be  included right  inside a  BLED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disadvantages of the BASIC merge command was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ine possible was BASIC  code,  so  that  documentation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always had to be includ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ogical lines can span multiple phys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more  disagreeable features of old BASIC was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code (i.e. a line beginning with a  number) had  to be 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  line.    Newer   languages   like   QuickBASIC   sup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continuation character (e.g the underscore) that  a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line  to span  multiple physical lines.  This great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ability of source  code by  allowing grouping  b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recognizes and supports log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owerful metacommands for controling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supports only an INCLUDE of a file, and th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not contain a SUB.   The BLED include has no suc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osoft does not support any conditional logic at all.  BL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99 metavariables that can be set to any value and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can test these variables for values and do conditional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n be run batch from DOS, or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elling  BLED what  to do  can be specified as DO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ED has a batch mode in which it will run without furth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 automatically to  DOS.  BLED will prompt for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which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comes pre-set to  work  with  Microsoft  QuickBASIC,  bu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work with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of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2.1 has two new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new command line option to remove comments fro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highly commented code to be reduced in siz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ore memory is left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aximum number of metavariables increased from 50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2.0 has one major enhancement and fixes 5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Bled now supports metacommands with file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 logic, and in-lin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opening help now shows that the war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reported file size for the old version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ctually was the file size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ignore case option for labels in configur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properly in the me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merge option now works properly with LABEL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UP (UPTO) option now works properly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LED 2.0 will no longer compile with versions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arlier tha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61 adds beeps at the end of a bat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6 fixes 3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main prompt now includes option "F" (file compa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short list of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hen preserving BLED comments, a source BLED comme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adds an extra space when converted to a BL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fil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hen preserving BLED comments, a merge floats bl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the line only when the bled comment is in a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stead of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nge allows BLED source comments to a line to be ad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its line number, a BLED file compare to be created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ant merge is applied, the BLED comments will no longer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igher than they should be.  Now the comments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of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5 has two major enhancements, some bug fix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 new option to support preserving BL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erge, BLED comment lines were always eliminate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 way to put temporarily comments on changes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  Now there is a configuration parameter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comment lines to be converted to a specially format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omment lines in a merge and, conversely, convert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comments to BLED comments when doing a file com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merge.  This change allows programmers to work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cility with merges or directly on the full program and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changes and yet easily remove these temporar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de is put into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nges in 1.5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BLED is about 33% faster because it has been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QUICKBASI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The automatic documentation in a file comp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to include the date and file siz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code so that there is no ambiguit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version of the code the new merge goes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 bug has been fixed that caused the charact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ource code remark not to be read in proper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 bug has been fixed that cause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al lines allowed in a logical line not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operly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Status line reports now use a mixture of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rather than all upper case.  This improves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serves all upper case words for special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When a file is missing and the proper name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line is now 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When the user Quits in interactive mode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at the bottom of the screen rather than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 parameter has been added which was in the code b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ocumentation.  Other parts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added or made more thorough, includ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istribution rights and how to recompile 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4 had one major change.  Output is now internally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every line was written out immediately.  Now up to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eld internally before writing.  This dramatical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isk i/o's and reduces the head movement, usual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aster.  My test showed a 12% improvement with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other change is that the default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line numbers is now 400 rather than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3 fixes a bug.  If a line begins with a comment 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 and ends with a line continuation character (e.g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ed out), BLED would get not correctly identify the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nd would get an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1.2 has two two features: (1) autodocumenting merge, and (2)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OCUMENTING.   When you do a file compare to produce a merge,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 header on  what files were used to make the merg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 stamps the merge.  Also, BLED  produces a  header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nge indicating whether the line is being INSERT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(changed).  Also, for replacement lines longer tha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will insert a comment marking the first 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MODE.   There is a new "T" (for Test) parameter.  Thi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 a specificed number of logical lines in the  master fil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normally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BLE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 block editor.   Think of how you would work with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, if you  had to  work from  the top  to the 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You basically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ark a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ay what  to do  with the block - either keep, delete,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other block of code; or insert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has a BLOCK command to identify the block of text,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 command  of  KEEP,  DELETE,  REPLACE, or INSER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's general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Identify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pecify what blocks of lines you want to work with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y physical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solute  physical  line  numbers are 1,2,3,etc. for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Relative lines can also  be  specified,  e.g. from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the file forward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y lin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labels  are identifiers  or names  for lines.  BLED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line labels (it calls  them  label  numbers)  an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(simply labels).  BLED ASSUMES THAT A LINE LABEL OCCUR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ON A LINE.  Some  languages allow  labels to 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ddle  of  a  physical  line,  but  this is bad practi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labels are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B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just sequences of characters that can occur ins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 BLED, a block can be identified as beginning or ending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or relative line number, a line label, or a string.  And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between label-1 and lab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ne 50 to lab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abel-1 to the line with "HELP"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also supports  a  more  specialized  merge  much  like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.  Details  are given  below.   This line merge mode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merge command except that  logical blocks  of phys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single physical line, and comment lin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 supports   the  specialized   line  number   merge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s  greatly  simplify  the  merge  files.   No  special 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required:  no blocks, no block dispositions. 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just give it a line  number between  the original 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,  put only  the line  number in the merge file.  To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am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ED line number merge treats all lines between line  numb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lock,  i.e. as  if they  are one  single logical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multiple physical  and logical  lines. 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X =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X&gt;5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 Y = Y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 think that  you could  delete the  first line 200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00" alone in the merge.   In fact,  the first  three lines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rather than the fir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ommands are instructions to BLED which control its merg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being lines that are included in the merge.  A bled meta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with the documentation character (default of '*'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ollar sign '$'.   There are 4 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SET.  Used to set the value of a bled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&lt;metavariabl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set the metavariable 'ML' to 'OFF' the BL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$ SET ML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INCLUDE.  Used to switch the lines being process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econd file is processed, processing resum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This way bled merges can be shared between different me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file COM.INC has some code common to two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duplicate the code twice, and includ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the full code from a bled merge. 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$ INCLUDE C:\CCODE\COM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IF-THEN-ELSE.  Used to do conditional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metavar&gt; = &lt;value&gt; THEN &lt;meta expression&gt; ELSE &lt;meta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SE condition is not required but will generate a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f-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$ IF ML = OFF THEN INCLUDE NOML.INC ELSE INCLUDE M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meta expression&gt; can be a SET or an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BLOCK IF-THEN-ELSE.  Used to do conditional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Fs allow entire blocks of in-line merges to b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  This is the only metacommand than can be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hysical line. 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&lt;metavar&gt; = &lt;value&gt; TH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     (antecedent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     (consequent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true that &lt;metavar&gt; = &lt;value&gt; then the antec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ecuted and the consequent block skipped. 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, the antecdent block will be skipped and the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tecdent and consequent blocks cannot contain a BLOCK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can contain other metexpressions or regular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.   For exampl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IF ML = ON TH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X = INP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0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onditionally process one block or the oth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ML.   If file MLON has in it the antecdent block and M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consequent block, the same effect could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$ IF ML = ON THEN INCLUDE MLON ELSE INCLUDE M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IF ML = ON TH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   INCLUDE M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   INCLUDE M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$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effect is a batch "make" utility for creatin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etacommands, a person can in effect select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ode, to reduce execution size.  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variables will be set at the top of a BLED mer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logic controls what code is included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hange ML to OFF if you are not using Multi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$ SET ML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hange MULTIUSER to OFF if you are running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$ SET MULTIUS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$ IF ML = ON THEN INCLUDE ML.INC ELSE INCLUDE ML.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$ IF MULTIUSER = ON THEN INCLUDE MU.INC ELSE INCLUDE MU.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strictions on BLED meta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At most 99 metavariable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An INCLUDE file cannot include another INCLUDE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very end (chaining one include after another is ok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Each metacommand must be on a single line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I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Values of metavariables must be a single word with n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voke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invoked at DO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D[/options] [spec-1] [spec-2] [spec-3] [spec-4] [spec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spec has the format [drive:][\path\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 brackets is  optional and  may be omitted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L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-    run batch.  Means to ask no question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 to  DOS  when  done.   Must be us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options and requires first thre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-    file compare.  Means to produce a merge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 spec-1  (old version) into spec-2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 -    line number merge.  Do a  merge of  spec-2 into spec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 on   line  number  identifiers  in  both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ting to 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-    general merge based  on  BLED  commands.    Into spe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ge spec-2, producing 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=XXX -  test mode.  Do not process all line from master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Instead, end the  run  after  processing  XXX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)  of  logical  lines  in  the master file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ly for testing BLED.  So you can  run again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iles without having to create smalle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C  -    Remove comments.  No comment lines will b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those containing QuickBasic metacomm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("$INCLUDE").  Lines beginning with "RE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'" will be omitted, and comments on the end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/F,/L,/M  options  are  incompatible  and  at  most 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BLED checks  for consistency  and required 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bort  with an  error message  and help.  Optional parame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t DOS are supplied using full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-4 is used when you want to override the default warn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RNING is the default configuration value).  BLED keeps app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ning file as long as you continue to run within it. 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enter  BLED from  DOS, however,  BLED will begin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file.  The override is useful if you want to preserv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-5  is  for  overriding  the  default  configuration 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meaning of the first three file specs is differe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option.  Merges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ource file]  [merges]   [source+mer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or the /F option the specs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ld version]  [new version]  [mer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BLED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makes  a single pass through the original file, doing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econd file.  Therefor all references to line  labe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same order they occur in the original file.  BLED gives 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tatus report of what it is doing,  the files  it is  u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 counts of  the number  of records  it reads and wri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B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major BLE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NFIGURE.  General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LE COMPARE.  Create a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 MERGE.  Merge based on line numb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ERGE.  Merge using explicit  BLED  block  and  block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n BLED uses the first letter of each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 has  10  configuration  parameters,  which  are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BLED.CFG.   If no  configuration file  exists,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 a default parameters suitable for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Default extension for source files.  If no extension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s, BLED will  add this.   Default  for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.  Source files include spec-1, and also spec-3 for me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-2 for file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Default extension for changes to  source.    If  no 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for this file, BLED will add this.  Default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RG.  In merges, this  applies to  spec-2.   In file comp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lies to spe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Character using to begin remarks in source.  Defaul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gle quote (').    When  looking  for  a 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 the end  of a line, BLED will ignore all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r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BLED phrase indicating end of  block.    Used  with  INSE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What follows is a block of code to be inserted.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D where the cod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Character beginning a line  of  BLED  documentation.    B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 ignore  a  line  beginning  with  this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ing.  Allows comments or documentation  to be  includ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erge file to explain changes.  The character nee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 - only the first non-blank character.   Default  is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cumentation  character  should  never  occur 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your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Character at end of  every alphanumeric  label.   Default is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D assumes  that line  labels occur only as the first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Leading spaces are ignored,  so that  labels can 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lumn.   This label character is used by BLED to help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  When specifying blocks in a BLED  command, you 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 end-character.   BLED knows,  for example, w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ay "LABEL LOOPER" that "LOOPER:" is what  actually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Character beginning  BLED commands.   Default  is none.  BL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 its commands from source code lines by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eded and by key phrase.  If confusion might resul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that  BLED commands  begin with 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 occur at  the beginning  of a  line of  tex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"$" or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Whether case is ignored in alphanumeric labels.   Default i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"looper" and "LOOPER" are treated 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 Line continuation  character.  One way for a logical line t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physical lines is to insert a special 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 the end  of a  line that logically contin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.  Default is  "_"  (underscore).    May 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other  than QuickBASIC.   Many other freeform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a  statement  terminator   character.      Fortran   pu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 character  in  column  6, which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D.  (BLED can still work on FORTRAN files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File that warning messages  are written  to.   From the 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BLED  until you  exit DOS,  BLED may issue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its  file  comparison  or  merge.    These 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 this file  for perusal  later.  This way BLED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atch with no  loss of  information.   You can nul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messages  by  making  the  file "NUL:" or s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using  "SCRN:".   BLED will  report the  number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during  its operation.   Sending  messag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terfere with BLED's normal report  of its  prog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default name for this warning is "WAR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Maximum number of physical lines in a logical li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functions that require BLED to hold an enti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memory before it can decide what to do with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 file compare requires BLED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s been any change anywhere in common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nly so many physical lines that BLED can 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rom a master or transaction file.  The default is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allows the user to increas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Preserve BLED comment lines.  It is import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notes to source code to explain chang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permanently in the code by making the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  But often it is desired to leav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nly temporily.  The only facility for doing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BLED prior to 1.5 was to include special 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lines in a merge file which would be strippe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rg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eople who prefer to work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rather than merges, and then to do a B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against the original version to produce a BLED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lanations of changes got stripped and there was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add in temporary comments while making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preserve BLED comment lines remedies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ause BLED comment lines to be kept as a speci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comment in a merge.  The BLED comment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oated" up to the top of the line number and the BL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(* by default) will be replaced by the source cod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(' by default) followed by "&lt;" with the BLED com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"&gt;".  For example, "* Corrects spelling of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"'&lt;*&gt; Corrects spelling of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ely, this parameter will cause source cod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format to be converted to BLED comment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pare that produces a merge.  This allows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directly with the full source to insert temporar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'&lt;*&gt; Moved here from line 830" becomes "* Mov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ne 830".  By running this BLED generated merg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f, so that BLED comment lines are stripped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ary go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for this parameter is "N", so that persons des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erve BLED comments must edit and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 of this module is to produce a BLED merg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n old version of a file to a new, modified version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merge are the necessary changes.  This is a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programming task which is only partially implemen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.   The  file comparison will only work for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labels.  Essentially,  the  assumption  is  that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labels  are ordered  from low  to high  in both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 comparison utility must  have  some  way  to  identif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ly, this  constraint should  be relaxed  to apply to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with no assumptions about order.  Please send me  your id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hanges  if you  think you  can solve this problem.  So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MERGE FILE THAT FILE COMPARISON WILL  PRODUCE IS  ONE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, and not for general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ly, this  means that  if you  are not using li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ource code, you should make  your  code  changes  directly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file, and apply the merge file to produce the modified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rectly change the old version, there will  be no  way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chang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BLED file compare is NOT A GENERAL FILE COMPARE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es, like the DOS utility, compare two files b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osition with a file.  BLED does a logical line b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mpare.  Apply the BLED file compare ONLY TO COMPILE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otherwise the resul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 is  a  generalization  of  the BASIC merg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ines of code are numbered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hysical lines of text are to be blocked from a line numb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line number.  The merge operates only on such bl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ine numbers are ordered from low to high in 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in  the source  not in the merge file are to be kept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rge not in the source are to be  inserted, and 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 to be  replaced by  the line  (i.e. block)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in the merge file with only a line number ar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merge maintains the low to high line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 merge in  BLED allows  merges even when there are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The BLED  commands are  BLOCK, INSERT,  DELETE, RE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.  Each of these commands can be abbreviated by their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 "B FROM LINE 1 TO LINE 5" means "BLOCK FROM LINE  1 TO  LINE 5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[FROM] [linetype] lineid [TO/UPTO/THRU] [linetype] lin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lock disposition] [line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[linetype] is LINE/LABEL/LABEL#/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 command is  for marking  a block of text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-1).  It must specify where the block begins and en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hrases  after BLOCK  identify the beginning, the last th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 All phrases  enclosed in  brackets are  optional.  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linetype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type has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 means the physical line number, either absolute or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id  distinguishes the two.  Absolute line numbers a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, relative line numbers  are  "*+n",  where  n  is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ABEL means an alphanumeric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ABEL# means a numeric line label (a positive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TRING means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must be the first word on a line, STRINGS can occu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id matches with the  linetype.   LABEL and  STRING require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 characters.   LABEL# requires  a positive integer. 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either a positive  integer, or  the string  "*+" to 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 in the  text file  plus" a  positive number,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" to indicate thru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rase TO and UPTO are  equivalent.    They  mean  up  to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.    The  phrase  THRU  means  up  to and include.  T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f no phras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three block  dispositions: KEEP/DELETE/REPLACE.   The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what  to do  with a  defined block  and therefor  make sen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BLOCK command.  DELETE deletes the block, KEEP keep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[BLOCK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laces a defined block with  another.   The "n" 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n  physical lines  go in  place of  the defined block. 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all following lines up  to  the  end-block  phrase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LED command is to insert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[BLOCK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 to insert  a block of lines at the curren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, i.e. just  before the  current line  that has 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"  means to  insert the  following n  physical lines. 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o take all following lines up to the end-block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URCE)                           (ME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ITIALIZE              BLOCK FROM LINE 1 TO STRING OP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OPENFILES              REPL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ER:                      C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X=1 THEN GOTO ALLDONE:    BLOCK FROM LINE * THRU LABEL ALL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+1                   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ER                  INSE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DONE:                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    E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SUB OP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X=1 THEN GOTO ALL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L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URCE)                    (LINE 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IF GOT.COMMAND THEN_     115 NO.HELP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.HELP THEN_       150 IF HELPFUL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SORRY"              WHILE X&gt;5 AND NOT EOF(2)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GOSUB CHKFILES                   GOSUB CHECKER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IF HELPFUL THEN_          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X&gt;5:_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SUB CHECKER:_     22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IF X&gt;10 THEN X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IF GOT.COMMAND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.HELP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"SO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5 NO.HELP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0 GOSUB CH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0 IF HELPFUL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X&gt;5 AND NOT EOF(2)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SUB CHECKER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istic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merge file includes the following informa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ate of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hat merge is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ow to apply the merge (line number merge, general merg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list of the general fixes or enhancements made,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to least important cou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dy of the merge the following documen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line by line explanation of the changes made sta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nd why.  The explanation should preced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es should be grouped together if they implement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del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EXAMPLE.MRG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by Ken Goosens   Jan 1, 1986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o be applied to BLED.BAS version 1.1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using the general merge of BLED.EXE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is merge makes two changes: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(1) the defaults when no configuration exists are change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to be appropriate for TURBO Pascal rather than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QuickBASIC.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(2) The warning message when no configuration file exist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is changed to beep and delay for 3 seconds rather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than quietly and hurriedly display.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reset extensions for original and new files to "P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FROM LABEL USEDEFAULTS TO STRING ENDB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EFAUL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ORIGFILE$ = "PA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BTCHCMDS$ = "MRG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EWFILE$  = "PA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hange call from EXPLAIN to EXP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FROM LABEL ERROPEN THRU STRING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P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$ = "Error"+STR$(ERR)+" opening file "+FF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EXPERR (X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compile 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is written in QuickBasic 4.0 and is distributed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People wishing to modify or fix the source code can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 BLED ,,/O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BLED,,NUL.MAP,adv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