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Ma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M. Villaf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MPR.EXE, DISTOBJ.EXE, INSTALL.EXE, PACKOBJ.EXE, and RDSTOBJ.EX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copyright 1993 Monmouth Business Systems, Inc. (MBSI)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ights reserved.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HA.EXE, LHA.HLP, and LHA213.DOC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copyright 1988-1991 Haruyasu Yoshizaki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ights reserved.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software is distributed as-is, with no warranty expressed 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ed.  Under no circumstances will Monmouth Business Systems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 held liable for any damage incurred during, or as a result of,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ts use.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R.EXE     File Compressor 'wrapper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BJ.EXE  AS/400 Object Distribu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AS/400 Object Inst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      LHA v2.13 File Compr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HLP      LHA v2.13 File Compress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213.DOC   LHA v2.13 File Compress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   PACKAGER/INSTALL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OBJ.EXE  AS/400 Object Pack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TOBJ.EXE  AS/400 Object Re-Distribu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R.EXE is a 'wrapper' for the compression program, LHA v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BJ.EXE is the Object Distribution module, and bundles selected '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s', or an optional archive file, for distribution onto either PC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es or a hard disk drive.  DISTOBJ.EXE will automatically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'packages' into a binary compressed file(INSTALL.BCF),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installation module(INSTALL.EXE), and create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(INSTALL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is the Object Installation module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bundled 'packages' to a target AS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, LHA.HLP, and LHA213.DOC, are the PC Data Compression module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documentation, respectively.  LHA uses a modified LZW(Lempel-Z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) compression algorithm, and typically achieves compression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y(40) to ninety(90) percent.  It is one of the most popular 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tool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 i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Description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OBJ.EXE is the Object Archival module, and allows 'packaging' of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S/400 objects into 'packages', or archives, on the PC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ackage' holds up to fifty(50) objects from any specific AS/400 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ten thousand(10,000) AS/400 objects can be 'packaged' in this m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r, in up to two hundred(200) distinct 'packages', limited only by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disk space(to store the 'packag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TOBJ.EXE is the Object Re-Distribution module, and will take a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(INSTALL.EXE, and INSTALL.BCF) from a specified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, and redistribute them to PC diskette(s),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cally spanning multiple diskett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and PACKOBJ run under MS-DOS 3.2 or higher, and requir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C Router, compatible with OS/400's PC Support, to be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nly AS/400 communications necessary.  Neither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s, Source Transfer Facility, PC Organizer, or anything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 Of course, PACKAGER/INSTALLER will function perf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all of these communcations tools loaded(provided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350K+ Random Access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programs require MS-DOS only, 3.2 or higher(i.e. no APPC R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 modules should run with a minimum of 350K random access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ay work with less, but this is the minimum recommended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odules are completely PC-hosted, and require no AS/400 Host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(i.e. NO HOST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R/INSTALLER was compiled with FORCE 2.1E and Microsoft QuickC 2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MS-DOS 5.0.  All modules have been tested under DOS 5.0 &amp; DOS 6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S/400 PC Support Version 2, Releases 1 &amp; 2, o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   CPU  MHz Memory DOS   Access   AS/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----- --- ------ --- ----------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AT   286   8    305K  5.0 Token-Ring D50/B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55SX 386SX 16   425K  5.0 Token-Ring B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70   386   25   397K  5.0 Token-Ring D50/B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 57   486   33   450K  5.0 5250      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    486   66   550K  6.0 Twinax     D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    386   20   347K  5.0 SDLC       D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order of usage would be PACKOBJ, DISTOBJ, RDSTOBJ, and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OBJ has no startup parameters; entering PACKOBJ at the DOS comm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ll produc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OBJ - The AS/400-to-PC Object Archive Utility!              (c) MBSI,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FMVLIB����  Objects *ALL������  Types *ALL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*CURRENT  Drive C  Directory \FORCE\NEWS3X.400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File PACKAGE.001�  Script File PACKAGE.TX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is area will hold the select objects(as requested in the Object(s)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rameter above(*ALL)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/Dir: C:\FORCE\NEWS3X.400          Disk/Mem Available:   15527296/2488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Help  F3=Exit  F4=Selections  F5=Process  F7=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OBJ's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      Valid AS/400 Library(no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      Valid AS/400 Object or Generic*(default is *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        Up to 6 valid AS/400 Object types(default is *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      *CURRENT, *PRV, V2R1M0, V2R1M1, or V2R2M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riable allows distribution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/400 version(default is *CURR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       Valid HDD(Hard Disk Drive) letter, to stor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  Valid directory, to stor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File     Name of PACKOBJ PACKAGE(PACKAGE.001-2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   Name of PACKOBJ script(PACKAGE.T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 Optional Archive file name(default is PACKA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riable displays only if F7=Comp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.  All PACKAGEs in the PACKAGE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utomatically be compressed, and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ill be created with the extension of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must be delimited by a space.  48 different types ar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pecific types are chosen, objects for selection will be loa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c typ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ACKAGEs already exist in this drive/directory, they may opt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; otherwise select a new drive/directory to store new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ption to create an archive is chosen, the original PACKA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tionally deleted.  This is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variables from the previous page, the screens below are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VLIB     Objects(174)       Objects selected:      Space required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-Obj Name- Obj Type -Obj Attr- -Obj Size- ------ Object Description ------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GRPJOBC   *PGM     CLP              3072 Group Job Mode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INCVTL    *PGM     CBL              3072 BINARY CONVERT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INCVTR    *PGM     RPG              4608 BINARY CONVERSION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LDJB4     *PGM     CLP              3584 Build Qualified Job(AS/400)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PYSAVFDTA *PGM     CBL             10752 COPY SAVE FILE DATA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PYTOPCC   *PGM     CLP             30720 COPY TO P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PYTOPCR   *PGM     RPG              5120 COPY TO P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me=Top  Enter=Sel/DeSel  F5=Process      F9=All  Esc=Return  End=Bottom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and the arrow keys perform navigational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will select ALL ob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ill quit without making any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oggles selection or de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VLIB     Objects(174)       Objects selected:  95  Space required: 11777984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-Obj Name- Obj Type -Obj Attr- -Obj Size- ------ Object Description ------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GRPJOBC   *PGM     CLP              3072 Group Job Mode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BINCVTL    *PGM     CBL              3072 BINARY CONVERT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BINCVTR    *PGM     RPG              4608 BINARY CONVERS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BLDJB4     *PGM     CLP              3584 Build Qualified Job(AS/400)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PYSAVFDTA *PGM     CBL             10752 COPY SAVE FILE DATA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PYTOPCC   *PGM     CLP             30720 COPY TO P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PYTOPCR   *PGM     RPG              5120 COPY TO P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me=Top  Enter=Sel/DeSel  F5=Process      F9=All  Esc=Return  End=Bottom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will process('package')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elections have been made, and the F5 key has been pressed, th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'packaged' into groups of 50.  Each 'package' is numbered sequ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ally from 001 to a maximum of 200(i.e. PACKAGE.001, PACKAGE.002,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packages' are stored on the PC in the drive/directory specifi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disk space exists to create a 'package', the packag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(see Space required above - this figure i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space...the actual space required may be les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library's objects have been 'packaged', other libraries and o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cts may be selected for 'packaging'.  Each 'package' is unique to an AS/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; that is, each package may hold up to 50 objects from one, an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AS/400 library.  However, multiple 'packages' may be created per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OBJ creates a script file(PACKAGE.TXT), which feeds DISTOBJ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OBJ also includes optional compressing with the F7 function key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7, the following screens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FMVLIB����  Objects *ALL������  Types *ALL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*CURRENT  Drive C  Directory \FORCE\NEWS3X.400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File PACKAGE.001�  Script File PACKAGE.TXT�  Archive File PACKAG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-Package  #-  Pkg Size Compress % Differ #Objs -From Lib-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rchive file 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name of choice may be entered(the default is PACKAGE)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(8) characters in length.  The created archive file will have a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 of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option requires that PACKAGE.TXT exist, as well a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ACKAGEs specified in PACKAGE.TXT, otherwise the option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roperly.  As each PACKAGE is compressed, its status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(see below), detailing the original size, the compressed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ratio, the number of objects, and the objects'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-Package  #-  Pkg Size Compress % Differ #Objs -From Lib-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CKAGE.001     345312   110008    68.14    12 FMVLIB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originals?...ENTER to Delete or Esc to ab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completion, the option of deleting the original PACKAGEs is pres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 that valuable disk space can be recovered for creat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s in other drives/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chive with the name specified and an extension of .LZH now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/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OBJ has no startup parameters; entering DISTOBJ at the DOS comm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ll produc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OBJ - The PC-to-AS/400 Object Distribution Utility!         (c) MBSI,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File PACKAGE.TXT�  Install File INSTALL.TXT�  Archive File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C  Directory  \FORCE\NEWS3X.400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Text ��������������������������������������������������  Post Cmd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/Dir: C:\FORCE\NEWS3X.400          Disk/Mem Available:    9035776/310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Help  F3=Exit  F4=View Install  F5=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OBJ's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      Name of DISTOBJ script(PACKAGE.T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File     Name of INSTALL script(INSTALL.T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    Optional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with PACKOBJ, enter only the eight(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name, without the .LZH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          Valid hard disk drive letter, to store instal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     Valid directory, to store instal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ext     INSTALL Installation Text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Cmd?        Execute post-installation host command,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rchive File is entered, two(2) files must exist: an archi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extension of .LZH, and a text file with an extension of .T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Archive File is entered, then DISTOBJ will look for PACKAGE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ed with the PACKAGEs lis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ALL.EXE, and INSTALL.BCF already exist, they may be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; otherwise, select a new drive/directory to st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s(INSTALL.EXE, and INSTALL.BC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ext is the INSTALL Installation Text which displays when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Cmd? Y(Yes) will prompt entry for an AS/400 CL Command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execute on the AS/400 upon INSTALL's completion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ting of any kind is performed to ensure the correctness of the comm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it runs or it doesn't(however, if it fails, INSTALL alert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s fail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elections have been made, and the F5 key has been pressed,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lect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OBJ Packages(1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-Package  #-  Pkg Size Pkg Date Pkg Time #Objs -From Lib- --To Lib-- All 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CKAGE.001     345312 07/31/93 15:59:45    12 FMVLIB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desired PACK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package is selected, DISTOBJ prompts for the ToLib, All Objects(Y/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eate Library(Y/N)?.  Assuming the ToLib is FMVTEST, All Objects is 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eate Library is Y, the following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OBJ Packages(1)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-Package  #-  Pkg Size Pkg Date Pkg Time #Objs -From Lib- --To Lib-- All 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ACKAGE.001     345312 07/31/93 15:59:45    12 FMVLIB    *FMVTEST     Y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Objects N(No) is entered, the following screen will display,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object selection for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(12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-Obj Name- Obj Type -Obj Attr- -Obj Size- ------ Object Description ------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GRPJOBC   *PGM     CLP              7168 ATTN GROUP JOB SELECTION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BINCVTR    *PGM     RPG             13312 BINARY CONVERSION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BLDQL4     *PGM     CLP              7680 BUILD QUALIFIED NAME(400)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HGJBDLC   *PGM     CLP             17408 CHANGE JOBD LIBL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PYTOPCR   *PGM     RPG             15360 COPY TO P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PYTOSAVF  *PGM     CLP             41984 COPY TO SAVE FILE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RTMDFC    *PGM     CLP             38912 CREATE MODIFIED DUPLICATE FILE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CRTMDFR    *PGM     RPG             41472 CREATE MODIFIED DUPLICATE FILE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ome=Top  Enter=Sel/DeSel  F5=Process       F9=All  Esc=Quit  End=Bottom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are already pre-selected, so that a deselection process is in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not selected will not be distributed; it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ocess is repeated for each PACKAGE select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 Library Y(Yes) is entered, the ToLib Library will be cre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AS/400.  Otherwise, INSTALL will assume that it already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ToLib is entered, INSTALL assumes the ToLib is the From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ACKAGEs have been selected, DISTOBJ will automatically compres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using LHA v2.13 into the archive file INSTALL.BCF.  As in PACKOBJ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option, each PACKAGE's status is displayed(see pg.5) onc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compressed.  If the PACKAGEs selected have already been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into an Archive File, the PACKOBJ created Archive file is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BCF.  Finally, an install script file, INSTALL.TXT, is crea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TXT(or the Archive script), and the newly entered data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mpressed into INSTALL.BCF.  When compression completes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Disk Copy?...ENTER to proceed or Esc to ab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at this point will abort the entire DISTOBJ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Pressing ENTER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OBJ - The PC-to-AS/400 Object Distribution Utility!         (c) MBSI,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File PACKAGE.TXT�  Install File INSTALL.TXT�  Archive File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C  Directory  \FORCE\NEWS3X.400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Text ��������������������������������������������������  Post Cmd?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to Disk A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-Package  #-  Pkg Size Compress % Differ #Objs -From Lib- --To Lib-- All 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CKAGE.001     345312   110005    68.14    12 FMVLIB    *FMVTEST     Y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valid Disk Dr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rive to distribute to is A:; however, a distribu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n any valid disk drive(including hard disk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entered is a hard disk drive, the two DISTOBJ files (mo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ied INSTALL.EXE, and created INSTALL.BCF) are copied to the drive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urrent directory), provided there is enough disk spac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DISTOBJ will calculate how many diskettes are necess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disk drive type, and prompt entry for each diskette(y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ans DISTOBJ will span multiple diskettes if INSTALL.BCF i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to fit on one diskette).  Each diskette will also be appropri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labelled, so as to ensure proper distribution(up to 99 diskett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(this is a VERY LARGE distribution; typically, a 3.5" high d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y diskette can hold approximately 100-150 compressed AS/400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e two DISTOBJ files for distribu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- AS/400 Object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BCF - AS/400 Object Installation Binary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ctual AS/400 data for distrib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TOBJ has one command line parameter; the target disk drive, which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floppy drive.  RDSTOBJ will display the following help scre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TOBJ /? is entered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TOBJ - the PC-to-AS/400 Object ReDistribu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MBSI,19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DSTOBJ [Drive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Drive:]          Floppy Disk Drive to redistribu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RDSTOBJ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STOBJ's sole purpose is to re-distribute installations stored on a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.  The reason for this is that when DISTOBJ creates an insta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on, the number of diskettes required to distribute is sto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  If the installation was stored on a hard disk driv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ill always be one(1), regardless of the size of INSTALL.BCF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ust then be recalculated once a floppy drive becomes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DSTOBJ, it becomes practical to create multiple installa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drives, in multiple directories, since they can be re-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oppi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DISTOBJ, RDSTOBJ will also span large INSTALL.BCF files acr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floppy diskettes, and each diskette will be appropriately 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has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- the PC-to-AS/400 Object Install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MBSI,19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[Drive:] [RstLib] [/O: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Drive:]              Disk Drive to restore to(default C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stLib]              valid AS/400 Library(default SavL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O:options] are:  A  ALWOBJDIF(*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create RSTLIB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D: /O: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ABCLIB /O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parameter is the hard disk drive INSTALL will use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cratch files.  These files are eliminated when INSTALL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tes.  The default is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stLib parameter is the Restore Library for this Install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tional.  If no RstLib is entered, the default is the SavLib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ist on the target AS/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 Option will allow existing objects to be overlaid(ALWOBJDIF(*ALL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, when executed, will prompt the User for all diskettes, an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ecessary files to the target drive, decompress all files, and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load the various PACKAGEs distributed and restore all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onto the target AS/400.  If the C option was entered,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will be created prior to restoring an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is driven by INSTALL.TXT, the installati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Q Option(Quiet mode) is chosen, any errors will be repo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has the following DOS error level exit codes &amp;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vl Error Messages/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stallation must be run from the A: or B: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A: or B: drive and then run INST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start INSTALL from a drive other than A: o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valid disk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rives are x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install to an invalid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Cannot install to a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install to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Insufficient disk space available for instal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requires xxx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space on the hard drive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Valid options are /O: followed by A, C, and/or 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option(s)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XYZLIB library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create an AS/400 library tha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Unable to open INSTALL.TXT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cannot locate INSTALL.TXT install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RSTLIB name is in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/400 Library nam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INSTALL has been abor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borted INSTALL as result of DOS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COMMAND.COM must be defined in COMSPEC environment variab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should have a line which read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INSTALL failed...see messages 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C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Post-Installation procedure fail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APPC Router not sta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xecution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also produces a log file, INSTALL.LOG,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is an audit of everything that INSTALL has done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Utility Installa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NST_400 director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A:INSTALL.LZH to C:\INST_400\INSTALL.LZ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TXT successfully de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001 successfully de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HOSTQ librar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HOSTQ/SAVE save fil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HOSTQ/SAVF database fil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HOSTQ/INSTALL source fil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HOSTQ/INSTALL(SAVF) member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HOSTQ/SAVF database file cl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HOSTQ/SAVE save file cl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VTEST librar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001 object(s) uploaded into QPCHOSTQ/SAVF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QPCHOSTQ/SAVF database file to QPCHOSTQ/SAVE sa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OBJ OBJ(ARCMBRS ARCOBJS CRTUSRSPC DARCMBRS DARCOBJS ARCSRC ARCMBR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OBJSC CRTUSRSPCC DARCMBRSC DARCMBRSS DARCOBJSC DARCOBJS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LIB(FMVLIB) DEV(*SAVF) SAVF(FMVTEST/SAVE) RSTLIB(FMVT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CHOSTQ librar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completed success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LOG is created in every instance, even if INSTALL.EXE is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.  This is to provide the User with a means of error-recove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that INSTALL.EXE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R/INSTALLER will function correctly with these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since these utilities operate at the object level, object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(specifically, ownership) becomes important.  When obje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, they retain their ownership.  If restored on a target AS/40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wner does not exist, the object's owner becomes QDFTOWN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e a problem since QDFTOWN has PUBLIC(*EXCLUDE).  Therefore the unde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le condition of having objects restored, without the right to use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xist.  PC Support offers no solution for this.  Therefore, we re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d that a universal profile(i.e. QPGMR) retain ownership of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distributed.  In this manner, when the objects are restor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S/400, QPGMR will surely exist, and restoration will proceed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pered(also, providing that the User has proper authority to the QPG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).  After installation, a specified program could be execu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existing object authority/ownership(this could also be ac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shed using the POST CMD option on DIST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ecurity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, PACKAGER/INSTALLER requires *USE rights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LIB     - Creat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PF      - Create Physic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SAVF    - Create Sa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SRCPF   - Create Source Physic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TF       - Dele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POBJD    - Display Objec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VM       - Remove Physical File 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OBJ     - Restore Objec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OBJ     - Save Objec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REXPRC  - Start REXX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, only objects to which the USER has authority can be distrib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rule of thumb is this; if it can be saved, it can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f objects are to be distributed to an existing Library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proper rights to that Library.  If the Library is cre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ho creates the Library will be the owner, even though the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may have a differen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Distributing DLO's (Document Library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R/INSTALLER does not directly support the distribution of DLO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is that DLO's are primarily PC files, and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thora of fine PC products whose stated purpose is to distribut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Furthermore, through the use of Shared Folders, PC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rovides most of the functionality necessary to distribute DLO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the interest of providing a unified solution, may we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work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R/INSTALLER can distribute DLO's if they are contained i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is is accomplished by first saving the desired DLO'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/400 command SAVDLO(Save Document Library Object).  Once sav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Save File can be selected in PACKOBJ and included in a 'packag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tribution.  The DLO's may be automatically installed by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t-Installation Command function in DISTOBJ.  The functio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 of a CL program(or an AS/400 Command and Command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 that will create the required folder on the target AS/400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store the saved DLO's using the RSTDLO(Restore Document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) command.  The stated program should be included f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tributed 'package', and then CALLed via the Post-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olution is also an indirect means of distributing PC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C files required for distribution could be copied to a folder,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ave file, and restored in the same fashion, and later copi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directory on a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>PACKAGER/INSTALLER: The PC-to-AS400 Object Distributio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May 1, 1994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Miscellaneous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talling to a previous OS/400 release, remember that object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reated with *PRV(or VxRxMx), and SAVED with *PRV, etc.;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bjects using a NEW feature of any new OS/400 release cannot use *P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R/INSTALLER makes several DOS calls for various reasons,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must be accessible.  Either a SHELL statement should exi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.SYS file(e.g. SHELL=C:\DOS\COMMAND.COM C:\DOS\), or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COMSPEC must exist in the AUTOEXEC.BAT.  If CONFIG.SYS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the SHELL statement, the COMSPEC environment variable is automa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y set, otherwise, the AUTOEXEC.BAT should have a statement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MSPEC=C:\COMMAND.COM(see pg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R/INSTALLER should work with WINDOWS.  It has been tes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, in both a DOS Screen and a DOS box.  To use them in WIND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S compatible APPC router is required, and PCSWIN.  However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OS programs, and perform best from the DOS command line.  MBS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 WINDOWS specific version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R/INSTALLER will also work with OS/2, as a DOS image(i.e. a VD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R/INSTALLER was successfully tested under OS/2 2.0 and OS/2 2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OS/2 documentation for creating a Virtual Dos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this writing, MBSI is considering creating an OS/2 specific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CKAGER/INSTALLER some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R/INSTALLER includes a tutorial(not included in the demo)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able 'package' of AS/400 utilities, including source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include several NEWS 3X/400 published programs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new ones used by Monmouth Business Systems in their day-to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environment.  They are fully documented in the production 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 of PACKAGER/INSTALLER, and are included upon purchase and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stration of PACKAGER/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Problem Reports and/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port problem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mouth Business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Old Bridge 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ll,  NJ  077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/FAX: (908) 364-96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(908) 370-2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