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ToFileServer (Server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ConnectionID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attachment between a workstation and a specified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Name (Input)                : string contain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rver to attac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ID (Output)             : the connectionID for th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ToFileServerWithAddress (Server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ConnectionID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Address : ServerAddress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attachment between a workstation and a specified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Name (Input)                : string contain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rver to attac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ID (Output)             : the connectionID for th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Address (Input)                : address of the file server to attac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FromFileServer (ConnectionID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out the bindery object and detaches the requesting works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ID (Input)              : ConnectionID of the server to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LoginArea (LoginSubdirectoryName : Path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OfLocalDrives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login directory of the 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Applies to file servers running Netware prior to v2.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SubdirectoryName (Input)     : string containing the sub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SYS:LOGIN where login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OfLocalDrives (Input)       : Number of local drives at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nnectionInformation (Connection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ObjectID : OT_Bindery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LoginTime : Byte7Array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information about the object logged in to a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Number (Input)          : workstation connection number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information i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Name (Output)               : string containing the objec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logged 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Type (Output)               : receives the type of the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D (Output)                 : receives the unique ID of th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ject. (0 = unused connec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Time (Output)                : receive the date and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jec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t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0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  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   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   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 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   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     Day (0 = Sunday, 1 = Monday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nnection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onnection number that the requesting workstation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 with the 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ternetAddress (ConnectionNumbe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NetworkNumber : Byte4Arra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PhysicalNodeAddress : Byte6Arra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SocketNumber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nection's inter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Number (Input)          : connectionnumber of a works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ich the internet addres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Number (Output)            : receives the networ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NodeAddress (Output)      : receives the physical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Number (Output)             : receives the socket numb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ell uses to communicat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bjectConnectionNumbers (ObjectName : Objec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NumberOfConnections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ConnectionList : ConnectionList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Connections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connection numbers that indicate how many times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connection numbers a bindery object is logged in to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Name (Input)                : name of the bindery object for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Type (Input)                : the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OfConnections (Output)      : the number of times the object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List (Output)           : the list of connection number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object i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nnections (Input)            : the maximum number of conn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 be returned in Connectio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tationAddress (VAR PhysicalNodeAddress : Byte6Array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hysical node address of the 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NodeAddress (Output)      : the physical nod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quest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ToFileServer (ObjectName : ObjectNameType; ObjectType : OT_Bindery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bjectPassword : Password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a bindery object in to the defaul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Name (Input)                : string containing the object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Type (Input)                : bindery type of the object to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Password (Input)            : the bindery obj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a network logout request to all connected fil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utFromFileServer (ConnectionID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out the object but does not detach the workstation from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ID (Input)              : connectionID of the server to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u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