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PAC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NameSpac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the name space and data stream inform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ataStrea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rieves a data stream description from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eSpac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a name space entry given a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ameSpac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rieves a name space description from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NameSpaceAnd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gets the number of name spaces and data stream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tion opens a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