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NCHRONIZ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File (FileName : Path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s the specified file and removes it from the log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(Input)                  : filename and optional full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Fil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s and removes all files in the log table of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LogicalRecord (LogicalRecordName : LogicalRecord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s a logical records and removes them from the log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RecordName (Input)         : string containing the log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Logica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s all logical records in the log table of the requesting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es them from the lo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PhysicalRecord (FileHandle : WORD; Record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Length : LONGINT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s a Physical record and removes them from the log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Handle (Input)                : DOS file handle of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record t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Offset (Input)              : offset within the file wher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Length (Input)              : length of the record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Physica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s all physical records in the log table of the requesting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es them from the lo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emaphore (SemaphoreHandle : LONGINT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Handle (Input)           : semaphore handle of an open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Semaphore (SemaphoreHandle : LONGINT; VAR SemaphoreValu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OpenCount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value and open count for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Handle (Input)           : semaphore handle of the semaph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Value (Output)           : value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Count (Output)                : number of process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mapho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ockMod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FileSet (TimeOut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ock all files in the log table of the 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(Input)                   :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LogicalRecordSet (LockDirective : BYTE; TimeOut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ock all logical records in the log table of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LOCK MODE MUST BE SET TO 1 FOR THIS CALL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Directive (Input)             : indicates if and how the rec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= lo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= log and lock recor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xclusiv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= log and lock reco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hareable readonly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(Input)                   :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PhysicalRecordSet (LockDirective : BYTE; TimeOut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ock all Physical records in the log table of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Directive (Input)             : indicates if and how the rec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= lock records with exclusiv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= lock records with shareable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(Input)                   :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(FileName : PathNameType; LockDirectiv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Out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a file into the log table of the requesting workstation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lock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(Input)                  : filename and optional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Directive (Input)             : indicates how the file should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=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= log and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= log and lock shar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(Input)                   : timeout value. (only val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OCKMODE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ogicalRecord (LogicalRecordName : LogicalRecord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kDirective : BYTE; TimeOut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a logical record string into the log table of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and, optionally, locks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RecordName (Input)         : string containing the reco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Directive (Input)             : indicates if and how the rec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= lo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= log and lock recor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xclusiv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= log and lock reco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hareable readonly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(Input)                   : timeout value. (only valid if LOC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t equal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PhysicalRecord (FileHandle : WORD; RecordOffset, RecordLength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kDirective : BYTE; TimeOut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a physical record into the log table of the requesting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optionally, locks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Handle (Input)                : DOS file handle of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record to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Offset (Input)              : offset within the file wher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Length (Input)              : length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Directive (Input)             : indicates if and how the rec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= lock records with exclusiv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= lock records with shareable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(Input)                   : timeout value. (only valid if LOC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t equal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emaphore (SemaphoreName : SemaphoreNameType; InitialValu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SemaphoreHandle : LONGINT; VAR OpenCount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the specified semaphore or creates it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Name (Input)             : name of the semaphor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Value (Input)              : inital value of the semaphor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pplies if semaphore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Name (Output)            : returns the semaphor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Count (Output)                : receives the number of proc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the semapho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File (FileName : Path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s the specified file in the log table of the requesting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es not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(Input)                  : filename containing optional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Fil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s all files currently locked in the log table of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but does not delete them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LogicalRecord (LogicalRecordName : LogicalRecord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s a logical record in the log table of the requesting workst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emove the recor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RecordName (Input)         : logical record name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Logica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s all logical records currently locked in the log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workstation but does not remove them from the lo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PhysicalRecord (FileHandle : WORD; Record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Length : LONGINT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s a physical record in the log table of the requesting workst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emove the recor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Handle (Input)                : DOS file handle of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record to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Offset (Input)              : offset within the file wher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Length (Input)              : length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Physical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s all physical records currently locked in the log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workstation but does not remove them from the lo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ockMode (LockMode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Mode (Input)                  : indicates how Netware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c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= compatibility 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Netware v4.6 and ear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= extended 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Netware v2.x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emaphore (SemaphoreHandle : LONGINT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 the value of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Handle (Input)           : semaphore handle of an open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OnSemaphore (SemaphoreHandle : LONGINT; TimeOut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s the value of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Handle (Input)           : semaphore handle of the semaph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(Input)                   :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