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inderyObjectToSe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indery object to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membe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membe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Input)              : name of the property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be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Name (Input)                : name of the object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Type (Input)                : type of the object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BinderyObjectPassword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Password, NewPassword : Password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password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DOES NOT WORK WITH ENCRYPTED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Password (Input)               : the object's 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ssword (Input)               : the object's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BinderyObjectSecuri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Object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upervisor to change the security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ObjectSecurity (Input)         : the read/write acc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PropertySecuri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Property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ecurity of a bindery object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Input)              : name of the property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ropertySecurity (Input)       : the read/write access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Binde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upervisor to close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BinderyObjec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Flags, Object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upervisor to creat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Flags (Input)               : indicates whether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YNAMIC or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ecurity (Input)            : the read/write access of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Proper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Flags, Property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property to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operty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Input)              : name of the new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Flags (Input)             : indicates whether the proper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YNAMIC/STATIC and ITEM/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Security (Input)          : read/write access of the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inderyObjec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ery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upervisor to delet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objec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objec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inderyObjectFromSe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bindery object from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mb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mb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Input)              : name of the SET propert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b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Name (Input)                : name of the object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Type (Input)                : type of the object to be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per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Name : Property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properties from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Input)              : the name of the propert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nderyAccessLevel (VAR SecurityAccess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Object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questing workstation's access level to a fil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AccessLevel (Output)      : receives the security leve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to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D (Output)                 : receives the unique I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nderyObjectID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Object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bindery object's unique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D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D (Output)                 : receives the unique I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nderyObjectName (Object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Bindery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and type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D (Input)                  : the unique ID of the obje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ame/type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Name (Output)               : receives the object name of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Type (Output)               : receives the object type of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inderyObjectInSe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a bindery object is a member of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Input)              : name of the SET propert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ber will be checked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Name (Input)                : name of the object to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Type (Input)                : type of the object to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Binde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upervisor to open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PropertyValue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Name : PropertyNameType; Segment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PropertyValue : PropertyVal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MoreSegments, PropertyFlag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a bindery object's item or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Input)              : name of the propert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Number (Input)             : segment number of the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. (1 = first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Value (Output)            : receives the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Segments (Output)             : receives a flag which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operty has mor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0 = no more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55 = more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Flags (Output)            : receives the flags of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ther DYNAMIC/STATIC and SET/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BinderyObject (BinderyObjec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ery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upervisor to renam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object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inderyObjectName (Input)      : the new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object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BinderyObject (Search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Object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ObjectHasProperties, Object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bindery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ObjectName (Input)          : name of the objec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ObjectType (Input)          : type of the objec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D (Input/Output)           : contains the objectI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arch.  Initial search require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Output)        : contains the name of a matching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Output)        : contains the type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HasProperties (Output)      : indicates whether the objec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erties. (0 = no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255 = properties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Flags (Output)              : indicates whethe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YNAMIC/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ecurity (Output)           : receives a flag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/write access of oth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BinderyObjectTrusteePaths (ObjectID : OT_BinderyID; Volume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quence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AccessMas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PathName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rectory paths to which an object has truste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D (Input)                  : object ID for which trust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Number (Input)              : the volum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Number (Input/Output)     : contains the sequence num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vious search.  Ini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ire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eeAccessMask (Output)        : receives the truste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ustee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eePathName (Output)          : receives a string contain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which the object is a trus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all valid paths have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will contai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Proper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equence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PropertyName : PropertyNameType; VAR Property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Security, PropertyHas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Propertie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bindery for an object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objec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objec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ropertyName (Input)        : name of property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Number (Input/Output)     : contains the sequence num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vious search.  Ini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ires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Output)             : receives the matching proper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Flags (Output)            : indicates whether th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YNAMIC/STATIC and SET/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Security (Output)         : receives the read/writ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HasValue (Output)         : indicates whether the propert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. (0 = no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255 = property has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Properties (Output)           : indicates whether the objec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erties. (0 = no more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255 = more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BinderyObjectPassword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: Password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s that the password of a bindery objec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DOES NOT WORK WITH ENCRYPTED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object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(Input)                  : the password that i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PropertyValue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Name : PropertyNameType; Segment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Value : PropertyVal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Segment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alue to an item or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Name (Input)         : nam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yObjectType (Input)         : type of the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Name (Input)              : name of the property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Number (Input)             : segment number of the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ten. (1 = first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Value (Input)             : contains the buff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Segments (Input)              : indicates if the property valu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gment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0 = no more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55 = more segments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