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tworkSerialNumber    (VAR Serial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Application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rial and application numbers of the curren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Number (Output)             : Netwar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Number (Output)        : Vendor appl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NetworkSerialNumber (Serial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Application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s the serial number of the default server.  If successfu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umber is returned, if not the call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Number (Input)              : Netware serial number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Number (Output)        : Vendor appl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