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urbo Pascal API's for Novell Netware (TPAPI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PI (c) Copyr. 1991, 1992, 1993 Antonio Covelli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P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The latest version of TPAPI which does not display the "nag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Unlimited technical support by Email 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Upgrade to future versions for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The COMPLETE source code to TP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PI can be purchased in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ffer shareware authors an easy way of receiv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 This service is called the Shareware Registration Serv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PAPI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lect R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elect Progra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f registering TPAPI Quote ID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pgrading   TPAPI Quote ID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OPTION 2 for pric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rder is acknowledged TPAPI will be sent via AIRMAIL (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e will be shown on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mpleted registration form and your remitta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onio Covel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 Brookfield R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DERSH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12 4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 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n         : ___________________  County 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code/ZIP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   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      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      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      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   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      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   :    3.5"     5.2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PAPI 1.50         : ________  x 20.00 (ukp)    =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5.00 (u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rom any version to  : ________  x 10.00 (ukp)    = 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PI 1.50                                 17.00 (u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        =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pgrades or bug fixes within the same major revison number (eg 1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.49) are free of charge.  I only ask that you pay postage and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eques NOT drawn on a UK bank please add $10 (or your curr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) to cover the cost of my bank's fees to cash the che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not send cash through the mai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