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the CRC of a block of data, declare a variable of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ly call calccrc on the data block until all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ed.  Initialize the CRC to 0 first.  The result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16-bit CRC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