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WORLD 1.0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 OLIVE CI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ORL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070 BARCEL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P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ESS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_____________________________STATE/PROVINC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/POSTAL CODE__________________COUNTRY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       DESCRIPTION          PRICE EACH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: REGISTER VERSION OF   :         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_______  : SCREENWORLD 1.0.      :  $ US 35.00  :  ____________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:                       :         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:                       :         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1-5    :    No Discount        :         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6-10    :    10 % Discount      :         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11-20   :    20 % Discount      :         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21-50   :    30 % Discount      :         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50+     :    40 % Discount      :         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:                       :         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:                       :         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         :                       :              :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AMOUNT ENCLOSED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scounts apply only to single orders of lik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not cumul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DISKETTE FORMAT: 5.25"___ or 3.5"___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EMENT FORM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VIS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o_____________________  Expiration Date: ____/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(M)   (D) 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gnatur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NOMINAL CHECK TO:   JOSE OLIVE CIV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RAWN ON SPAIN BANKS IN SPAIN FU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BANK TRANSFERENCE: ACOUNT 06814986-6. CITIBANK S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INCLUDE IN YOUR MAIL A COPY OF THE TRANS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ERIMENTS, COMMENT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