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WORLD (tm)       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0 Jos Oliv Civit, SOFTWORLD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World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:   P.O.BOX 15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8070 BARCEL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PA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WORLD is a powerful and versatile screen design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ource gen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some of your featur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lows to include colours in the screens a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d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oxes, lines, colours, areas, and so on etc are dra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lastic form (rubberband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raw of lines and boxes with automatic connexion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sertion of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can associate until 255 input fields in a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put variables in the generated prog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ield by pull-down menus and functional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nfiguration of colours insta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elp is sensitive to the context of each program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lows to generate the source code of screen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lenguages : (Note. All product names are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emarks of respective own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S-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URBO-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URBO-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URBO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BASE (All versions and CLIPP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S-CO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M-CO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SSEMB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nly ANSI and MS-BASIC are available in this unregi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uation co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gister version available for $35 US, in disks of 5.25" or 3.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program generation in all other lengu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a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elp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ata input screens in management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gramming teaching (The programs shows how a data-inpu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odified in different languag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creens for BBSs (Thanks to screen generation in ANS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squeri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BM PC/XT/AT or 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CREENWORLD works in MDA, HERCULES, CGA, EGA, VGA in mono or in colo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mode of 80 x 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256 K of RAM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S-DOS or PC-DOS version 2.0 or super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 diskette drive, min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in this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.EXE         The program SCREEN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.CFG         Colour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NST.EXE     Program to change the colour configuration.(Stored in EP.CF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*.EP       Example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*.TXT      Source code of example screens in AN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*.BAS      Source code of example screens in 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.DOC    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.DOC      Order to register version (Allways in MANUAL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a hard disk system, create a subdirectory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, e.g. C:\SW. Then copy all files on this diskett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using th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A:\*.* C:\SW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a diskette system, put a empty diskette in drive B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all the files on this diskette using th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A:\*.* B:*.*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to the newly created subdirectory/diskette and start up SCREEN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EEN EDITOR PROGRAM (EP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WORLD may be called from the command line th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 [ &lt;filespec[.EP]&gt;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&lt;fileespec[.EP]&gt; is not included the program will ask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ileespec you may include wildcards ( *, ? ) to get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in demo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beginnig screens you read next ques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 (Y/N)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 'N' or the enter key the program will be executed 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ress the 'Y' key you will see a small demo of some featur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keys controls the dem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+&gt;                 Accelerates the demo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&gt;                 Attenuates the demo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 or &lt;F10&gt;      End the demo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ny other ke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help window de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demo is finished, press any key to begin in program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in program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useful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1&gt;                Displays a help context sensitive window 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sc&gt;               Go to previous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10&gt;               Qui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movemen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ome&gt;              Cursor to the beginning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nd&gt;                 ''   to the end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gUp&gt;                ''   10 lines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gDn&gt;                ''   10 lnes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Up arrow&gt;            ''   1 lin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own arrow&gt;          ''   1 line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Left arrow&gt;          ''   1 row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Right arrow&gt;         ''   1 row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Ctrl-Home&gt;           ''   to the upper left point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Ctrl-End&gt;            ''   to the lower left point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Ctrl-PgUp&gt;           ''   to the upper right point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Ctrl-PgDn&gt;           ''   to the lower right point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ab&gt;                 ''   5 rows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hitf-Tab&gt;           ''   5 rows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Ctrl-Right arrow&gt;    ''   5 rows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Ctrl-Left arrow&gt;     ''   5 rows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               ''   to the nex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ackspace&gt;         Go back the cursor and delete the ch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el&gt;               Delete the char in current cursor position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tion of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o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1&gt;                Help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2&gt; or &lt;Esc&gt;       Option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3&gt;                Block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4&gt;                Graphics char e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5&gt;                Drawing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6&gt;                Add or edit (Modify or delete) an input fiel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cursor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7&gt;                Change current col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10&gt;               Qui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menu (Presing F2 from edition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upper part of th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creen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ourc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Utiliti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lock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raw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Right arrow&gt; and &lt;Left arrow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the menu selection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 or &lt;Down arrow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to the current option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Load scree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or create a screen file. The extension [.EP]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include wildcards (* o ?) to get a directory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extension of a selected file is [.EXE] [.COM] or [.BAT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be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ave scree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s at any time the curren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Rename scree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he name of the current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Change director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Read scree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similar to &lt;Load screen&gt; but the screen mus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ANSI&gt;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 the current screen in ANSI format. The name is the s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screen with extension [.TXT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e the effect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&lt;screen&gt;.T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operating system. (Your will need the ANSI.S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er installed in your file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S-BASIC&gt;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 the current screen in a basic program format, including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. The name is the same of the current screen with extension [.BA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e the effect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A &lt;scree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WBASIC &lt;scree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operating system. (You need a copy of BASI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URBO-C&gt;                THIS OPTIONS ARE AVAILABL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URBO-PASCAL&gt;           THE REGISTER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URBO-BASI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BASE&gt;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S-COBO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RM-COBO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ASSEMBL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ie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Command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any D.O.S. command or an external program (file with exten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.BAT] [.EXE] [.COM]) and return to SCREEN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rogra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informations about SCREEN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ystem informa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informations about your computer and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Os-shel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es temporally to the operating system. Return to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ng EXIT from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Qui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lock cop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a rectangular zone from a position in the screen to anothe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put fields can not be copi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block marked process you dispose of the next fun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1&gt;                Window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ursor keys&gt;       Move the block mar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2&gt;                Square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               Return without mod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             Set the marked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op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1&gt;                Help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ursor keys&gt;       Move the block to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             Insert block in the current cursor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              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lock mov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a rectangular zone from one position to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put fields can be mov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block marked process you dispose of the next fun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1&gt;                Help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ursor keys&gt;       Move the block mar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2&gt;                Square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               Return without mod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             Set the marker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block mo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1&gt;                Help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ursor keys&gt;       Move th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-H&gt;             Center the block horizont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lt-V&gt;             Center the block ver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             Place a marked block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               Return without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elete bloc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a block. The deleted area gets filled with the space ch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ox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 a box with rubberbanding and line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ursor key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Move a square of de box.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1&gt;      Help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2&gt;      Square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7&gt;      Change the box col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Ins&gt;     Toggle insert mode (yes / n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insert mode are enable, the box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esplaced enterely, without square mod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123&gt;    Box type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   Place the box at current cursor position and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     Return without mod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orizontal lin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s a horizontal line with rubberbanding and line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ursor key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horizontal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1&gt;      Window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2&gt;      SIde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7&gt;      Changes the horizontal line col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Ins&gt;     Toggle insert mode (yes / n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insert mode are enable, the horizontal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desplaced enterely, without size mod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the size will be changed with the cursor mov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1&gt;      Change horizontal line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   Place the horizontal line at current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     Return without mod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Vertical lin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s a vertical line with rubberbanding and line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ursor key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vertical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1&gt;      Help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2&gt;      Side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7&gt;      Color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Ins&gt;     Toggle insert mode (yes / 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insert mode are enable, the vertical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desplaced enterely, without size mod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the size will be changed with the cursor mov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01&gt;      Change vertical line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   Place the vertical line at the current cursor pos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     Return without mod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aint rect.w.colou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hanges the colour of a rectangular z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ursor key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square colour rectan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1&gt;      Help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2&gt;      Square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7&gt;      Colour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Ins&gt;     Toggle insert mode (Yes/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insert mode are enable, the colour rect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desplaced enterelly, without size mod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the size will be changed with the cursor mov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   Place the colour rectangle at current cursor pos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     Return without mod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ill rect.w.cha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s a rectangular zone of the screen with a ch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ursor key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char rectan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1&gt;      Help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2&gt;      Square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3&gt;      Char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7&gt;      Colour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Ins&gt;     Toggle insert mode (yes / 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insert mode are enable, the char rect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desplaced enterelly, without size mod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the size will be changed with the cursor mov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   Place the char rectangle at current cursor posi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     Return without mod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ush&gt;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he colour where cursor passes b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rrow key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bru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1&gt;      Help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7&gt;      Colour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Ins&gt;     Up / Down br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   Place and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     Return without mod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Penci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changes the char where cursor passes b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rrow key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penc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1&gt;      Help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3&gt;      Char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7&gt;      Colour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Ins&gt;     Up / Down penc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   Place and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     Return without mod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Colour chang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current col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s mode (F3 from edition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1&gt;           Help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2&gt;           Bloc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3&gt;           Block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4&gt;           Block 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graphics mode (F4 from edition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1&gt;           Help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2&gt;           Increment graphics char assigned to numeric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3&gt;           Increment graphics char assigned to numeric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0 a 9&gt;        Print current graphics char assigned to respectiv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sc&gt;          Return to editio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 mode (F5 from edition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option to the draw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1&gt;           Window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2&gt;           Box dra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3&gt;           Horizontal line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4&gt;           Vertical line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5&gt;           Paint a rectangle with col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6&gt;           Fill rectangle with ch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7&gt;           Bru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8&gt;           Penc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9&gt;           Draw free-hand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sc&gt;          Return to editio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fields (F6 from edition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n the current cursor position appears an input fiel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1&gt;           Help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2&gt;           Edit inpu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Del&gt;          Delete inpu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n the current cursor position doesn't appear any new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, these may be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field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Name&gt;         Name of input field. Thi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used in the program gene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ke a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ize&gt;         Size in bytes of the input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 changes (F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s the colout selec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1&gt;           Help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Cursor key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colour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        Set the new selected col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sc&gt;          Return without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UR INSTALATION PROGRAM (EPINST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programa EPINST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may be used to change the file EP.CFG. This one st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lour configuration used for EP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 this, type EPINST and press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F1&gt;           Help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sc&gt;          Go to previous level. If you press this key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colour menu and some changes have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ed, the program will ask if you want to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configuration, before to qui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s installa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ackground scree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to change the background colour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order scree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to change the border colour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Window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to change the window col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ttribute 1&gt;  Video attribute of window color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ttribute 2&gt;  Video attribute of window color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Attribute 3&gt;  Video attributo of window color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Box&gt;          Box col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Menu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changes the menu col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Normal op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 of menu option currently not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Key letter&gt;   Colour to key letter to select on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is letter at active menu you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pectiv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elected op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 to option currently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Box&gt;          Colour of menu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tatus line&gt;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he colour of the status line. (This status line are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line 25 (The firts line of screen is 0) and shows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posi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Normal text&gt;  Colour of normal text of statu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Key letter&gt;   Colour of Keys or letter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tatus text&gt;  Colour of current program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Save and qui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s the colour currently stored and goes to the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WORLD 1.0 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SE OLIVE CIV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ORLD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5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8070 BARCEL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PA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EESS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_____________________________STATE/PROVINCE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/POSTAL CODE__________________COUNTRY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TITY       DESCRIPTION          PRICE EACH      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         : REGISTER VERSION OF   :              :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_______  : SCREENWORLD 1.0.      :  $ US 35.00  :  ____________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         :                       :              :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         :                       :              :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  1-5    :    No Discount        :              :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 6-10    :    10 % Discount      :              :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 11-20   :    20 % Discount      :              :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 21-50   :    30 % Discount      :              :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 50+     :    40 % Discount      :              :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         :                       :              :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         :                       :              :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         :                       :              :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AMOUNT ENCLOSED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iscounts apply only to single orders of like produc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not cumula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DISKETTE FORMAT: 5.25"___ or 3.5"___ (CHECK 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EMENT FORM (CHECK ON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VISA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No_____________________  Expiration Date: ____/____/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)   (D)  (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NOMINAL CHECK TO:   JOSE OLIVE CIV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RAWN ON SPAIN BANKS IN SPAIN FUN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BANK TRANSFERENCE: ACOUNT 06814986-6. CITIBANK SP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LEASE INCLUDE IN YOUR MAIL A COPY OF THE TRANSFERENCE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ERIMENTS, COMMENT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WORLD (tm) and SOFTWORLD (R) are trademarks of Jos Oliv Civ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-DOS, IBM PC are trademarks of International Business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BO C, TURBO PASCAL and TURBO-BASIC are trademarks of Borland 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ASE is a trademark of Ashton-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M-COBOL is a trademark of Ryan Mc-Farland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-DOS, MS-BASIC and MS-COBOL are trademarks of Microsoft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l other product are trademarks or register 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respective owner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end-of-author's-documentation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Library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copy provided as a serv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re not the authors of this program, nor are w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author in any way other than as a distribu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 accordance with the author's terms of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irect shareware payments and specific question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to the author of the program, whose name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where in  this documentation. If you have trouble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ouch with the author,  we will do whatever we can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th your questions. All programs have been tested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.  To report problems,  please use the form tha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PROBLEM.DOC on many of our disks or in other written 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 with screen printouts, if possible.  PsL cannot debug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over the telephone, though we can answer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 in the PsL are updated  monthly,  so if you did no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directly from the PsL, you should be awa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this set may no longer be the current versions.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got this disk from another vendor and are having pro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ms,  be aware that  some files may have become corrup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t by that vendor. Get a current, working disk from Ps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copy of the latest monthly software library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list of the 2,000+ disks in the library, call or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35705 -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800-2424-P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C/Visa/AmEx/Dis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ide of U.S. or in Tex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or general infor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1-713-524-63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L also has an outsta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for the Macintosh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