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CRT Fast video I/O program.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 Tony Over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CRT will speed up any screen access that is m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, whether directly or through DO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CRT is a collection of highly optimized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designed to speed up programs that 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sive, but use BIOS calls to maintain BIO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CRT is a replacement for the routines in ROM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display functions.  Programs that do not use BI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CRT installs itself as a DOS extension, taking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k bytes of memory.  Immediately after install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hat calls BIOS for screen output, includ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, will benefit from QUICK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rograms use BIOS calls for all text display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 compatibility across numerous computers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s, and windowing environments.  This approa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 of working on many computers that are no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compatible.  The disadvantage is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n IBM compatible hardware.  QUICKCR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duce, or even eliminate, that disadvantage. 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ve an IBM compatible computer and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display adapter, QUICKCRT will replace the BIO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AM resident hardware specific routines that ar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ispla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with highly interactive user interfaces, bene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st from QUICKCRT.  Several major programs such as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, RBase 5000, and even BASIC and DOS itself greatly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higher display speed provided by QUICK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ght Simulator and JET both require that you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CRT before running FS or JET from the DOS prompt.</w:t>
        <w:tab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programs (and possibly some other game programs) cl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, and all other programs in memory, including QUICK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eveloped QUICKCRT over two years ago and I have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ly since then without any problems.  If any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vere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CRT supports color display adapter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ized access to the video RAM.  This require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c intervals where screen updates are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.  Therefore, the /S mode is slightly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 mode, although it is still much faster tha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.  This mode is selected with the /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.  QUICKCRT is smart enough to ignore the interv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nochrome display adapters, whether the /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 or not.  Only when the color graphics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, and the /S option is enabled will the checks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ed up the output of any program that uses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o display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compatible video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alls to the original BIOS routine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exception of multiple screens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text screen pages on the color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supported, and will give strange results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other than 80 column 25 line text and 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are passed through to the original BI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CRT "wakes up" when the 80 by 25 tex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C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 Prints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CRT /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 Installs or re-activates the Fast mode of QUICKC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 This mode does not check for retrac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 Use this mode if you don't see interfer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CRT 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 Installs or re-activates the slower mode of QUICKC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 This mode checks for retrace to avoid interfer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 Use this mode if you see snow with /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CRT /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 Deactivates QUICKC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 QUICKCRT remains in memory, ready to be r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CRT /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 Prints a test patter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 Use this option both before and after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ICKCRT if you want to see the performanc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attempt has been made to ensure that QUICKCRT per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ed and is free from bugs, flaws,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 event will the author of this program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s or damage arising from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rovided as is, with no warranty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ility for any specific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CRT may be freely copied, shared, and placed on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bulletin boards, but may not be sol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&gt;&gt;&gt;&gt;&gt;&gt;&gt;&gt;&gt;&gt;&gt; The author retains the copyright 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o not alter the code or remove copyright noti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.  Always distribute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CRT is being distributed as a "User Supported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it useful, I ask that you send me 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amount that you feel is appropriate would be apprec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contributions of $15 or more puts you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  You will then be notified of updates to this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as information on other programs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ions of $35 or more entitle you to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you choose not to contribute, PLEASE send m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ing me know how you got a copy of QUICKCRT and how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 Comments are encouraged and welcomed! 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program even if you don't want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for the hard work that I have done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register as a user of QUICKCRT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y Ove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ge Station, TX 77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comments, suggestions or ide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CRT program, then please contact me by U.S. Mail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at FIDO 117/1267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