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Scott Richard McLeod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gull Font editor is a very simple tool.  I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ans a drawing characters of variable height. 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d saved, can be loaded into the EGA/VGA memory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or you can display them independa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using some of the EGA and CGA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editor by entering "FNTE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name of the file to ed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".FNT" entension.  You can change drive or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screen or you can request a list of all fo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you enter is new, you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height of the new font.  A font is alway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(EGA/VGA limitation).  You can make its height,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ywhere from 8 to 24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get the main edit screen.  It dis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a time.  You can move the cursor to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with the arrow keys.  Pressing the SPACE BAR or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turn a pixel of the font OFF.  Pressing a "1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on.  Thats all there is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between characters with the F7 (previous) and F8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the system, you press F3 and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/replaced on disk using the name you started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-F3 you updates will be canceled.  If you fo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t will not eve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