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ull PC COBOL Advance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finition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Scott Richard McLeod 1989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0 Shareware Contribution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ull PC-COBOL Advance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finition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Definition Facility is a simple, yet importan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gull COBOL Toolset.  This utility allows you to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OL file, in a manner that the Egull Report Painter can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COBOL program.  When you first create a repo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ull Report Painter, it will prompt you for the fil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finition File.  It is the output of this utilit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upply to tha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art the system by typing "FILEDEF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creen you will see is a request for a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ame has several purposes.  The COBOL file name will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Definition File.  For example, sa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name of "EMPLOYEE".  When used in a COBOL progr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d assigned in a COBOL FD would be demonstra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  EMPLOYEE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EMPLOYEE-RECORD           PICTURE X(?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that you assign to the file will also be the nam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you file definition.  The file extension will be ".F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our EMPLOYEE file, the file defini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in a file called "EMPLOYEE.F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enter a file name you will be presented with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screen.  This screen contains a "More" indicat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per right corner of the screen.  When additional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on the screen below the current screen, a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ollow the indicator.  When additional data is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he current screen, an up arrow will appear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.  If data is present both above and below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both an up and down arrow will be present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7 and F8 keys to scroll your list a page up and a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your list of data is marked by the word "***END**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croll through your list on the screen using the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sert a new data element in the list with the F2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lement will be inserted before the current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When inserting new data, you will be reques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pieces of information.  When you enter data in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thud" sound will be made and the cursor will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in error.  The data you enter is defin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Name : This is the COBOL name of the data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ame may be up to 30 characters long but you shoul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imit the length.  In the Report Painter, when a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several different ways, such as column totali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name may have a prefix attached to it to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lement for tot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ull PC-COBOL Advance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finition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Number : This is the actual COBOL level nu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to this element in the file.  Under the curr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, a level number must be a 5, 10, 15, or 20.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01 is reserved for the high level recor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assign by the Report Painter so you may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: This field allows you to attach a COBOL usag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lement when it is required to define its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.  The values for this field and their meaning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OMP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COM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COM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COMP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: This is the COBOL data picture for this fie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its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Picture : This is the COBOL data pictur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o define its picture in a repor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Length : This is the number of character positio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will require, give the picture above, in a repor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: This field is only used on numeric data element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indicate if the numeric field should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lumn totals, when requested on a report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ur employee file, say we have a four digit numeric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employee department number.  It would make very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 to total this field on a report.  Now say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called employee salary.  This is in fact a fiel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want to total in summary reports.  A value of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field says the data element should b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s when requested in a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lete a data element in the list with the F3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lement that is currently highlighted will be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odify the currently highlighted data element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4 key.  You will be presented with the same scree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enter your data element with the existing data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your changes are done, you press the ESC ke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y data elements in your list, you will be prese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 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ull PC-COBOL Advance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finition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 file screen allows you to define 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.  Pressing F3 from this screen will comm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file and exit.  Pressing ESC again will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hanges you made and return you to the DOS prompt. 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enter for a file is defin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: This is the name of the file that you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ed the software.  By changing the name 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ffect save your changes to a new file and keep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: This is the value that will follow the ASSIGN cl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BOL SELECT statement.  Under normal condition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enter your file name (In quotations). 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DYNAMIC and EXTERNAL options on your file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ll spaces between words must be replaced with a "^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ift-6) character.  This will allow the Code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tatement to work properly since they are delimi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: This is the actual file organiza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Values here are any valid COBOL organization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, SEQUENTIAL.  Like the ASSIGN statement,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words, like LINE SEQUENTIAL must be replac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6 (^) characters like LINE^SEQU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: If your file organization is indexed, you must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data element here.  An edit will be perfor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the element even exits in you dat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Key : This field is optional.  If your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 and you need an alternate key, you can def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here.  This filed, if not spaces, will be ver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data list to see that the element actually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