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cott Richard McLeod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of the Egull Report Painter is the marquee t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ull PC COBOL Advanced Function Library and tool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llows you to interactively paint a report.  Whe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is complete, you can generate the entire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system by typing RPTPAINT at the DOS prom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roduction screen, you will be asked for a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file name, with a "RD" suffix, will b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pecifications are saved.  It will also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you enter is a new file, you will need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ition to this report.  This file defin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for the report.  The File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the Egull File Defini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report painter screen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et of function key definitions are supplied.  Ab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tatus line.  This line contains the Report 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ttached to the report.  Also on the status lines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 position of the cursor within a specif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indow areas on the screen.  The top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he Heading Window.  Heading lines are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each page of a report or at the top of each scr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The second window on the screen is the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Detail lines are the actual rep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around the screen with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You may cross from window to window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The Home, End, Enter, Tab, Shift-Tab, Backspac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keys all follow standard CUA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text can be placed anywhere in your report l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 in the Heading Window but it may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Window.  That is particularly useful when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detail report line and want to identify each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nstant.  To place text on the screen you simp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.  The text is INSERT sensitive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 data field on your report is simple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lace on the screen where want the data fiel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ing area or the Detail Line Area.  Create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.  A pop-up window will query whi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report file you want to locate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3 system level fields (Designed to support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), PAGE, DATE and TIME can also be chos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field, it will be placed on the screen and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rules that you must follow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your report.  Elements are identifi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as the '@' character.  The end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the trailing space at the end of the 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eport line.  To support this, you must not 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directly next to each other witho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etween them.  You also cannot let a data elemen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edge of a report.  Both of these tw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code generator program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lete a field by placing the cursor at the first "@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pressing F3.  You will not be prompt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estoring the field can simply be done with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/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orting and control is determined by pressing F4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ata entry screen that allows you to specify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elds to control your report.  You start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 or use F2 to get a field list.  The elemen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f course be an element in the file attached to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ORT" column has a special meani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is used.  The other 4 fields must follow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of the first record.  Any non-blank charact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ays that the input file is not in sorted 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this screen will be used to sort the file via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lumn says that you want to create sub-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lumns when the value in this field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two uses.  A value of "Y" here say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ge eject when the value in this field changes. 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ays you want to print that numeric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value in the specified field chang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Note that PAGE logic is placed after total log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record selection by pressing F5.  A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you where you can type up to five lines of a COB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(Including the word IF).  As each recor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, it must meet this IF statement in order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brings up a control menu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this menu.  Each is designed to control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program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is the summary field.  If you set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(the default) then all report lines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etail lines and summary control totals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n sort/control menu (F5).  If you set this field to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report is created.  Detail lines are not prin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ta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length has two values.  An 80 character re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support the standard PC screen and pri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 this to 132 to support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destination has three values.  If you set this to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er, code generated routes print lin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If you set this field to 'S' for Screen th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presented in the code to the screen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'B' for Both then code is generat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nd displaying the report.  The Both option 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program to identify the report destination 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.  So a linkage section is generated with a passed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hat the report will use to detect the correc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132 option is not yet supported.  It is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fine how a PC printer will support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An example might be that you need ESC sequenc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to put it in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ype is only used when you have selected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to be the Screen or Both.  This field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OBOL screen support you want to u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A value of 'P' will generate Panels window cod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2' will generate Panels2 window code though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supported.  A value of 'S' will generate SCREEN S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 handling.  A value of 'E' will generate Egull PC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unction Library window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