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File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determin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DECLARE FUNCTION FileExists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rue if FileName$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Exists returns TRUE if the filename passed exists.  The file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ldcards, drive designation and/or path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Exists searches the specified directory or the default directory if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Exists% = FileExists("*.ba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INPUT "Enter a file name: ",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FileExists(FileName$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leName$ + "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leName$ + "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Exists does not check the validity of the filename passed.  Bas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than 8 characters and extensions longer than 3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from the right.  The resulting filename is then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e: if "FILENAME.TXT" exists in C:\TEX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Exists("C:\TEXT\FILENAMEaaaa.TXTaaaa"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P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71420,6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