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egme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GMENT.COM will compute the segment valu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:offset combination and a new offset va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, the program will prompt for the necessar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0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 For $1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t the source code for companion programs FOFFSE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HYS.C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