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ftWAREhouse&gt; Version 1.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&lt;softWAREhou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&lt;softWAREhouse&gt;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oftWAREhouse&gt;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oftWAREhouse&gt;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oftWAREhouse&gt;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oftWAREhouse&gt; is not to be packaged for sale with it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oftWAREhouse&gt;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WAREhouse&gt;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WAREhouse&gt;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ftWAREhou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&lt;softWAREhouse&gt;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PRESS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pplications offline and access from a menu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&lt;softWAREho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