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's VGA/SVG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. Introduction, Requirements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's  VGA/SVGA Utilities is a collection of program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get more out of your VGA or Super VGA (SVGA) video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 It includes utilities to help you adjust your color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, test your system performance, set up custom color 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lore the various video modes your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require a computer that is compatible with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(tm)  that has a '286 or higher processor and a VGA  or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card, and a color monitor.  If you have an SVGA  car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support  the standard VESA video BIOS extension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use the SVGA video modes supported by some o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in this set.  Note:  Some SVGA cards require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SR" program or a device driver to provide SVGA support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 your video card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are distributed as "shareware".  They may be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o any bulletin board system for distribution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on disks that are sold as shareware, provid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ount sufficient to cover the cost of the medium and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on is charged.  All parts of this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,   including   this  document  file,   and   th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and  README.1ST.   All  of  the  files  lis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must be included in the distribution.  I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bined with other programs for distribution, they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 similar nature.  This package must not be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ckage of a pornographic nature or otherwise controvers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se programs,  even if Patrick Swayne has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ssibility of such damages, or for any claim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.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get VGA Screen Bann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nd enjoy the programs from this package, please 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  them.   For your $15 registration, you  will  receive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Banner.  VGA Screen Banner produces colorful messag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characters that scroll sideways across your scree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ch programs, VGA Screen Banner messages do not "jerk"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ove,  but glide smoothly and quickly across  your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Banner is handy for putting up messages like "I'm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unch... Back in 30 minutes.", or "Please use the oth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."   You can also use it for advertising.  Messag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either conventional Roman style letters or in  "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your copy of PS's VGA/SVGA Utilities, print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GISTER.DOC, fill in the blanks, and mail it in  with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or money order to Patrick Swayne, 428 Cauthen Ct.,  Ell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 GA 30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.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-A. General Instructions for A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e utilities in this package, copy them to 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your PATH statement.  If they are not in a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in your path, you will not be able to run them unles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r  directory  the default, or you include a path 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hat you type at the MS-DOS pr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 that the utilities are in your path, or in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you can run any of them by typing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.COM extension) at the DOS prompt.  For exampl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 VM.COM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DOS prompt, and press Enter.  Some of the utiliti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messages that they will print if you type ? afte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For example, to get help with VM.CO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-B. Color Master and Relat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aster (CM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aster is a program that lets you change the 16 colo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in text modes on a VGA/SVGA card.  You can 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lor from a palette of 64 colors to each of the 16 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and to the screen border (which is normally black)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colors more vibrant or softer, or change them  enti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red becomes purple, etc.  To run Color Master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press Enter.  When Color Master signs 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row of 16 colored blocks on the screen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),  with a number above each block and an abbreviate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elow each one.  Below the color blocks is a row of 17  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with numbers in each box and numbers above the first 16  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.   The 17th box will have the letter B above it.  The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the boxes correspond to the numbers of the  colors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B box is for the border.  The numbers in the boxes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he registers that control each color and the border.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box you will see a small triangle that poi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at the abbreviations below the color block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     Abb.      Color          No.       Abb.    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       ~~~~      ~~~~~          ~~~       ~~~~      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blk       black          8         dgr       dark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blu       blue           9         blue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grn       green          10        grn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cyn       cyan           11        cyn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red       red            12        red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mag       magenta        13        mag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brn       brown          14        yel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lgr       light gray     15        wht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8 through 15 are normally brighter variations of  color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  Of course, if you have changed the colors with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, that may no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a color, use the right or left arrow keys to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so that it points to the box below the colo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 Then  press the up or down arrow keys to  increm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 the  register that controls that color.   Ther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on program called TCOLORS.COM that lets you se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vailable to Color Master on the screen together.  T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changing colors, you can compare your new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colors that are normally available.  Just type 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default colors, and type C to return to your 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 Caution:  Do not press the up or down arrow keys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colors are on the screen.  If you do,  Color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ssume that you want to start a new custom color  se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 on the screen, and wipe out all previous custom 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hanged the colors, you can save your chan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Color Master can use to restore your colors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your computer.  To do this, press the S key.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will prompt you for a file name.  If you just press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prompt,  Color Master will save your colors  in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COLORS.CLR.   If you enter a name without  an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master  will add the extension .CLR to the nam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S  by mistake but do not want to save the colors,  typ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ome of my own custom color files  includ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 These  are  BOLD.CLR,  PASTEL.CLR,  STRANGE.CLR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2.CLR.   If  you would like to try these, just  run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with the color file name after C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running Color Master, you can get help at any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1 key.  Press the space bar or any other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 to the next help screen, or Esc to return to  th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hrough setting up your custom colors, press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from Color Master.  Your new colors will remain  in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program issues a video mode change.   To  protec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from being changed, run Color Protector, described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aved your custom colors in a file, you can re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 any time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DOS prompt (with your file name instead  of  "filename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Enter.  Color Master will load your colors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registers and immediately exit to DOS.  To edit your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loaded them, you can run CM withou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your colors to be loaded each time you boot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you can add a lin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UTOEXEC.BAT file, with your file name instead of  "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rotector (C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Protector is a utility that can protect the custom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up with Color Master.  It is a "TSR" (Terminate and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  program that watches for video mode changes,  an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the color registers with your custom colors each ti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hanges to a text mode.  To load Color  Protector,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custom colors are loaded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DOS prompt, and press Enter.  When a program  ru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color registers, they will usually be  resto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stom set after the program exits.  If your colors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after a program exits, you can restore them by re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video mode.  You can use VM.COM supplied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to reset the mode, or you can use the DOS MODE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color text mode is mode 3, so to reset i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press Enter.  To reset the color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change the text mode colors  with  Color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have installed Color Protector, you  must 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Color Protector.  To do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DOS prompt, and press Enter.  Then run Color  Mas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or load a new color file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to turn enable Color Protect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move Color Protector from mem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DOS prompt, and press Enter.  You can only  remov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if it i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Color Palette (TCOLORS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lor text modes, a VGA or SVGA card can display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a border) on the screen at a time.  These colors ar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palette of 64 colors.  TCOLORS uses  a  littl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gic"  to put all of these colors on the screen at  onc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are  in numbered rectangles.  The numbers  re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register  values used to create the colors.  You  can  j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numbers of the colors you want to include in y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, and then run Color Master to set up tho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COLOR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DOS prompt, and press Enter.  TCOLORS  uses  some  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 routines to accomplish its "magic", so it must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the first time you run it on a particular compute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un it for the first time, it will automatically  ente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mode.  You will see a message describing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on the screen.  After you have read the message,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to begin configuration.  You will see 7 narrow color  bar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of your screen and a wide bar at the bottom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arrow  key several times until you see 8 bars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, and then press Enter.  TCOLORS will write your 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itself.  Then you can press Enter again to see the 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sc to exit.  The next time you run TCOLORS, it will ski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mode and display the colors immediately. 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or display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a change to your computer, and TCOLORS does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ith the new equipment, you can configure it agai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LOR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Then configure it as described abov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COLORS on a different computer, it will usually det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enter the configuration mode.  If it does 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COLORS C to re-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Register Save Utility (SAVCOLOR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grams that run in the text mode and produce unus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colors while they are running, it could be because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the color registers.  Savcolor can save th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registers  in  a file that can be used  by  Color  M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COLOR  is  a TSR program that you can activate  wile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programs.  To load SAVCOLOR into mem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DOS prompt, and press Enter.  Then run the program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 changes you want to save.  While the program  is 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,  press the Print Screen key (or Shift-PrtSc on  older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)  to  save the color registers.  They will be sav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alled  COLORx.CLR, where x is a letter (A-Z)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you  save will be COLORA.CLR, the second  COLORB.CLR,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exit from the program whose colors you saved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the  .CLR files with names describing th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use Print Screen to print a screen while  SAV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, you can temporarily disable it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COLOR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o enable it 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it from mem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COLO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remove SAVCOLOR if it i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-C.  Video Mode Contro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Mode Lister (VL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Mode Lister lists the video modes that your video card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.  It requires an SVGA video card with the VESA 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L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press Enter.  If your video card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VESA, VL will print "No VESA support detected." 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does support VESA, VL will display information  abou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card and/or VESA extensions and list the video modes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by your card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VESA BIOS information lister, v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4 by Patrick Swayn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VL ?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version:    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M name:         Acumos AVG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memory: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supported by this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Type  T/G   Resolution  Colors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/012h  VGA   Graph   640x480      16  16-color (EGA)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/013h  VGA   Graph   320x200     256  packed pixel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/057h  OEM   Text    132x25        2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/102h  VESA  Graph   800x600      16  16-color (EGA)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5/109h  VESA  Text    132x25       16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/10Ah  VESA  Text    132x43       16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sion number that VL shows is derived from a binary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 by the VESA Get SVGA Information command.   There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em to be consistancy on how this value is interpret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value interpreted as "1.1" by VL may be 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1.01" by other programs.  I have seen it done both way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sure which way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VESA command for determining the amount of memor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deo card, so VL estimates the amount of memory based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the card supports.  Some video cards provide wa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exact amount of memory, but since VL i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any card with VESA support, it only uses VESA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hree kinds of video modes which may be listed by  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tandard VGA video modes (including CGA and EGA mod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M  video  modes (modes that are unique to  each  manufactur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rd), and VESA modes.  VL uses VESA commands to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rd's modes, and some cards do not list VGA and/or OEM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esponse  to these commands.  So VL may only  list  the 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that your card supports.  If VL lists all of the mod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rd, and you only want to see the VESA modes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run VL.  This will suppress the listing of  any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except  VESA modes.  The mode numbers are listed  in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and hexadecimal, followed by the mode type (VGA, OEM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), whether it is a text or graphics mode, the resolu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ors available in the mode, and the memory mode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uses to support the mode.  If the mode is a text m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is in characters (columns x rows).  If it is a 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 mode, the resolution is in pixels (horizontal x ver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mory  model refers to how information is placed  in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produce the display on the screen.  The different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models tht VL may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GC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-color (EGA)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pixel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color (HiColor, 16- or 24-bit 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qu 256" (non-chain 4)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UV (luminance-chrominance, also called YI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VESA mo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M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6 memory models are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Set/Report Utility (VM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  is a utility that can be used to set any of the VGA  or 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that your video card supports.  To use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DOS prompt and press Enter, with an  actual  video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nstead of the n.  You can use either a decimal or  hex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mode number.  If you use a hex number, put an h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 as  in "102h".  For example, if you want to  set  the 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x43 character text mode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 1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h after a hex number can be upper or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  You  can also use VM to determine which mode  is 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 no argument) and press Enter.  If you would like to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ESA video modes through VESA 1.2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n press 2 after you have read the firs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Disabler (VM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video adapter supports VESA video modes that your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does not support, you can use VMD to disable those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ent programs from setting them.  To use VM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nn[,n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nnh[,nnh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, where nn is a decimal video mode, or nn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video mode.  For example, if your card suppor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 and 256-color 1024x768 graphics modes, but your monitor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104H,1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260,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ix decimal and hex number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260,1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D  will  install itself in memory and not allow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to  be set.  If you need to, you can  temporarily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D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o enable it 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o remove VMD from mem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You can only remove VMD if it is the last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ines and Columns Utilities (LINES.COM and LINES0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un your video card in a mode you are not familiar 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see how many lines and columns of text tha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,  you can use LINES or LINES0.  To use  either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ype the name of the program at the DOS prompt,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Numbers will appear at the top of the screen 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columns, and along the left  side  numbe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LINES.COM begins numbering with 1, and LINES0.COM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0 (0-based).  Press any key when you  are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-D. Video Tes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Speed Test Utilities (VTEST_T.COM and VTEST_G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can test the speed of your video system,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them to compare the speed of different systems.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e, just type its name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ST_T  tests your system in the text mode, while VTEST_G 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ST_T  uses  a page fill test and a scrolling test  simil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d by PC Magazine, and reports the time of each test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time means a fa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ST_G preforms a BIOS test, a pixel video memory test (dat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to  the screen one pixel at a time), and  a  byte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est (data is written one byte at a time).  I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in fast times for the memory tests, but a slow ti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test, it probably means that your video BIOS is  not  sh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ed.   Consult the owner's manual or the SETUP help scree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uter  to see if you can shadow your  video  BIO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  If you cannot, you may be able to shadow it using a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manager,  such as QEMM386.  You must have a  '386  or 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order to shadow your video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Color Display (VCOLORS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LORS.COM  displays all of the colors available in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 of the VGA 256-color mode.  The colors are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 squares on the screen.  To run VCOLORS, just  typ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t the DOS prompt, and press Enter.  You can use VCOLO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brightness and contrast (or picture) controls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nitor.  You should adjust these so that the brightest 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s are not hazy, and the dimmest colors can be just barely s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mest color in the default 256-color palette is color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17 (a very dark gray).  Colors 0 and 16 are both  black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ee anything at those squares.  Colors 248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are  usually black, but if you have run a  graphic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fore using VCOLORS, they may not be black.  These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dividually programmable, and will retain the  colors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d by any program until they are chang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Hatch Utility (HATCH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COM can display a "cross hatch" pattern or a dot patter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 These patterns can be used to make several  adju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,  including the heigh-to-width ratio, linearity, and  "p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hion"  adjustments.  You may need a technical manual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to  locate the controls for some of  these  adjust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s for the pincushion and sometimes the linearity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ments  are inside the monitor, and you must open the  cabi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o the controls.  The height and width controls are usa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 external  (sometimes behind a little door or at the  bac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HATCH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press Enter.  HATCH will display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functions.   Select a menu item by typing its  numb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menu item is "Display cross hatch pattern".   This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vertical  and  horizontal lines to  be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If your monitor is adjusted properly, these lin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nearly perfect squares.  The squares should be all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 and the lines should be straight.  If you  see  rect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squares, adjust the height and/or width until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.   If the squares are not all the same size,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 linearity.  If the lines are not straight  (curved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do a pincushion adjustment.  If the lines  are  fa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 at  one edge of the screen than they are at  the 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, you need to do a "trapezoid" adjustment (usually an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adjustment).  If the vertical lines are slanted but the h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tal ones are level, or if the horizontal lines are slan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al ones are vertical, you need to do a skew 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in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hrough using the cross hatch pattern,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back to the menu.  The next menu item is "Display dot  p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".   This causes several dots to be displayed on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ts  should appear at approximately the  same  posi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lines crossed in the cross hatch  pattern,  an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evenly spaced.  The dot pattern can be used  to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convergence.  If color convergence is out  of  adjust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dots  will appear as three separate red, blue,  and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 that  are  close together instead of a  single  white  d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gence  adjustments are always internal, and can be  tric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these adjustments unless you know w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menu item is "Set display mode."  When you selec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 HATCH will display an explanation of the display mod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nd a list of the modes you can select.  Select a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ts number.  If you have a VGA system, the mode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are "Text" (the normal 80x25 character text mode), "EGA 20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640x200 pixel EGA graphics mode), "EGA 350" (the EGA 640x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), and "VGA" (the 640x480 VGA graphics mode)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manufacturers recommend that you check the  height-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and linearity of your monitor in each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SVGA system with VESA support, you will se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play modes listed.  These are the 800x600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the  1024x768 graphics mode, and  the  1280x1024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If  VESA is detected, all of these modes will  b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r monitor actually supports them or not.  If you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 a mode and your monitor appears to go "crazy", ex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y typing a key immediately.  It can damage your monit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operate it in a display mode that it does not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check the height-width ratio and linearity  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your monito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-E. 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to Clear Utility (CLF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F  is  a replacement for the DOS CLS command.   It  clea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to black by fading, and then fades back in with ju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prompt on the screen.  When CLF fades back in, it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and background colors that were active at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it begins to clear the screen.  To use CLF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and press Enter whenever you want to clea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can also modify the way CLF works using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F will fade out and back in twice as fast as it normally 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F  will fade out, but come back instantly, with the color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light gray on black, like CLS do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the F and C parameters, as in CLF F,C or CLF C,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ype ahead while CLF is fading out, but  DO  NOT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UNTIL YOU SEE THE DOS PROMPT RE-APPEAR.  In order to  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in with the DOS prompt already on the screen, CLF 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o DOS before it is finished running.  So if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press Enter before CLF is done, the part of CL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running in memory will get over-written by the new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nd your system will lock up, requiring you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Some VGA or SVGA cards may cause the screen  to  "jit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fading smoothly when you  run  CLF. 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nothing that can be done about that.  So far,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card  I  have found that has this problem  is  the  Acu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 Utility (COLOR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lets you set the foreground and background colors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ile you are at the DOS prompt.  To use i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f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, where f is the number of the  foregrou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,  and  b is the number of the  background  colo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black     4  red       8  dk gray   12  br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blue      5  magenta   9  br blue   13  br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green     6  brown    10  br green  14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yan      7  gray     11  br cyan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o set the colors to light gray on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Colors 8-15 should only be used for the 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SI.SYS loaded (see your DOS manual f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SI.SYS), COLOR will use ANSI commands to set the col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y are changed by a program you have run, you  can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by using the CLS command (CLF will not work for this)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lors are intact, either CLS or CLF can be used  to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your color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NSI.SYS loaded, COLOR will use a BI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colors.  They will remain in effect if you use CLF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the screen (without the C parameter), but CLS will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  to the default light gray on black.   If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screen colors, you can run COLOR  again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s to restore you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COLOR with no parameters, it will print some 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nd list the available colors with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