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   XX  XXXXXX  XX    XX  XX   XX  XX    XX   XXXXX  XXXXXX XXXX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  XXX  XX      XXXX  XX  XX   XX  XXX  XXX  XX   XX   XX  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XX XX  XXXX    XX XX XX  XX   XX  XX XX XX  XXXXXXX   XX  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   XX  XX      XX  XXXX  XX   XX  XX    XX  XX   XX   XX  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   XX  XXXXXX  XX    XX   XXXXX   XX    XX  XX   XX   XX   XXXX 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ift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a VGA system and Microsoft compatible mouse/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SETUP AND USE THE MENUMATI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Matic was designed to be the simplest menu program possib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ly displays your program descriptions in shadowed text. You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s by clicking on 3D animated buttons. An active button is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inactive button is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rogram you first create a list of menu options for MenuMa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upon. To do this you need any plain ascii text editor that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difying your autoexec.bat or config.sys files. You can cre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rogram options to be listed and launched. Each one can be give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2 character description and must be followed by it's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ile to be launched can be found. The file you create mus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MMATIC.LST so MenuMatic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MMATIC.LST file created with DOS's "copy con"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MMATIC.LST  [press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A\A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W\P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ORTON\SPEE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MSBACKUP.EXE /default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J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ZZLE\DAZZLE.EXE -m -b -v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LF1\WOLF3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UTIL\VPIC.EXE C:\PICS\AMB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ess ctrl-Z then enter to create the fil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is the description of the program, up to 12 character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beyond the 12th are ignored by MenuMatic. The secon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ath name where MenuMatic can find the file. The path name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60 characters long and may include any needed parameters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20 program options. Any more then 20 will be ignored by Menu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loads the MMATIC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WHEN ENTERING YOUR PATH NAMES THAT YOU TYP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 INCLUDING THE PROGRAM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:\windows\win.COM  &lt;- program extens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reated your MMATIC.LST file place it and the MMATIC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root directory. Type MMATIC then enter to run the program.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imply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ce MMATIC in your autoexec.bat file to be automatically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This software is NOT PUBLIC DOMAIN!  It is a FREEWARE product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This is a copyrighted program and all rights are reserved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enclosed documentation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without warranty of any kind.  Further, Swift-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arrant guarantee or make any representa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the results of the use of this software. All risk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se of this software is assumed by you the us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ft-Ware nor any club BBS or vendor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iven to freely copy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oftware and documentation must be bundle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re will be no charge except for minimal diskett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oftware may not be bundled for use as an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t another software or hard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questions comments or suggestions can be mai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listed below or via Compuserve Email (GO E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 N. State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on,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2230,1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hone calls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ft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 END OF DOCUMENT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