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aFile Version 2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gn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MagnaFile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naFil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naFile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naFil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naFile is not to be packaged for sale with it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naFil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MagnaFil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MENU ARCHIVING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learn DOS user interface. Full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