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y It's Done (HID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vid W. Rosc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 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HEY IT'S DONE 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ND REGISTRATION 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HEY IT'S DONE WORKS 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 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ING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HEY IT'S DONE 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DISTRIBUTED WITH HEY IT'S DONE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ONTACT LODJI 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 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HISTORY 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y It's Done is a productivity tool which allows users get more work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 with  and without their computers.  It does this by  adding  aud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ion  and  pause alarms to long commands which  don't  already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   This allows the user to concentrate on other tasks  (like  r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material or doing other chores) while these commands are execu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 needing to constantly check the display, but to return  att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the  computer quickly when it is ready to accept the next  command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call Hey It's Done a "universal" add-on because it is designed to 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 any  command,  whether  is a DOS  command,  a  Windows  command,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 program  command, or a batch file.  For  example,  I've 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y It's Done to signal the pause or completion of the following type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: diskette  formatting using DOS FORMAT; copying directories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 COPY or XCOPY;  printing files using DOS PRINT; long  word  proces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such as printing, global search/replace, and spell checking; 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reports or complicated queries; large program builds using  MAK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.BAT] files to do various things, and others.  Hey It's Done works in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y  It's  Done runs as a TSR (Terminate and Stay Resident  program). 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, Hey It's Done spends most of its time silently monitoring var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  of the computer hardware and software.  However when Hey 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 detects a sequence of stimuli which indicates that a long command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finished and the user may not know about it yet, Hey It's Done  em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repeating musical beep or bell sequence from the computer's speaker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ert  the  user.  Also, for the benefit of the blind disabled,  Hey 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 can be set to emit beeps while long commands are still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y  It's Done should run on your computer if it is an IBM  PC 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 MS-DOS or PC-DOS version 3.1 or later.  When resident,  Hey 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  needs less than 1K of conventional or upper memory area RAM  (Rand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INSTALLING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install Hey It's Done, copy all of the distribution files to an  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  on your hard disk.  The subdirectory name "\HID" would be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 choice.  If you set your default directory to this subdirectory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able to run Hey It's Done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 want to be able to run Hey It's Done from any  default 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 using  Hey  It's Done's directory in the command  then  you 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  some  additional steps.  The file HID.EXE must be in  a 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 appears  in  your  DOS PATH.  You can  do  this  either  by  ad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y It's Done's subdirectory to your DOS PATH, or by copying HID.EXE to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which is already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most useful way of using Hey It's Done is to always run it  when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  your  computer.   For example, to do this  assuming  Hey  It's 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des on drive C: in the \HID subdirectory, place the following line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UTOEXEC.BAT file in your 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HID\HI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properly monitor your computer system, this line should  appear 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 which  start all your other TSRs.  Also, if you load  a  DOS 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r  in your AUTOEXEC.BAT file be sure that it appears before the 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 starts Hey It's Done.  If it appears after the Hey It's  Done 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mouse driver may not be able to recognize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y It's Done normally beeps when run, so if you put the above line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of your AUTOEXEC.BAT file these beeps will signal the  completion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 computer  startup.  You can disable this initial alarm with  the  /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plan to use a mouse or other pointing device, or you want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 demonstration  of Hey It's Done without a mouse, then  you  can 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 to USING HEY IT'S DONE.  Otherwise you may need to perform 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 use a PS/2 style mouse you need do nothing special for  Hey 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  to  work with it because the mouse shares its input  port  wit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Hey It's Done with another type of mouse you need to activate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ing.   To  enable  Hey It's Done's input  monitor  use  the  /Ihhh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option.  "hhhh" is the hexadecimal (base 16) base input 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address of your mouse.  See COMMAND LINE OPTIONS /I for example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 addresses.  Check your mouse documentation if your mouse is not 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y It's Done is designed to use very little conventional memory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even less, i.e. none, by loading Hey It's Done into upper memor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 command to do this is LOADHIGH (or LH).  However, the  procedure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 use  depends  on the memory management  software  you  are  us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ult your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HEY IT'S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y It's Done works with virtually any command, however we will illust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it with the DOS FORM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 make sure Hey It's Done is active.  Run it if you have not done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,  either from your AUTOEXEC.BAT or manually at the DOS prompt,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in INSTALLATION.  Next, at the DOS command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ing  on  which floppy disk drive you are using.  Next put  a  flop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which doesn't contain any important files into the appropriate flop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 drive and press the &lt;Enter&gt; key.  Next remove your hands  comple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your keyboard and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 until  approximately 10 seconds after FORMAT starts  formatt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.  You should hear a sequence of 2 short beeps, one low pitch,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  pitch.  That was Hey It's Done playing the Armed Song to notify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 it  has  concluded that a long command is executing  and  has  ar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FORMAT command finishes formatting the diskette it should 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or a volume label.  When it does this do nothing.  Wait approxim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seconds  and  you should hear a musical sequence of  beeps  of  var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tches  and durations.  That was Hey It's Done playing the Sounding  S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notify you that the command it declared earlier has finished. 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do nothing.  Wait another 10 seconds and you should hear the  Sou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ng again.  Hey It's Done plays the Sounding Song repeatedly in case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emporarily away from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 type  a volume label, or just an &lt;Enter&gt; key if you do not  want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 to  have a label.  If you need some time to decide  what 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 to use then press and release one of your keyboard shift keys. 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on as you press any key you should hear a sequence of 2 short beeps,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 pitch, one low pitch.  That was Hey It's Done playing the Reset  S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cknowledge your presence at the computer, and to let you know that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entered the Reset state and will no longer play the Sounding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ormat multiple diskettes before exiting FORMAT then Hey It's 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 work  with each one.  Also you can use the COMMAND LINE  OPTIONS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delay and beeping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y  It's  Done  works  with other  DOS  commands,  application  progra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commands, and Windows commands in basically the same way.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Hey  It's  Done is aware of your mouse then you  may  use  eithe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 or the mouse to issue commands or Reset Hey It's Done.   If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 to  use a mouse and you have not made Hey It's Done  aware  of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, then should go back to the INSTALLATION section and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duct is distributed as Shareware, a Try-Before-You-Buy approac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distribution.  Please feel free to use it free for up to 30 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ensure that it meets your needs.  If you decide to continue  using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register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you  register  you  get a registered  copy  of  the  software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:  the  latest  release of the software,  a  printed  user 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 a  special APPLICATION NOTES section, 90 days of  support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by mail, make check or money order payable to David W.  Rosco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y It's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DJ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 BOX 9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H CHELMSFORD MA 01863-09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, see the section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HEY IT'S DONE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y  It's  Done  monitors various software  and  hardware  interrupt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-output  ports  to determine when the computer is  busy  executing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 and when the user (or the user's pet cat) presses keys  or  mo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mouse.   From  this monitoring it decides whether and  when  to 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sounds through the computer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y  It's  Done  is  always in one of  three  states:  Reset,  Armed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ing.   These states are similar to ones you might find in  a  burg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y  It's  Done  enters the Reset state whenever it  detects  user  inpu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 a key stroke or a mouse movement.  Being in the Reset state 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 Hey It's Done has sensed no significant command activity  sinc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 user input.  By default, as feedback to the user, Hey It's 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s  the Reset Song when it enters the Reset state from  another  st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  this  song can be made to repeat periodically, or  be  comple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d.   The Reset Song is a short high pitch beep followed by a  sh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  pitch  beep.   Entry  into the Reset state and  the  Reset  Song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led by the /RG and /RR option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y It's Done enters the Armed state when it detects any command  activ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ing  more than a certain amount of time after the most  recent 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.  This means that Hey It's Done has concluded that a long comm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and that the user may go away to do something else.  By defaul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feedback to the user, Hey It's Done plays the Armed Song when it e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rmed  state from another state.  However this song can  be  mad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periodically, or be completely disabled.  The Armed Song is a sh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 pitch beep followed by a short high pitch beep.  Entry into the  Ar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 and  the  Armed  Song are controlled by the  /AG  and  /AR 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y  It's  Done  enters the Sounding state from the Armed  state  when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s  neither command activity nor user input for a certain  amount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   This means that Hey It's Done has concluded that the long 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d earlier, when Hey It's Done entered the Armed state, has finis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has paused.  By default, as feedback to the user, Hey It's Done  p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nding Song when it first enters the Sounding state and period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at.  This should get the user's attention back to the computer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e the results of the previous command and to enter the next 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piece of data.  The Sounding Song is based on a telephone ring from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,  campy  secret  agent film.  Entry into the Sounding  state  an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ing Song are controlled by the /SG and /SR options respectivel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st  way to stop the Sounding Song without entering another command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ess and release any of the keyboard shif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 se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can  control  Hey  It's Done's behavior  with  several  command 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   Hey It's Done can process several options on the  same 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provided that they are separated by at least one space.  One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lists all of the options to the console.  To list all the op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list of all of Hey It's Done's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  =  Disable.  This option disables Hey It's  Done  operation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ing it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 = Enable.  This option enables Hey It's Done after being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  hhhh  = monitor program input at port (hhhh).   This  option  ca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y  It's  Done to look for input from the user, usually  changing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 from  a mouse or other pointing device, on an  input  data 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hhh)  is  the input-output address of the input port.  A  value  of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 no port is monitored.  The default value is 0.  Note  that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 be  a space before the number.  The following  are  some 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input data por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3f8: COM1 (XT, AT, PS/2), may be used for serial mo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2f8: COM2 (XT, AT, PS/2), may be used for serial mo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23c: bus mouse on standard InPor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 to monitor user input from a serial mouse  attach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 you may use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 /I 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 a port with no device connected to it by cable can  pick 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ical  noise and look active.  This will cause Hey It's  Don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to mal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 hhhh = monitor program output at port (hhhh).  This option causes 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 Done to look for program output.  This option is usually  used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 changing bits on a status byte of a parallel or  serial 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.   The changing bits usually indicate that a command is  execu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hhh)  is the hexadecimal (base 16) input-output address of  the 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.   A value of 0 means that no port will be monitored.  The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 is  0.  Note that there must be a space before the  number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re some standard device status por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79: standard parallel adapter.  Usually LPT1 on XT or AT, LPT2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/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bd:  with  XT  or AT monochrome cards  or  PS/2  video  sub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LPT1 if pre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79: alternate parallel adapter.  Usually LPT2 on XT or AT, LPT3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fd: usually COM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fd: usually COM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ed: usually COM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ed: usually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to monitor command output to a printer attached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 port  of a monochrome adapter card instead  of  the 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parallel adapter port you may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 /O 3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 a port with no device connected to it by cable can  pick 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ical  noise and look active.  This will cause Hey It's  Don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to mal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Q  =  Quiet startup unless user away.  This option  inhibits  Hey 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's normal behavior of sounding the alarm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options which control state change behavior and s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ing  behavior.   They all take a decimal number of seconds  as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 after  a space character.  There are two  options  for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ption  sets  the Guard time.  This is  the  minimum  tim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an be in another state before it can change to the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.  All of the guard time options end in '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ther  option is the song repeat/disable time.   This 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and when the song associated with the state of interes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played through the PC speaker.  If the value of the option is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zero) then the song is disabled, i.e., never played.  If the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 0  then the song will be played when Hey  It's  Don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s  the state of interest, and it is repeated periodically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alue  being the number of seconds between plays of  the  so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maximum value, 3560 seconds, if you want to hear a song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do  not  want  it  to  repeat.   This  value  causes  rep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ely once per hour, which is almost as good as no rep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ll.  All of the song repeat/disable options end in '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ximum  value  for all of these options is  3560  seconds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ing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G  dddd  = Sounding Guard, dddd seconds, default 5.  This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 used  to control whether and when Hey It's  Done  enter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ing  state from the Armed state.  There must be at  least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seconds of no command activity and no user input for Hey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to change from the Armed state to the Sounding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R  dddd = Sounding song Repeat/disable, dddd seconds, default  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time between Sounding Songs when Hey It's Done i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ing state.  A value of 0 means disable the song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G dddd = Armed Guard, dddd seconds, default 10.  This is the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 control whether and when Hey It's Done  enters  the  A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 from the either the Reset or the Sounding state.  There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t  least this many seconds of no user input  followed  by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activity for Hey It's Done to change to the Arm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R  dddd = Armed song Repeat/disable, dddd seconds,  default  356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the time between Armed Songs when Hey It's Done i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med  state.   A  value of 0 means  disable  the  song  complet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s option to a small not zero value will emit beeps fo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s Hey It's Done is in the Armed state.  This can be used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d  disabled  user  to  determine  that  the  computer  is 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a command and has not cr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G dddd = Reset Guard, dddd seconds, default 0.  This is the 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 control whether and when Hey It's Done  enters  the  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.   Normally  this  is set to 0 so that  any  user  inpu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put Hey It's Done in the Rese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R  dddd = Reset song Repeat/disable, dddd seconds,  default  356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the time between Reset Songs when Hey It's Done i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state.  A value of 0 means disable the song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 = Uninstall.  This option causes Hey It's Done to remove itself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 or  if  it  is not already in memory  to  not  install  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when Hey It's Done exits it leaves a copy of itself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? = display this help information.  This option displays a list of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options on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y  It's Done might not beep the way you want in some  situations. 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 explains why this might happen and, when possible, gives  ge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s  on  how to make it work the way you want by  using 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 line  options.  To learn how to do this  for  particular  probl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automatically using [.BAT] files, see CUSTOMIZING HEY 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 SOUNDING BEFORE A COMMAND IS FIN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 this happens when a command does a lot of internal  compu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 doing anything which Hey It's Done can detect and recognize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activity.  If Hey It's Done is Armed when this happens then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ly concludes that a command has finished and it starts 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ounding  Song.   You can fix this problem by  increasing  the  /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 time to a value greater than the maximum number of  second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goes without doing any detectable command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cause  of this problem with print commands is  the  hardware 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   The  Sounding Song begins to play, but the  print  command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arently not finished because the printer is still printing. 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mmand probably is finished, i.e., all the data has been  sen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inter, but some of it is still in the buffer inside the 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 could  continue for several pages if that buffer is  larg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is very little data on each page.  In this case a large 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buffer is a disadvantage.  The only solution I can think of i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ctivate the printer buffer or reduce its size.  Consult your 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to see whether this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 NOT SOUNDING WHEN A COMMAND IS FIN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eason Hey It's Done might not Sound is because you told it not 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happen if you move your mouse or press keys while a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.  If you use the "/SR 0" option the Sounding Song is dis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use a large "/SG" value then transition to the  Sounding 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elayed by a long time, and if you issue another command 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lay has passed then the Sounding Song will not be played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a large "/AG" value then Hey It's Done may never get to  the  A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, which means it can never get to the Sounding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 reason  Hey It's done might not sound is the  monitoring  of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isy  unconnected port.  This can happen with either the /I or  the  /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with port addresses which are not 0 (not disabled).  A por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evice connected to it by cable can pick up electrical noise and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.   For example if you use /O to monitor a parallel  printer 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is  not  connected to a printer then there  might  be  su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ical  noise to cause bits to change on the port.  This appear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y  It's  Done  to be command activity.  If you  don't  have  a 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to a port then don't monit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 reason Hey It's Done might not sound is a nervous mouse. 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e  can  send  data even though you do not touch  them.   A  vib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ktop  will  sometimes cause sensitive mice to report  that  they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moved rapidly back and forth a very short distance.  Hey It's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ds  to  this by keeping Hey It's Done in the  Reset  state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 can  be solved by using a different mouse or mouse pad,  or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ing the desktop vib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 reason  is related to multiple tasks.  Hey It's  Done  can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guish  between  activity in different tasks.   For  example  DOS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 command  creates a background TSR task to print  files. 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 another  command  in the foreground task  then  Hey  It's 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will not beep when the command is finished unless the print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e  background task is finished also.  Windows allows  you  to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 simultaneously in each of several task windows.  If  you 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y  It's Done to notify you when a particular long command is 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you should not run commands in more than one task  simultaneous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do  then realize that Hey It's Done will not  Sound  until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commands in all of the tasks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 reason  for not Sounding is the "false busy"  program.   "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y"  is  in quotes because I'm not sure these few programs  are 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wrong.  However, these programs appear to the user to be 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except waiting for user input, while appearing to Hey It's 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be engaged in some type of command activity.  This causes  Hey 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 to  go the Armed state and stay there.  If you have sources  to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like this then please let me know what else the program is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waiting for user input.  Maybe I can make the next version of  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Done ignore this activity and work correctly with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 OTHER STRANGE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ay encounter a problem not described above, although I  hope 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do then please let me know.  Maybe I can fix the problem  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 version.   If the problem is the result of  interaction 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y  It's  Done  and another program or command  then  you  can 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y It's Done while you run the program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Disable Hey It's Done while running PROBPR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 /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PR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 /E /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 unusual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Remove Hey It's Done from memory while running PROBPR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 Note, TSRs loaded after HID may prevent remov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 /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PR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HEY IT'S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 Hey It's Done works better with certain programs if you do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 the  default settings.  This section describes how  to  change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automatically using a batch file.  The DOS FORMAT command i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 example.  The following is a listing of the contents of HFORMAT.BA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distributed with Hey 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HFORMAT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Runs DOS FORMAT with Hey It's Done option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to demonstrate temporary customize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Quiet start, set minimum Sounding and Armed guard 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 /Q /SG 1 /AG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Execute DOS FORMAT command with all batch fil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Quiet start, restore default guard 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 /Q /SG 5 /AG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 FORMAT  is constantly doing disk operations which Hey  It's 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ly  detects  as  command  activity, the first  HID  command  set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ing Guard (/SG) and Armed Guard (/AG) times to the minimum value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second before FORMAT is run.  This means that Hey It's Done  will  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nding Song within 1 second of the format finishing rather tha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of 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FORMAT command includes arguments %1 through %9.  These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ituted by the arguments to HFORMAT.BAT.  For example if you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FORMAT A: /F: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HFORMAT would execut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A: /F: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you exit FORMAT the second HID command restores the guard  times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default  values.  If you changed these times to different  values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UTOEXEC.BAT file then you should change HFORMAT.BAT to restore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instead of the default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technique  can  be used for any DOS program for  which  the 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y It's Done settings are not opt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DISTRIBUTED WITH HEY IT'S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iles are parts of the Hey It's Don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.DOC: This is the user manual for Hey It's Done.  This may be wha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ading n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.EXE: This is the Hey It's Done execu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FORMAT.BAT: Sample batch file showing customization of Hey It's Done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FORMAT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DOC: This contains information on how to register the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DOR.DOC:  This  contains  information  for  disk  vendors  on  how 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his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49.TXT: suggested title line of software when uploaded to  electron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systems, in 49 characters or l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.TXT: suggested keywords for software when uploaded to  electron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549.TXT: suggested description of software when uploaded to electron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systems, in 549 characters or l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ID.DIZ: This contains a description of the software suitable for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ertain automatic catalog and BBS file list production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SDA.ID}:  This contains a description of the software to be used  in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by The SDN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are entitled to free technical support for 90 days 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.   This  support  is for correcting errors  in  the 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patibilities  with  certain hardware or other software  may  also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depending on the nature of the incompat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ime permits support will also be provided to non-registered user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beyond their free suppor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quest support you should provide all the information need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to reproduce the problem.  At minimum you should provide your nam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ddress, the version of the software you were using, and a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what you did to trigger the problem and a description of the  probl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a registered user entitled to technical support then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 provide the serial number of your software.  You might be  asked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  other information, such as details on your computer system,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SYS and AUTOEXEC.BAT files, and copies of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m especially interested in programs or system configurations with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y It's Done does not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LODJ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ontact LODJI at any of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PS: LODJI, PO BOX 915, NORTH CHELMSFORD MA 01863-09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76360,16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76360.161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DJI disclaims all warranties relating to this software, whether  ex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implied,  including  without  limitation  any  implied  warrantie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hantability  or fitness for a particular purpose. Neither  LODJI,  n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one else who has been involved in the creation, production, or deli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 this   software  shall  be  liable  for  any   special,   incident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ial,  indirect  or similar damages due to loss of  data  or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 reason, even if LODJI or an agent of LODJI has been advised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ility of such damages.  In no event shall LODJI's liability for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s  ever exceed the price paid for the license to use  the  softwa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less of the form of the claim.  The person using the software  be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may  use the Hey It's Done free for up to 30 days to ensure  that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e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 decide  to  continue  using Hey It's  Done  you  must  receive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copy of the software by registering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make for yourself any number of copies of this software 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rinted manual which come with a registered copy, with the 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 number of days you have been using the software does not  exc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days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 total number of people using any of your copies of the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  any  instant does not exceed the number  of  registered 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d by  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may give (or sell) copies of the software to others, in fact you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raged to do so, with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software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You do not mislead the person receiving the software about what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 is g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f you give (or sell) a package which includes a copy of the 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 then you must destroy or include in the  same 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 copies of the printed documentation, and program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, associated with the sam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0   First gener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Application, 2</w:t>
      </w:r>
    </w:p>
    <w:p>
      <w:pPr>
        <w:pStyle w:val="PreformattedText"/>
        <w:bidi w:val="0"/>
        <w:jc w:val="left"/>
        <w:rPr/>
      </w:pPr>
      <w:r>
        <w:rPr/>
        <w:t>Armed, 6</w:t>
      </w:r>
    </w:p>
    <w:p>
      <w:pPr>
        <w:pStyle w:val="PreformattedText"/>
        <w:bidi w:val="0"/>
        <w:jc w:val="left"/>
        <w:rPr/>
      </w:pPr>
      <w:r>
        <w:rPr/>
        <w:t>Armed Song, 6</w:t>
      </w:r>
    </w:p>
    <w:p>
      <w:pPr>
        <w:pStyle w:val="PreformattedText"/>
        <w:bidi w:val="0"/>
        <w:jc w:val="left"/>
        <w:rPr/>
      </w:pPr>
      <w:r>
        <w:rPr/>
        <w:t>AUTOEXEC.BAT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, 11</w:t>
      </w:r>
    </w:p>
    <w:p>
      <w:pPr>
        <w:pStyle w:val="PreformattedText"/>
        <w:bidi w:val="0"/>
        <w:jc w:val="left"/>
        <w:rPr/>
      </w:pPr>
      <w:r>
        <w:rPr/>
        <w:t>Beep, 2</w:t>
      </w:r>
    </w:p>
    <w:p>
      <w:pPr>
        <w:pStyle w:val="PreformattedText"/>
        <w:bidi w:val="0"/>
        <w:jc w:val="left"/>
        <w:rPr/>
      </w:pPr>
      <w:r>
        <w:rPr/>
        <w:t>Bell, 2</w:t>
      </w:r>
    </w:p>
    <w:p>
      <w:pPr>
        <w:pStyle w:val="PreformattedText"/>
        <w:bidi w:val="0"/>
        <w:jc w:val="left"/>
        <w:rPr/>
      </w:pPr>
      <w:r>
        <w:rPr/>
        <w:t>Blind disabled, 2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, 7</w:t>
      </w:r>
    </w:p>
    <w:p>
      <w:pPr>
        <w:pStyle w:val="PreformattedText"/>
        <w:bidi w:val="0"/>
        <w:jc w:val="left"/>
        <w:rPr/>
      </w:pPr>
      <w:r>
        <w:rPr/>
        <w:t>Commands, 2</w:t>
      </w:r>
    </w:p>
    <w:p>
      <w:pPr>
        <w:pStyle w:val="PreformattedText"/>
        <w:bidi w:val="0"/>
        <w:jc w:val="left"/>
        <w:rPr/>
      </w:pPr>
      <w:r>
        <w:rPr/>
        <w:t>Copies of this software, 15</w:t>
      </w:r>
    </w:p>
    <w:p>
      <w:pPr>
        <w:pStyle w:val="PreformattedText"/>
        <w:bidi w:val="0"/>
        <w:jc w:val="left"/>
        <w:rPr/>
      </w:pPr>
      <w:r>
        <w:rPr/>
        <w:t>CUSTOMIZING HEY IT'S DONE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directory, 3</w:t>
      </w:r>
    </w:p>
    <w:p>
      <w:pPr>
        <w:pStyle w:val="PreformattedText"/>
        <w:bidi w:val="0"/>
        <w:jc w:val="left"/>
        <w:rPr/>
      </w:pPr>
      <w:r>
        <w:rPr/>
        <w:t>DESC549.TXT, 13</w:t>
      </w:r>
    </w:p>
    <w:p>
      <w:pPr>
        <w:pStyle w:val="PreformattedText"/>
        <w:bidi w:val="0"/>
        <w:jc w:val="left"/>
        <w:rPr/>
      </w:pPr>
      <w:r>
        <w:rPr/>
        <w:t>Disable, 7</w:t>
      </w:r>
    </w:p>
    <w:p>
      <w:pPr>
        <w:pStyle w:val="PreformattedText"/>
        <w:bidi w:val="0"/>
        <w:jc w:val="left"/>
        <w:rPr/>
      </w:pPr>
      <w:r>
        <w:rPr/>
        <w:t>DOS, 2</w:t>
      </w:r>
    </w:p>
    <w:p>
      <w:pPr>
        <w:pStyle w:val="PreformattedText"/>
        <w:bidi w:val="0"/>
        <w:jc w:val="left"/>
        <w:rPr/>
      </w:pPr>
      <w:r>
        <w:rPr/>
        <w:t>DOS PATH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DISTRIBUTED WITH HEY IT'S DONE, 13</w:t>
      </w:r>
    </w:p>
    <w:p>
      <w:pPr>
        <w:pStyle w:val="PreformattedText"/>
        <w:bidi w:val="0"/>
        <w:jc w:val="left"/>
        <w:rPr/>
      </w:pPr>
      <w:r>
        <w:rPr/>
        <w:t>FILE_ID.DIZ, 13</w:t>
      </w:r>
    </w:p>
    <w:p>
      <w:pPr>
        <w:pStyle w:val="PreformattedText"/>
        <w:bidi w:val="0"/>
        <w:jc w:val="left"/>
        <w:rPr/>
      </w:pPr>
      <w:r>
        <w:rPr/>
        <w:t>Foreground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ard time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information, 10</w:t>
      </w:r>
    </w:p>
    <w:p>
      <w:pPr>
        <w:pStyle w:val="PreformattedText"/>
        <w:bidi w:val="0"/>
        <w:jc w:val="left"/>
        <w:rPr/>
      </w:pPr>
      <w:r>
        <w:rPr/>
        <w:t>Hey It's Done, 2</w:t>
      </w:r>
    </w:p>
    <w:p>
      <w:pPr>
        <w:pStyle w:val="PreformattedText"/>
        <w:bidi w:val="0"/>
        <w:jc w:val="left"/>
        <w:rPr/>
      </w:pPr>
      <w:r>
        <w:rPr/>
        <w:t>HFORMAT.BAT, 13</w:t>
      </w:r>
    </w:p>
    <w:p>
      <w:pPr>
        <w:pStyle w:val="PreformattedText"/>
        <w:bidi w:val="0"/>
        <w:jc w:val="left"/>
        <w:rPr/>
      </w:pPr>
      <w:r>
        <w:rPr/>
        <w:t>HID.DOC, 13</w:t>
      </w:r>
    </w:p>
    <w:p>
      <w:pPr>
        <w:pStyle w:val="PreformattedText"/>
        <w:bidi w:val="0"/>
        <w:jc w:val="left"/>
        <w:rPr/>
      </w:pPr>
      <w:r>
        <w:rPr/>
        <w:t>HID.EXE, 3, 13</w:t>
      </w:r>
    </w:p>
    <w:p>
      <w:pPr>
        <w:pStyle w:val="PreformattedText"/>
        <w:bidi w:val="0"/>
        <w:jc w:val="left"/>
        <w:rPr/>
      </w:pPr>
      <w:r>
        <w:rPr/>
        <w:t>HOW HEY IT'S DONE WORKS,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, 7</w:t>
      </w:r>
    </w:p>
    <w:p>
      <w:pPr>
        <w:pStyle w:val="PreformattedText"/>
        <w:bidi w:val="0"/>
        <w:jc w:val="left"/>
        <w:rPr/>
      </w:pPr>
      <w:r>
        <w:rPr/>
        <w:t>Inquiries, 14</w:t>
      </w:r>
    </w:p>
    <w:p>
      <w:pPr>
        <w:pStyle w:val="PreformattedText"/>
        <w:bidi w:val="0"/>
        <w:jc w:val="left"/>
        <w:rPr/>
      </w:pPr>
      <w:r>
        <w:rPr/>
        <w:t>INSTALLING, 3</w:t>
      </w:r>
    </w:p>
    <w:p>
      <w:pPr>
        <w:pStyle w:val="PreformattedText"/>
        <w:bidi w:val="0"/>
        <w:jc w:val="left"/>
        <w:rPr/>
      </w:pPr>
      <w:r>
        <w:rPr/>
        <w:t>Interrupts, 6</w:t>
      </w:r>
    </w:p>
    <w:p>
      <w:pPr>
        <w:pStyle w:val="PreformattedText"/>
        <w:bidi w:val="0"/>
        <w:jc w:val="left"/>
        <w:rPr/>
      </w:pPr>
      <w:r>
        <w:rPr/>
        <w:t>INTRODUCTION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.TXT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HIGH, 4</w:t>
      </w:r>
    </w:p>
    <w:p>
      <w:pPr>
        <w:pStyle w:val="PreformattedText"/>
        <w:bidi w:val="0"/>
        <w:jc w:val="left"/>
        <w:rPr/>
      </w:pPr>
      <w:r>
        <w:rPr/>
        <w:t>LODJI,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management software, 4</w:t>
      </w:r>
    </w:p>
    <w:p>
      <w:pPr>
        <w:pStyle w:val="PreformattedText"/>
        <w:bidi w:val="0"/>
        <w:jc w:val="left"/>
        <w:rPr/>
      </w:pPr>
      <w:r>
        <w:rPr/>
        <w:t>Mouse, 3</w:t>
      </w:r>
    </w:p>
    <w:p>
      <w:pPr>
        <w:pStyle w:val="PreformattedText"/>
        <w:bidi w:val="0"/>
        <w:jc w:val="left"/>
        <w:rPr/>
      </w:pP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ypes,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/2 style, 3</w:t>
      </w:r>
    </w:p>
    <w:p>
      <w:pPr>
        <w:pStyle w:val="PreformattedText"/>
        <w:bidi w:val="0"/>
        <w:jc w:val="left"/>
        <w:rPr/>
      </w:pPr>
      <w:r>
        <w:rPr/>
        <w:t>Mouse driver, 3</w:t>
      </w:r>
    </w:p>
    <w:p>
      <w:pPr>
        <w:pStyle w:val="PreformattedText"/>
        <w:bidi w:val="0"/>
        <w:jc w:val="left"/>
        <w:rPr/>
      </w:pPr>
      <w:r>
        <w:rPr/>
        <w:t>MS-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isy ports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, 7</w:t>
      </w:r>
    </w:p>
    <w:p>
      <w:pPr>
        <w:pStyle w:val="PreformattedText"/>
        <w:bidi w:val="0"/>
        <w:jc w:val="left"/>
        <w:rPr/>
      </w:pPr>
      <w:r>
        <w:rPr/>
        <w:t>Output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DOS PATH</w:t>
      </w:r>
    </w:p>
    <w:p>
      <w:pPr>
        <w:pStyle w:val="PreformattedText"/>
        <w:bidi w:val="0"/>
        <w:jc w:val="left"/>
        <w:rPr/>
      </w:pPr>
      <w:r>
        <w:rPr/>
        <w:t>PC-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DOS</w:t>
      </w:r>
    </w:p>
    <w:p>
      <w:pPr>
        <w:pStyle w:val="PreformattedText"/>
        <w:bidi w:val="0"/>
        <w:jc w:val="left"/>
        <w:rPr/>
      </w:pPr>
      <w:r>
        <w:rPr/>
        <w:t>Port, 7</w:t>
      </w:r>
    </w:p>
    <w:p>
      <w:pPr>
        <w:pStyle w:val="PreformattedText"/>
        <w:bidi w:val="0"/>
        <w:jc w:val="left"/>
        <w:rPr/>
      </w:pPr>
      <w:r>
        <w:rPr/>
        <w:t>PRINT, 11</w:t>
      </w:r>
    </w:p>
    <w:p>
      <w:pPr>
        <w:pStyle w:val="PreformattedText"/>
        <w:bidi w:val="0"/>
        <w:jc w:val="left"/>
        <w:rPr/>
      </w:pPr>
      <w:r>
        <w:rPr/>
        <w:t>Printer buffers, 10</w:t>
      </w:r>
    </w:p>
    <w:p>
      <w:pPr>
        <w:pStyle w:val="PreformattedText"/>
        <w:bidi w:val="0"/>
        <w:jc w:val="left"/>
        <w:rPr/>
      </w:pPr>
      <w:r>
        <w:rPr/>
        <w:t>PROBLEM: NOT SOUNDING WHEN A COMMAND IS FINISHED, 10</w:t>
      </w:r>
    </w:p>
    <w:p>
      <w:pPr>
        <w:pStyle w:val="PreformattedText"/>
        <w:bidi w:val="0"/>
        <w:jc w:val="left"/>
        <w:rPr/>
      </w:pPr>
      <w:r>
        <w:rPr/>
        <w:t>PROBLEM: OTHER STRANGENESS, 11</w:t>
      </w:r>
    </w:p>
    <w:p>
      <w:pPr>
        <w:pStyle w:val="PreformattedText"/>
        <w:bidi w:val="0"/>
        <w:jc w:val="left"/>
        <w:rPr/>
      </w:pPr>
      <w:r>
        <w:rPr/>
        <w:t>PROBLEM: SOUNDING BEFORE A COMMAND IS FINISHED, 10</w:t>
      </w:r>
    </w:p>
    <w:p>
      <w:pPr>
        <w:pStyle w:val="PreformattedText"/>
        <w:bidi w:val="0"/>
        <w:jc w:val="left"/>
        <w:rPr/>
      </w:pPr>
      <w:r>
        <w:rPr/>
        <w:t>Productivity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et startup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, 5</w:t>
      </w:r>
    </w:p>
    <w:p>
      <w:pPr>
        <w:pStyle w:val="PreformattedText"/>
        <w:bidi w:val="0"/>
        <w:jc w:val="left"/>
        <w:rPr/>
      </w:pPr>
      <w:r>
        <w:rPr/>
        <w:t>Registered copy, 15</w:t>
      </w:r>
    </w:p>
    <w:p>
      <w:pPr>
        <w:pStyle w:val="PreformattedText"/>
        <w:bidi w:val="0"/>
        <w:jc w:val="left"/>
        <w:rPr/>
      </w:pPr>
      <w:r>
        <w:rPr/>
        <w:t>Registering, 15</w:t>
      </w:r>
    </w:p>
    <w:p>
      <w:pPr>
        <w:pStyle w:val="PreformattedText"/>
        <w:bidi w:val="0"/>
        <w:jc w:val="left"/>
        <w:rPr/>
      </w:pPr>
      <w:r>
        <w:rPr/>
        <w:t>REGISTER.DOC, 13</w:t>
      </w:r>
    </w:p>
    <w:p>
      <w:pPr>
        <w:pStyle w:val="PreformattedText"/>
        <w:bidi w:val="0"/>
        <w:jc w:val="left"/>
        <w:rPr/>
      </w:pPr>
      <w:r>
        <w:rPr/>
        <w:t>Registration benefits, 5</w:t>
      </w:r>
    </w:p>
    <w:p>
      <w:pPr>
        <w:pStyle w:val="PreformattedText"/>
        <w:bidi w:val="0"/>
        <w:jc w:val="left"/>
        <w:rPr/>
      </w:pPr>
      <w:r>
        <w:rPr/>
        <w:t>Repeat/disable time, 8</w:t>
      </w:r>
    </w:p>
    <w:p>
      <w:pPr>
        <w:pStyle w:val="PreformattedText"/>
        <w:bidi w:val="0"/>
        <w:jc w:val="left"/>
        <w:rPr/>
      </w:pPr>
      <w:r>
        <w:rPr/>
        <w:t>REQUIREMENTS, 2</w:t>
      </w:r>
    </w:p>
    <w:p>
      <w:pPr>
        <w:pStyle w:val="PreformattedText"/>
        <w:bidi w:val="0"/>
        <w:jc w:val="left"/>
        <w:rPr/>
      </w:pPr>
      <w:r>
        <w:rPr/>
        <w:t>Reset, 6</w:t>
      </w:r>
    </w:p>
    <w:p>
      <w:pPr>
        <w:pStyle w:val="PreformattedText"/>
        <w:bidi w:val="0"/>
        <w:jc w:val="left"/>
        <w:rPr/>
      </w:pPr>
      <w:r>
        <w:rPr/>
        <w:t>Reset Song, 6</w:t>
      </w:r>
    </w:p>
    <w:p>
      <w:pPr>
        <w:pStyle w:val="PreformattedText"/>
        <w:bidi w:val="0"/>
        <w:jc w:val="left"/>
        <w:rPr/>
      </w:pPr>
      <w:r>
        <w:rPr/>
        <w:t>REVISION HISTORY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, 5</w:t>
      </w:r>
    </w:p>
    <w:p>
      <w:pPr>
        <w:pStyle w:val="PreformattedText"/>
        <w:bidi w:val="0"/>
        <w:jc w:val="left"/>
        <w:rPr/>
      </w:pPr>
      <w:r>
        <w:rPr/>
        <w:t>SHAREWARE AND REGISTRATION, 5</w:t>
      </w:r>
    </w:p>
    <w:p>
      <w:pPr>
        <w:pStyle w:val="PreformattedText"/>
        <w:bidi w:val="0"/>
        <w:jc w:val="left"/>
        <w:rPr/>
      </w:pPr>
      <w:r>
        <w:rPr/>
        <w:t>Sounding, 6</w:t>
      </w:r>
    </w:p>
    <w:p>
      <w:pPr>
        <w:pStyle w:val="PreformattedText"/>
        <w:bidi w:val="0"/>
        <w:jc w:val="left"/>
        <w:rPr/>
      </w:pPr>
      <w:r>
        <w:rPr/>
        <w:t>Sounding Song,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, 14</w:t>
      </w:r>
    </w:p>
    <w:p>
      <w:pPr>
        <w:pStyle w:val="PreformattedText"/>
        <w:bidi w:val="0"/>
        <w:jc w:val="left"/>
        <w:rPr/>
      </w:pPr>
      <w:r>
        <w:rPr/>
        <w:t>Terminate and Stay Resident program, 2</w:t>
      </w:r>
    </w:p>
    <w:p>
      <w:pPr>
        <w:pStyle w:val="PreformattedText"/>
        <w:bidi w:val="0"/>
        <w:jc w:val="left"/>
        <w:rPr/>
      </w:pPr>
      <w:r>
        <w:rPr/>
        <w:t>TIMING OPTIONS, 8</w:t>
      </w:r>
    </w:p>
    <w:p>
      <w:pPr>
        <w:pStyle w:val="PreformattedText"/>
        <w:bidi w:val="0"/>
        <w:jc w:val="left"/>
        <w:rPr/>
      </w:pPr>
      <w:r>
        <w:rPr/>
        <w:t>TITLE49.TXT, 13</w:t>
      </w:r>
    </w:p>
    <w:p>
      <w:pPr>
        <w:pStyle w:val="PreformattedText"/>
        <w:bidi w:val="0"/>
        <w:jc w:val="left"/>
        <w:rPr/>
      </w:pPr>
      <w:r>
        <w:rPr/>
        <w:t>TROUBLESHOOTING, 10</w:t>
      </w:r>
    </w:p>
    <w:p>
      <w:pPr>
        <w:pStyle w:val="PreformattedText"/>
        <w:bidi w:val="0"/>
        <w:jc w:val="left"/>
        <w:rPr/>
      </w:pPr>
      <w:r>
        <w:rPr/>
        <w:t>TSR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stall, 10</w:t>
      </w:r>
    </w:p>
    <w:p>
      <w:pPr>
        <w:pStyle w:val="PreformattedText"/>
        <w:bidi w:val="0"/>
        <w:jc w:val="left"/>
        <w:rPr/>
      </w:pPr>
      <w:r>
        <w:rPr/>
        <w:t>Upper memory, 4</w:t>
      </w:r>
    </w:p>
    <w:p>
      <w:pPr>
        <w:pStyle w:val="PreformattedText"/>
        <w:bidi w:val="0"/>
        <w:jc w:val="left"/>
        <w:rPr/>
      </w:pPr>
      <w:r>
        <w:rPr/>
        <w:t>USING HEY IT'S DONE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.DOC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ies, 14</w:t>
      </w:r>
    </w:p>
    <w:p>
      <w:pPr>
        <w:pStyle w:val="PreformattedText"/>
        <w:bidi w:val="0"/>
        <w:jc w:val="left"/>
        <w:rPr/>
      </w:pPr>
      <w:r>
        <w:rPr/>
        <w:t>Windows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DA.ID}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