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REY R.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505 Two Not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SC  2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2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ADD2DOS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