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. . . . . . . . . . . . . .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FF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BESTHES' DOC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SHAREWARE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BESTHES . . . . .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with QEMM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ARCHITECTURE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BESTHES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BESTHES .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ING UP A WORD . . . . . . . . . . 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A WORD . . . . . . . . . . 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ING . . 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IZING . 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-SAFE  . 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DEVELOPMENT . . . . . . . . . 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ST VERSION . . 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. . 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CABULARY-MODULE LICENSES . . . . . 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-CARD FORM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S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* - *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-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of BesThes must accept this disclaimer of warra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is supplied as is.  The author and distribu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 all warranties, expressed or implied, includ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limitation, the warranties of merchantability a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tness for any purpose. The author assumes no liabilit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s, direct or consequential, which may result from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BesT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license to use BesThes is granted conditionally up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acceptance that any liability on the part of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istributors of Besthes for damage caused either directl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rectly through its use is limited exclusively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unding of the license fee, and that any lawsuit sha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secuted in the city of Beersheva, Isra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* - *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manager and program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ah Nissani,  Ph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guistic sta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bara S. Ben Hail,  B.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helle Muller,  Trans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v Landsbaum, B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BESTHES' 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int any of BesThes' DOC - REGISTER.DOC, BESTHES.DO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.DOC - type at DOS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C:\DIR\filename.DOC  PRN/B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C is the drive and DIR the directory where the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. (Replace filename by the name of the fi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difference between commercial and sharewar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es in the method of distribution. Sharewar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s you a chance to try out software before buying it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using it, you are expected to pay a REGISTRATION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ing so, you meet a moral obligation which, in general, b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it practical advant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laws apply to both shareware and commercial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copyright holder retains all the rights ther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as the shareware distributor encourages copying and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of non-registered copies, the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or disallows this. Shareware's liberal policy, ba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st, affords it direct access to a vast market of pot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, leading to a substantial reduction in advertis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ting costs. This reduction in costs is what makes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comparatively inexpen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is a shareware program, and its non-registered cop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at no cost to the user for his appraisal.  Feel f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 it with your friends, but you must give it away unalte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ll the files of the BesThes package int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one distributing non-registered copies of BesThes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nd of remuneration must first contact Language Software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uthorization. This authorization will be gra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to distributors who are recognized by the ASP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hering to its guidelines for shareware distributors;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ors may begin offering BesThes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Nevertheless, Language Software Co. must still be notified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ng BesThes along with another program or produ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ell as the distribution of registered copies of BesThes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ctly forbidden unless specifically established in a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BEST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is a totally new experience in the field of electr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auruses. Its current version, v1.50, contains a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cabulary of 16,520 entries, and an average of 1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 words per entry. It is, therefore, a 3,056,200(!!)-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aurus (16,520 x 185) which, in book-form, would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10 heavy volumes, or a discouraging system of cros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tal of 16,520 entries has been reached by coun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 that have meanings belonging to various parts of spee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unique entry. Counting the different parts of spee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 entries, their total would surpass 20,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makes this possible, using only 300K of your disk and 46.7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computer's memory, is that the sets of related words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physically exist in BesThes. They have been replaced by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lphabetic" list of "crunched" words with a meaning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ached to each, and an intricate network of these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 - files BESTHES.DIC and BESTHES.CDF, respectively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ly designed ultrafast algorithm builds up, at run-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t astonishing speed, the sets of related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more, two VOCABULARY-ENRICHMENT MODULES, with n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,000 NEW ENTRIES each, enable you to extend the BesT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cabulary to 28,635 entries with an average of 210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 per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d from the space limitations that the physical exist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of related words generally imposes on thesauruses, BesT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highly inclusive sets of related words. Since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ly one who knows what you have in mind when turn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for help, we have endeavored to supply you with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 words as possible, thus increasing your chanc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ing the exact word you need. Clearly, choosing the wo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exclusive responsibility. If you are not totally su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aning or use of a given word, consult a good diction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hesaurus is not a substitute for a diction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the cursor at the end of a word related to the idea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in mind and press the HOT KEYS; in just a few second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t your disposal a huge vocabulary arranged in se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zens of closely related words. You can now move quick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ily, back and forth, among the different sets, search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e precise word you need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4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related words are similar to the ones you would fin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ghty thesaurus in book-form after a long and tedious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nstead of repeatedly flipping through pages looking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, and then for words related to it, simply touch a ke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will do the rest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you interested in seeing the words offered in other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found one or more suitable words? BesThes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 SELECTED-WORD HOLDER to keep those words, wh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your search among other sets of the same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. This HOLDER saves the selected words as long as BesT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ins in memory, or until you eras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REGISTERED COPY, a smart replacement function en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replace the word in your file with a word from the H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, if you prefer, to copy one or all of the word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ER onto your file without erasing the existing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ere is no rose without a thorn. The meaning codes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connect the words in a reciprocal manner, that is,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related to a given meaning automatically becomes an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at meaning. Therefore, there are entries which show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ortion of their meanings, not always including the main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hortcoming can be minimized by adding vocabular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richment modules. Each of these modules contains nearly 6,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entries, and approximately double that amount of NEW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. Many of these new meanings are precisely the ones mi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old entries. The BesThes algorithm automatically ad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new meanings to the old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vocabulary-enrichment module contains mainly ver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as the second covers adjectives and nouns. These 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vailable to registered and non-registered users alik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trying out BesThes and find it useful, but p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out a more complete vocabulary before registering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the modules under the same conditions that you would enj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registration. We trust that you will register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using BesThes after a reasonable trial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is constantly being improved, its vocabul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ification revised, and its program enhanced. This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, appearing only six months after the relea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one, is proof of our pledge to give you the best.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depend on the registrants' support to enable us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ing BesThes; we will show our appreciation f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by sending registrants any future version for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ghtly more than the m.&amp; h. 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IS VERY SIMPLE TO USE, AND IS TOTALLY INTER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SCREEN INCLUDES A COMPLETE HELP FRAME WITH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VANT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placed the cursor at the end of a wo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pressed the HOT KEYS, there are no additional instructions you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5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know or remember. Just follow the instructions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ide you step by st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with QE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mpatibility with QEMM prior to v7.04 has been repor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users. Besthes has been successfully tested with QE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04, which is available to all QEMM 7 users through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systems such as BIX, CompuServe, and QuarterDeck BBS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 as directly from QuarterDeck Offic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ARCHITE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classifies the most common English wor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s according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Spe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Parts of spe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Underlying i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category groups the various meanings of "ortho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," i.e. the denotations expressed by the same letters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ay, BesThes is similar to the more modern thesauru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t differs from Roget's, in which the different meaning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appear in different places. Enter a word, and BesTh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with a menu of its denotations represented by tria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 -- the MEANING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category classifies the words according to par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ch. For technical reasons, and our belief that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 you better, the words have been divided into only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s: verbs, nouns, adjectives and others (adver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positions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ird category groups conceptually related words, 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 with a common underlying idea. This is similar to Roge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ification, but carried out with a more modern appro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agmatic concerns for serving you better have displace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academic considerations in assigning the class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 related to this categ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, the fourth category packs together words of clos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 denotation. BesThes' criterion for the cluster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otatively related words is much more comprehensive tha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thesauruses. Hence, the user may find many word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m out of place. But this comprehensiveness means a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greater chance of finding the desired word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6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BEST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consists of seven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BESTHES.COM, 2) BESTHES.DIC, 3) BESTHES.CDF, 4) BESTHE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INSTALL.DOC 6) REGISTER.DOC and 7) OMBUDSMA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three are the operative ones and must be togeth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subdirectory, whose path cannot include ext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names of the subdirectories,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WORDPROC.ENG\THESAURUS\BESTHES - wr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WORDPROC\THESAURUS\BESTHES -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ly workable drives are A, B and C (if you have a DOS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-SPACED drive C, you must copy the BESTHES' files o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ST drive of 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may be loaded in high memory, thereby s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tional memory for other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! Don't change the names of BesThes'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BEST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ections which follow, you will read a det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BesThes' features. It is a good idea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thing carefully. But you do not have to comm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to memory. Each BesThes screen comes with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HELP providing all the pertinent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is a memory-resident program that may be loaded,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or from within your word processor, using the DOS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, in the low as well as in the high memory. Once loa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remain stored in your computer's memory,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noticed, yet ever-alert to serve you, acting as an integ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of your word processor any time you press its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first HOT KEY and let go, press the second HOT KE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 go, or press the first HOT KEY and, while keeping it d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second. Either way BesThes will respond to your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is user-friendly and always does its best to under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's inten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use BesThes as a stand-alone applicati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a word in the DOS command line and pressing the H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ninstall BesThes without restarting the system, type H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HOT KEYS. Then choose the UNINSTALL functio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BesThes cannot be uninstalled if other program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after it intercepts the same interrupts. If this is the case,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7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will inform you that the present configur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doesn't allow you to uninstall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ING UP A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sure compatibility with most word processors, BesTh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pped with two "reading modes" -- SCREEN READ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READING. Looking up a word requires a sligh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procedure in each of the two reading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either within your word processor or in the DO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When in SCREEN-READING MODE (default), position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a word, and press the HOT KEYS. If you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in the middle of a word, BesThes will re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ginning of the word to the letter just b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. Use this to enter the base-form from an inf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In KEYBOARD-READING MODE, BesThes traces the keys a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being pressed, storing them in an internal buffer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leaves a word, BesThes deletes the buffer,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gin reading a new one. To enter a word, type 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HOT KEYS with the cursor still at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you have just ty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enter a verb, BesThes automatically includes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und forms with the prepositions: AT, DOWN, FOR, IN, O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, OVER, TO and UP. Other prepositional forms must be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compound words. To enter a compound word or expression, jo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ds with underscores, e.g., work_up, get_rid_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press the HOT KEYS, Besthes will ask you for the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peech you need. Once you answer, BesThes will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INGS menu, showing different meanings represented by tri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words. These triads stand for sets of words that inclu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word and are, in turn, associated with other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ptually related to it - the RELATED WORDS sets. Since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se sets is by itself very comprehensive, the tri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words that appear in the MEANINGS menu cannot give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ague idea of the words you will find behin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choose the meaning, the RELATED WORDS menu comes 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ering you different sets of words conceptually rel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meaning. Make your choice, and a set of dozens of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ppear. Bear in mind that the sets of words in BesTh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 more comprehensive than in other thesauruses, an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&lt;ENTER&gt; and less than a second are all that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from the complete set. Go on, therefore, to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set of words, even if the triad doesn't se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isely characterize the word you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Now you can move quickly and easily, back and forth among th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8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meanings and sets of related words, looking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 word you need. All your commands are carried ou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ctions of a second because BesThes is not idle while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ing your choices. It uses your thinking-time to re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, by means of an ultra-fast procedure,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t needs to fulfill your upcoming requests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ason, you see BesThes often reading from the disk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ultaneously keeping an eye out for your orders. SO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FOR BESTHES TO STOP READING FROM THE DISK; GI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, CONFIDENT THAT BESTHES IS ALWAYS LISTENING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n some cases, BesThes needs a second, or less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what it is currently doing before it manages to ca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your order. When that happens, BesThes acknowledge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and apologizes that it is doing its b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A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in the expanded SET of related words, ta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-arrow key and you will be in the SELECT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The SELECTED-WORD HOLDER appears in the upper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The first word in the HEADING of the SET is highl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The HELP line changes, giving the relevant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arrows, select the desired words, and confir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s by pressing &lt;ENTER&gt;. The selected words will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HOLDER, and remain there even when the HOLDER dis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screen - until you erase the HOLDER by pressing C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now continue searching in other sets of the same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, adding new words to the H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ING (Registered copie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put one or more words in the SELECTED-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ER, move up to the HEADING of the SET by repeated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pping the up-arrow key. The HELP line in the HEADING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, showing that another tap on the up-arrow key will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the HOLDER. Do so, and the first word in the HOLD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 highlighted, and a HELP line in the HOLDER will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 in the HEADING. Now select a word by using the lef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ight-arrow keys, and confirm your selection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ENU appears, making it possible for you to choose betw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REPLACE: Replace the word in your file with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word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9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ADD: Copy the selected word onto your file without er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vious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ALL: Copy all the words from the HOLDER onto your file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se, it does not matter which word is highlighted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option is designed to facilitate the use of these word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IZ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enables you to adapt the HOT KEYS, the READING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LETTER CASES to suit your needs and personal 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type HK, press the HOT KEYS, and follow the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ppear on the screen, guiding you step by st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-SA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virus attached to a program invariably alters that progra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. BesThes verifies the integrity of its code every time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. The possibility that the change caused by a viru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 by BesThes undetected is less than 1 in 4000; it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ter if it is a known or unknown virus. This gives you a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 measure of security. Once you see the comforting stat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DE'S INTEGRITY VERIFIED - NO VIRUS FOUND" you can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onto your hard disk and enjoy it, virtually fre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-worry. Nevertheless, a virus might attach itself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beginning of BesThes' code and act before BesThes man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tect its presence. Therefore, we recommend that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you run a copy of BesThes of dubious origin, you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autions such as checking it with an antiviru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is virus-protected to encourage copying and try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. The more people experience BesThes, the more will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get to enjoy the resulting material and ethical benef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is intended to develop in two distinct path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cabulary Enrichment and Program Enhanc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VOCABULARY ENRICH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aning classification is the soul of any thesaurus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ing BesThes' meaning classification, we hav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tensions of making an academic contribution to the fiel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mantics. Our only concern is to provide you with a useful t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inding the required word. This is a very difficult 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, in the final analysis, only you know what you hav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mind when turning to BesThes for help. To this end, w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ally revising the classification of meanings;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ing codes are created, others are discarded, and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connections between meanings are established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0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vocabulary modules, of nearly 6,000 NEW entries each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ximately double that number of NEW meanings, are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ed. Many of these new meanings are shared by the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. Therefore, by installing these modules, you no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new entries, but also increase the number of mea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ing for the old ones. These modules can be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expensively and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order a new module, the latest version of BesTh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ent to you, taking advantage of the attendant saving in m.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. 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OGRAM ENHANC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e first version of BesThes was released in Januar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year, significant program enhancements have been ma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The memory occupied by BesThes has been reduced from 58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6.7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BesThes is now workable in the high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It is now compatible with DOS 6 DOUBLE-SPACE and QE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0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The SELECT function has been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The REPLACE function has been added to the REGISTERED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future we are plan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A further reduction in the memory occupied by BesT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Compatibility with wordprocessors in the graphic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A WINDOWS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New vocabulary-enrichment mod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Examples of word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improvements are possible only through your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rdingly, our policy states that registration establish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anent relationship between the user and BesThes. Hence,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version of BesThes will be sent to all registrants for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ghtly more than the m.&amp; h. 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S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test version of BesThes can be found in the main BBS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ASP Hub Network BBSs listed bellow. These BBSs are 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special agreement with the ASP. They will allow ANY 1s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r adequate access to download 1 ASP file, of up to 500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size, per day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1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ne 1 - East Coast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th-East Coast                 Mid-East Co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ite #1]                        [Site #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sultant BBS               The Break RBBS &lt;Ea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y Caplan                       Bruce Jack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8571                    4660 Whitaker 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York NY 10116-4655           Dale City, VA 22193-3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Phone: 718-837-3236          BBS Phone: 703-680-92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Software: PCBoard            BBS Software: R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ne 2 - North Mid-USA          Zone 3 - Southern Mid-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ite #3]                        [Site #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wilight Zone                The DataExchang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 Hrusovszky                  Don Mor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19 E. Main St                  119 Herring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burndale, WI 54412             Leesville, LA 714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Phone: 715-652-2758          BBS Phone: 318-239-2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Software: RBBS               BBS Software: Ultra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ne 4 - West Coast USA               Zone 5 -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ite #5]                             [Site #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BBS                             Knightec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en Hawkins                          Phil Kn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X                              35 Robb Blvd #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lo Park, CA 94026                  Orangeville, ONT L9W 3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Phone: 415-323-4398               BBS Phone: 519-940-00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Software: PCBoard                 BBS Software: PC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Software Co. issues three kin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/LICEN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REGISTRATION:  $25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 (For government offices, public institution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inesses): $25.00, plus $15 for each potential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IVE LICENSE (For educational institutions): $2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grants the right of usage to all staff members and stud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titution is authorized to collect, either directl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its bookstore or student union, a fee of up to $8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from its students and staff me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staff member or student of a collectively lic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educational institution may become a PERSONAL REGISTERED USER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2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nly $15, including the license for any supplement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s purchased by the educational instit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ree kinds of REGISTRATION/LICENSES enjoy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t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ATEST REGISTERED VERSION: Add the m.&amp; h. cost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, and the latest registered versio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PGRADING: Any future program-enhanced or vocabulary-rev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will be sent to you for only slightly more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ge and handling 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ITIONAL PERSONAL REGISTRATIONS: Give your friends the g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BesThes registration for only $15 each. This will gr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the same rights you presently enjoy, inclu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to use supplementary mod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ECHNICAL ASSISTANCE: We are always at your disposal to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questions you may have regarding the use of BesTh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you have already registered or are still trying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. If a serious bug is reported within three mon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registration, we will either fix it and send a corr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o the registrant, or refund the registration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the initial three-month period, please feel f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to us with any problems you may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mail: Language Software Co., POB 3080, Beersheva 8413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RA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FAX: 972 7 433 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E-mail: INTERNET:100274.655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CABULARY-MODULE LIC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vocabulary-enrichment modules, with nearly 6,000 NEW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, can be added to the basic vocabulary of BesT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ERSONAL LICENSE: $10 each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r PAY FOR ONE AND GET TWO limited promotional off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order two modules along with your registration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only have to pay for the first one. (If after March 3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95, contact us to see if this offer is still vali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ITE LICENSE: $10 + $5 per module for each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tential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LLECTIVE LICENSE for educational institutions: $50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 supplementary vocabulary modules is not restric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only. It is also available to non-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users, in any of the three categories, as a last test befor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3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ing, with the understanding that if BesThes continu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after a reasonable trial period, 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will be applied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ever you order one or more modules, you will rece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st version of BesThes - REGISTERED or NON-REGISTE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your status - with the modules incorpor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.DIC and BESTHES.CDF files. These file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changeable between different versions of BESTHES. So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a NON-REGISTERED user and are trying out BesThe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GISTERED copy, you will not be able to use the supplement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s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ING and HANDLING COSTS: You must add m.&amp; h. costs an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require a diskette to be sent ($5 for a 5.25", and $7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5" disket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rices are in U.S. dollars, but we also accep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valent amounts in the following currenc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$, $A, S$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, DM, Fmk, F, SwF, BF, SKr, NKr, DKr, R, 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ta, Yen, Lit, N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, or apply for a license, send a check or credit-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DIRECTLY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Software Co., Moria 52 Apt.4, P.O. Box 3080 Beershe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4130, Isra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-card orders with MC, VISA, DINERS or EUROCARD may be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to Language Software Co. also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AX: 972 7 433 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-mail:  INTERNET:100274.655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-card payment made DIRECTLY to Language Software Co.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st economical way for us to handle foreign currencie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s us to grant you a reduction of 10% on all price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deduct from the total (including m.&amp; h.) ONL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ing this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ransfer to our accou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Software Co., Bank Hapoalim, branch 12-54700,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108 Beersheva, Isra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deduct $2.50 from the transferred sum as our sha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transfer costs. Please send us, either by regula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ctronic mail, your name, address, sum, date, transfer 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bank and branch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4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THROUGH PsL (800 phone-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-card orders using MC, VISA, AMEX or DISCOVER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through the "Public software Library" (PsL) (Hous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X) by calling 800-2424-PsL or 713-524-6394; or by FAX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3-524-6398; or by CIS E-mail to 71355,470. You can also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-card orders to PsL at P.O.Box 35705, Houston, 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7235-5705. Refer item #115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OVE PsL NUMBERS ARE FOR ORDERS ONLY. Please DO NOT ca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for inquires related to your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questions about the shipment of an order, refu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options, technical support, discounts,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s, etc., MUST BE DIRECTED EXCLUSIVELY - by FAX, E-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regular mail - to Language Software Co., Beersheva, Isra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guarantee an answer within 48 hours. For air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ence allow one week each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THROUGH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members may register for a single copy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USERVE SHAREWARE REGISTRATION DATABASE - GO SWR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appears in the database under the name BESTH1.ZI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D 2647. The sum of $40 (registration fee +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cabulary-enrichment modules + m.&amp; h. costs)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o your COMPUSERVE bill. This price includes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promotional offer: PAY FOR ONE AND GET TWO.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ther registration schemes, such as multiple-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s, SITE and COLLECTIVE LICENSES, and regist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do not include supplementary modules, CANNOT be arr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rough COMPUSERV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5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-CARD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nformation necessary for credit card paymen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mail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Software Co., POB 3080, Beersheva 84130, Isra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ed to: Noah Nissani, INTERNET:100274.655@compuserve.c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ed to: (972 7 433 103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HOLD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name: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name: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cial Security # (or usual ID # in your country)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(......)................  Other(......)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..................... Currency 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 ( )  VISA ( ) DINERS ( ) EUROCARD (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number:...................... Expiration date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Signature (when applicable)................................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6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sent by mail: Language Software Co., POB 3080, Beershe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4130, Isra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972 7 433 10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Noah Nissani, INTERNET:100274.655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: V1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:  $25                                   $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EMENTARY VOCABULARY MODULES: $10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th nearly 6,000 new entries per module)               $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rmail p.&amp; h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5.25"/3.5", $5/$7, respectively                 $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TOTAL       $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 FOR ONE AND GET TWO dis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ood only when ordering two supplement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s along with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March 31, 1995)                            -$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BY MEANS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: MC ( )  VISA ( )  DINERS ( ) EUROCARD (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number:            Bank:            Bra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ence number:            Bank:            Bra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SIGNATURE:...................... DATE:...................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7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PERSONAL REGIST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REGISTERED US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(Personal/office/institution/company):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REGISTR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     $15                             $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license for the vocabulary-enrich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s you presently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ge and handl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rmail  diskette 5.25"/3.5", $5/$7, respectively    $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      $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BY MEANS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: MC ( )  VISA ( )  DINERS ( ) EUROCARD (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number:            Bank:            Bra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ence number:            Bank:            Bra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REGISTRANT'S SIGNATURE: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(If Site or Collective License):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NEW REGISTRANT'S SIGNATURE (OPTIONAL):.............. DATE:....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8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ICE/INSTITUTION/COMPANY NAME: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ARTMENT/BRANCH/SECTION: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: V1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ADDITIONAL COP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SUPPLEMENTARY 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th nearly 6,000 new entries each):. 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copy: $25 + SUPPLEMENTARY MODULES x $10          $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copies x ($15 + SUPPLEMENTARY MODULES x $5) $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ge and handl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rmail  diskette 5.25"/3.5", $5/$7, respectively      $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        $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BY MEANS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: MC ( )  VISA ( )  DINERS ( ) EUROCARD (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number:            Bank:            Bra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ence number:            Bank:            Bra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TURE:...................... DATE: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ITLE:...................................................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9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IVE LICENSE for an EDUCATIONAL INSTIT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ITUTION NAME: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ARTMENT/FACULTY/SCHOOL: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SUPPLEMENTARY 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th nearly 6,000 new entries each):. 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:  $200 + SUPPLEMENTARY MODULES x $50            $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ge and handl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rmail  diskette 5.25"/3.5", $5/$7, respectively       $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        $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BY MEANS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: MC ( )  VISA ( )  DINERS ( ) EUROCARD (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number:            Bank:            Bra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ence number:            Bank:            Bra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TURE:...................... DATE: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ITLE:...................................................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0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REGISTRATION for STAFF and STUDEN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IVELY-LICENSED INSTIT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ITUTION NAME: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ARTMENT/FACULTY/SCHOOL: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BLISHMENT ADDRESS: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NAME: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: STUDENT/STAFF MEMBER (Circle appropri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ADDRESS: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 $15 (Includes license for the supplement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s covered by the COLLECTIVE LICENSE)             $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EMENTARY MODULES (Not cover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IVE LICENSE) $10 each                           $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ge and handl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rmail  diskette 5.25"/3.5", $5/$7, respectively      $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         $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BY MEANS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: MC ( )  VISA ( )  DINERS ( ) EUROCARD (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number:            Bank:            Bra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ence number:            Bank:            Bra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SIGNATURE:...................... DATE:...................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