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 Resum via their disk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services.  If you wish to distribute Sof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:  Royalty free, distributable talking resum, 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crosoft Windows 3.0/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Ma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$29.95 + shipping and handling (US F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Windows, Business Graphics, Applic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/or Adverti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GET USER(S): Businesses/Individuals that need a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municate a message to Windows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HARDWARE: Standard or Enhanced mode Windows (3.0/3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Not applicable - n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LEVEL: Familiarity with Windows Paint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: Borland Turbo Pascal,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of File Sizes: 233,62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1 - 1993, Softline, Inc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 of the A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Authors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377 N.E. 90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  98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06) 861-5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Softline Re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6: Select OK at the License reminde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#7: For instructions (HELP) on crea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lking Resum... under the File menu,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for the registration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formation on other Softlin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PRODUCT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suggested product names an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used in vendor catalogs, brochures, ads, mail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Description: Softline Resum -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) from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: Microsoft Compatibility for Window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Requires: Microsoft Windows 3.1, Sound boa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to record.  Graphics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ictures (Paint).  Extra hardw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play back the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 Resum, V3.3 -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hunting in the 90's!.  A slide show program that ta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own voice!.  Resum (talking floppy disk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m (royalty free) to potential emplo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ccesses a Windows Write file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or detailed, written information (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freely (only with your Resum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: Microsoft Compatibility for Windows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Microsoft Windows 3.1, Sound boa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phone to create the sou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Paint or some other third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reation software (save as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 to develop the pi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 produced by Softline, Inc..  Softline Resum is owned by Softline, In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mond, WA., U.S.A., the copyright holder.  Softline Resum without prior written permission from Soft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..  To apply for such permission send a writte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.  If you are already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ASAD, please mention it in your request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request, please also send your most curr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may only distribute the "Shareware Version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ks are created specifically for disk vendors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, clubs, and resellers.  They can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the "pester screen" on the initial opening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a pester box message on the last screen.  Please no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NOT crippled versions of the program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the "Shareware Version" disks and the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are the Shareware encouragement scree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istribute Softline Resum, when listed in vendors' catalog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ments, brochures, mailers, etc. must b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oftline Resum may NOT be sold as part of some other more inclu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without a license from Softline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 may be included in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d on CD-ROM disks and/or placed on POS rack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ed copies of the manual may not be distributed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license from Softlin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distribution cost may be charged for the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plus shipping an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um be "rented" or leased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y distribution of Resum you mus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de by the ASP and/or ASAD vendor standards wheth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P/ASAD member or not.  For a listing of these standar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becoming an ASP or ASAD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: 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Certification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levue, WA 9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D:      Association of Shareware Authors &amp;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4 Colony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gfield, OH  45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line, Inc. appreciates each vendor following the ASP and AS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rongly recommend you consider becoming an ASP or AS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vendor if you have not already done so.  The ASP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D vendor member programs reduce the workload for both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vendors alike, and helps give customers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standards are met in the distribu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ose organizations given permission to distribute So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 is produced by Softlin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oftline Resu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