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 VENDOR INFORM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scher Grafix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way City, CA 92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endor Information /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MAY NOT BE DISTRIBUTED AS "RACKWAR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y commercial form without the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scher Grafix &amp;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ogram Name : FontMe!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gories : (in order of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: Window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: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: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Requirement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s 3.1 o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BRUN300.D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List of Featur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 two font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comparison of bot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fo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 font in de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Screen or printer fo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is SELF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ncluded Fil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FILES FROM THIS LIS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 install then distribut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. Distribute as is (see below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CO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.In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fr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look for all included files to be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tarting. DO NOT remove or alter any of the ab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program will not function properly.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ay be zipped together for distribution (see readf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Registration Informa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20.00 + S/H (reg. txt included 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uthor Information : Vendors may contact us 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scher Grafix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way City, CA. 92655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714) 898-7262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Serve ID: 70233,1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me! is a comparison/ printing program for Windows. Comp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 on screen in varying styles and sizes. Enlarge to 72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etter comparison. Print a font list or book. Prin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fonts side by side for better comparison. A must hav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fon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 Help Us to Serve You Bett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f you are going to include FontMe! in you library/Cata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ify us so you can be placed on ou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ist. We would also very much appreciate anything you write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view or enter in your catalog about FontMe!. If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r from you we assume you have not accepted the progra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move your name from our listing. We would like to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time and for your support in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oftware Review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us to be sure you have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This is to insure your information o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registration is correct at the time of you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SP Vendo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e would recommend that you think about becoming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endor if you are not one now. The ASP is working for all of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he Shareware Market Concept. The ASP has guidelines for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et thier standards, these help give customers confidence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getting quality programs and a place to turn if no one el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elp. For more info about ASP contact th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