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May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 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-91, 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is a full-featured screen editor with pull-down menu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batch files, programs, documents (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inders. It is extremely easy to lear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has many word processor-like abilities, but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word processor, it is an "editor".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eals with text on a line-by-line basis where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concerned with entire paragraphs. PED does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a word processor. Instead, it lets you enter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PED accompanying this document (Version 3.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at means that it is free to any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use it. IN ORDER TO USE PED IN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T MUST BE REGISTE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find this program helpful and easy to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 with Pliable Products for a nominal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 (US funds, please). When we receive your registration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 latest "commercial" copy of PED (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) and printed documentation. PED MUST be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 in a busin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PED to anyone you like (or don't like). All we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main with the program where ever it goes (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in printed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ED.EXE program to a directory or disk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tility software. Such a directory would normall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S-DOS "PATH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ED from the command line by typing "PED".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a document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  p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ommand will run PED and automatically load the P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the editor. The former command will run PED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session on an as yet untit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 would be a good idea to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PED's functions. Most of these functions ar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appropriate item from the pull-down menu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a new file into PED, press ESC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Now move the cursor to "Load a file" and press ENTER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ocument you wish to load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ocument will then be loaded into 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s and/or contrast of the screen and menu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properly you might consider changing the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"Configure" option on the far right men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ED on a monochrome monitor, try adjusting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before chang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of the menu options have "Quick keys" list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arentheses. The quick keys are keys that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ccessing the menu to perform a given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Quit PED you can either pick "Quit" from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st people edit only one file at a time, PED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iles loaded simultaneously. This allows you to copy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one document to another, to compare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nd to perform related operations on simil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ddling with PED for a while, you will begin to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documentation - THERE ISN'T MUCH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cause PED i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editing mode,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Activate/deactivat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  Move cursor throughou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   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   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Top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 Move to the next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 Move to the next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Delete th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Delete th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Move 1 tab (4 spaces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Move 1 tab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Beginning of next line (auto-i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       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listed below are quick-keys. They may be accessed by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functions or by the nam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            Set a block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           Copy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          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           Fi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           Go to a specif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            Find next occurren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           Find previous occurren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           Quit 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     Find/Replac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         Swap to the next file (1 of up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Enter a character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Un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           Save/exit from 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themselve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ORDER THE LATEST VERSION OF 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find PED to be helpful and easy to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your copy for $23. As of the dat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, the following featur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" version of 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MS and virtual memory support - edit 8 Mega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length extended to 2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obal search/replace - replace text in many files (*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inted documentation (better than this documen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+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improve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all!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Even if you don't plan to register PED right now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card with your name and address so that we can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ED updates and send you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Other Pliable Product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version 3.0: Pull-down menus fo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2, 5.0, and even 5.1. There are over 160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ake Word Perfect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EMULATOR: Emulate Epson printers on your HP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, IIP, or III. A memory resident (18k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P LaserJet act like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version 3.0: A super-fast way to find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 all files on your hard disk. The Seeker can fi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ype of file - even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: a great text editor. PED uses EMS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edit files of up to 8 Megabytes in size!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lets you replace words in hundreds o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load-edit-save manually! Works in EGA 35 an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C: a programmable scientific calculator.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cientific calculator based on the popular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xxC series of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: you've seen "pull down" or "point and shoo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some of your favorite programs.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custom menus for almost any application...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DDY: Golfer's stats. Calculates handicap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best/worst/average on each hole on each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and improvement. It can also: plot eagles/birdies/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t, graph improvement over time, and summariz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your game. Holds up to 20 golfers, 10,000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, and 100,000 rounds of golf for each gol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ABLE UTILITY PACK: Lots of great utilities. Printer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, screen snapshots, short AT beep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TO-C: Converts BASIC programs to C language.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mpiled for speed and portability. It ev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BASIC-like commands. Available for Lattice C,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C source code for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many versions of BASIC and they don'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This program is compatible with a subset of GW-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commands and we have added several comman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BASIC. Graphics and serial po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GAGE PROCESSOR: An affordable, comprehensiv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 for small mortgage companies. It suppor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RMs, buy-downs, and most GPM loans. Prints Truth-in-L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Loan Application (form 1003), Transmittal Summary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), all verification forms, mailing labels, and much mor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RD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an up-to-d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