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RO contains six QEdit macros to convert effortlessl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ext/binary using QMAC macro translator from Sem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0 Makes and reads binary macro from tex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Only makes binary macro from tex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8 Reads binary macro of text macr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7 Makes and reads dummy binary and text macros from tex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6 Makes dummy text macro from cur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5 Gets error fil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m Hogs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