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ZCOPY V3.0, Copyright (C) 1993-94 by Chris Buijs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a small directory/file-copy utility i wrote because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gram like XCOPY for installation purposes, the only 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XCOPY always overwrite files even when the source/targe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i needed a copy-utility that skipped files that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rote Z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here-by placed in Public Domain and can be considered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may not be sold, hired, leased or modified,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package, usage of ZCOPY in commercial environment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with explicit approvement of the Author of ZCOPY (Chris Buij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ZCOP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copy any directory or file (also read-only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preserve file date, time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check for enough disk-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but not least, ZCOPY shows more information then XCOP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&lt;SourcePath+FileSpec&gt; [&lt;TargetPath&gt;] [/A] [/F] [/N] [/M] [/N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/Q] [/S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Path+FileSpec&gt; - Source directory and file-specs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rgetPath&gt;          - Target directory to copy to, DON'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-specs, you can supply full path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exist, ZCOPY will create all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's automatically,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, when not give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aken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         - Optional parameter, with this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 ZCOPY to only copy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chive-attribute set, it will be u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F                    - Optional parameter, with this parame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ruct ZCOPY to fill diskette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iskette is full, ZCOPY as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M                    - Optional parameter, with this parame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 ZCOPY to MOVE files instead of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                    - Optional parameter, with this parame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 ZCOPY to only copy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er/changed when in the target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ready exist, as default ZCOPY over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        - Prompt-mode, when used, ZCOPY will first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onfirm overwriting of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           - Quiet-mode, ZCOPY will not update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ess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      - Copy sub-directories (also empty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          - Update, synchronize th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, when a file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-directory, it is removed from the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AC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00 HST, V42/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ct me by EMail, CompuServe: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 : 100117.32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 : 2:280/407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