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for MAXFIND  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9, 1994  Stanley C. Peters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  Stanley C. Peters        Shareware $15, $6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. O. Box 202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rfield, Iowa    52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At this place in the document, many authors plac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which goes on for pages. Just let me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rogram is shareware, it is not "free"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state of the art" product. If you use it regu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should register.  Business and Governmnent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register, you will receive mo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can CHARGE it calling an 8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 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PROGRAM    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SECTION  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specification  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haracters  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zzy spelling  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pecification  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lists  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pe  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 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s  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 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 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ing  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  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selection  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RATEGIES BY TYPE OF FILE  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nd Address Lists  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lists  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 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searches  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ing diskettes  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 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files  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kespeare  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BLE  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iles  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Hints  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w with MAXFIND  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distribution  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 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l programs for registered users  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 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 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 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order form 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registration  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0                                             Page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, this program works much like other FIND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used.  Enter the program name at the DO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ed by a string, and then the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finding text can be frustrating.  This program offers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tegies to aid searches.  One might look at it as a TOOLK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customized searches for data. But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powerful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arch for up to 15 strings on one pass over the fi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tle performance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Combination and/or/not searches are definable in an eas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use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utput text is color highlighted, with us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 scan size option for matching and display (1 to 15 lines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eat for Name and Address lists and for finding phras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quotes that span more than on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Can specify that the scope be a paragraph with altern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 definition for many types of files, e.g., E-ma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ble, BBS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ll search subdirectories or the enti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as a "fuzzy" search, spelling need not be ex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help screen is available, enter  mf  &lt;ENTER&gt; at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t works quickly!  Now, with Version 3.0, search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386/40, 400k per second (from ramdisk, 900k per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It is useful on word processors documents and data base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their data in a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all effect of this combination of features is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rogram, that in the words of PC magazine (1/31/89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..holds its own with the best commercial programs."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0                                             Page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orks from the DOS prompt much like the DOS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Enter the program name ( mf ), followed by a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lete with a file name to be search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 microsoft  phone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include up to 15 strings.  MAXFIND will search for al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parallel, reading the file once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   gateway   microsoft   borland    phone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for three words in file 'phone.fil'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Advanced options using non printable characters, NO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zzy spelling are discussed in the Reference section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the AND option ( -a ),  all the strings on the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present. Consider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f   -a   bob   smith     address.f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arches for a line that contains bob and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at if the name in the file is Robert Smith? The slas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eparate equivalent names 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  -a  bob/robert  smith  address.fil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find Bob Smith and Robert Smith.  Or, adding Rob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f bob/robert/robt   smith   address.fil  -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may want to see surrounding text for the fi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robert and smith are on different lines.  So you can exp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ope of search (and display) by using a number to ind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ant more text to be considered at one time.  Consid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f  -5  -a bob/robert/robt   smith   address.f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show 2 lines above and below the matching line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 For a more sophisticated "paragraph" scope for things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, BBS files, the BIBLE ......   See below. 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YING FILENAME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follows the DOS rules for ambiguous file names (af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ses the "?" and "*" as DOS does.  The "?" means "anything is o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position.  The * means anything is OK up to the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the end of the name.  So  "oct*.ltr" selects all file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 (suffix) of "ltr", where the name part start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oct".  Suppose you want to search a group of memos to fi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nquent note to Mr. Jones.  You could us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f  jones delinquent    *.lt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MaxFind will also search subdirectories beneath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nd will accept a filelist.  See below.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FERENCE SECTION                                           Page - 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ccasion, a simple string is not enough. Thes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c    Case sensitivity - MaxFind ignores the case of the str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use the (-c) option to make case impor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"   Quotes are not needed when you define a string unless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blanks or DOS "piping" characters ( &lt; &gt; | ) such a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f "x &lt; 10"   "x&lt;10"   my.b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!    NOT option - if you want to prevent a match for a particula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, start the word with an exclimation point ! .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never as a string prevent the text from being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  !once  !twice  infile  &gt;out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py a infile deleting the lines with the words "onc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twi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~    If you are not quite sure of the spelling, you can u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lde (~) in the string, it stands for any character.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~ve' will find 'give' and 'gave'.  If you want to searc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lde, make it the last (or only) character in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use the \nn option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^     Use the caret ^ as the first character to match only i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starts in column on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nn   If you are searching for text that starts has a ~, !, or ^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other problem characters, you can use  \nnn  where nnn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cimal equivalent, e.g.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   \94                             !    \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    \126                            -    \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  \9                              ,    \4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   \59                             =    \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search for the sequence !^ do th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f  \33\94 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numbers 0, 10, and 13 are used internally by MaxFind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used in this w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are using a batch file, the comma, semicolon, TAB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= sign will be ignored, so use the above equival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ZZY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search when you don't know the exa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lling of the 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echnique used is inspired by the Soundex algorithm inve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70 years ago to search name files.  Names that sound a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the same Soundex number.  It uses these ru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owels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onsonants that sound alike in a pronounced name are g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"number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ccessive consonants with the same number are counted a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Willitt  is equal to Wili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0                                             Page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f which is interesting, but you don't have to worry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numbers - it's done internally by MAXFIND.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letter need be correct. If your unsure of that, 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w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 -a -f  karl/carl smith   filename.txt</w:t>
      </w:r>
    </w:p>
    <w:p>
      <w:pPr>
        <w:pStyle w:val="PreformattedText"/>
        <w:bidi w:val="0"/>
        <w:jc w:val="left"/>
        <w:rPr/>
      </w:pPr>
      <w:r>
        <w:rPr/>
        <w:tab/>
        <w:t>Accented vowels (International Characters) are treated like any</w:t>
      </w:r>
    </w:p>
    <w:p>
      <w:pPr>
        <w:pStyle w:val="PreformattedText"/>
        <w:bidi w:val="0"/>
        <w:jc w:val="left"/>
        <w:rPr/>
      </w:pPr>
      <w:r>
        <w:rPr/>
        <w:tab/>
        <w:t>other vowel (they ar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put "herc", it matches "character" and "horse". 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ignoring vowels and word boundaries, "character"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edded sequence "hrc", just as "herc" does, so it matche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 of "horse", s and c sound alike, so we again have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fuzzy search alone can give many false hits.  Comb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other search options will help a lo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ing the case sensitive option (c) is effective when sear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ames, where the first letter of the name is capitaliz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f Susan Somers    *.ltr     -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Find uses DOS filenames and wildcard conventions and it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s more. You can search the whole disk or a subtree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-s option. This will search the directory you name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ies below it. Since you can start at the root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disk, you can search the whole disk. Or you can be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by using filel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pecify a file that contains a list of file nam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starts with an @, MaxFind assumes that the file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files, one per line.  The filenames in this file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, but not another @.  Suppose you want to search the J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EB directories for the letter.  Make a file named MONTH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se two lin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jan\*.l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eb\*.l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at the DOS prompt enter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 -a jones delinquent  @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oth directories will be searched.  This feature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re selective and to set the sequence of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a number ( 2 - 15 ), a "window" slides down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seeking matches within this span of lines.  Then it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, adding a "+-+" to separate the data.  At times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 set with fewer lines.  Look just above, to see the tex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s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0                                             Page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GRAP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set the span of a search to be a paragraph, where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must occur in one paragraph, and the paragraph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. Paragraphs can be defined three w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      A blank line. The p option invokes paragraph sc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ing using blank lines to define the paragrap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po      Outdent. Several types of information use a hang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dent, where the first line starts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lines.  BBS file lists use this format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 assumes the lead line will start in column 1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a digit to select the lead colum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po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dicates that the lead line starts in column 3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lines starting in column 4 or m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psTEXT  String. Use a specific string to define paragrap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reaks. This can be very useful for computer outp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often has regularities. For example, I save some BB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and I noticed that the first line of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" bbs:". So thi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f -psbbs: gravis savem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scope to be a bbs message, and shows those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ontain "gravis".  (The TEXT should be in quo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it contains any blanks.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better ye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f -ps"^ bbs:"  gravis sav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ing that the first five characters on the lin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 bbs: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aragraph is more than 8000 characters, it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( -d ) is useful for searching many short docume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es an AND search, when all search criteria has been me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occurrence of each string will be shown.  In effect,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indow is the size of the document, but only the "hi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0                                             Page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has many options.  Use a minus sign to indicate them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occur after the program name and they may also be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term(s).  These are all identical in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-a  string1   string2  my.fil  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-ac  string1  string2  my.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 string1  string2      my.fil    -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 string1  string2      my.fil   -a 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free to enter "mf" at the DOS prompt to get help, I do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age:  mf  [-options] string  [string].... [@]filename [-options]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to 15 strings.  A tilde (~) matches any character, ^ line start.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 may contain ?, *.  @ - filename is list of files.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ing options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- 'and', all must be present.  f - "fuzzy", approximate spelling.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- case sensitive search.       w - match only if a word.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 - Stop on first match.         ! - NOT this string (if first letter)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options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 - show line numbers.           t - to screen and &gt; file.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- no pause each 24 lines.      u - Unix (grep) style output.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option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 - also search binary files.    s, r - also include subdirectories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 - strip hi (8) bits.           L    - limit to 80 char. lines.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options, span for searching and display (default is one line).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 - 15  Window size (# of lines at a time.)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 - paragraph        po[nn]  - paragraph outdent, col nn or before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sTEXT - paragraph, start defined by string TEX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- 'and', all must be present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strings on the command line must be pre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/ symbol to get and/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 - also search binary files.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XFIND normally bypasses files that don't appear to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.  If you want it to search all specified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is option.  You may have to use this option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some word processing document files.  If your inp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name is an ARC, COM, EXE, or BIN file, binary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d and this switch need not be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- case sensitive search.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s to ignore case.  Use this option to restri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utput.  If you combine this with the fuzzy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is checked only on the first letter of your input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0                                             Page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Span entire document, if necess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particularly useful if you want to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documents for the presence of a set of words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an AND search, when all search criteria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t, the last occurrence of each string will be show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ffect, the size of the window is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, but only the "hits"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fuzzy search, accept approximate spel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even if the words are spelled differently.  Gener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use this with the 'word' option, i.e., '-f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strip hi (8) b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this option if you want the hi bit stripped bef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ison and output.  Use this option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 word processor documents (Wordstar, and perha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show line 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to show line numbers on each output line.  For a "norm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ile this should agree with the lines in your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FIND advances this count when it detects a CRLF, CR alo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LF alone.  Or when 80 characters have passed without any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limit input line length to 8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Find normally uses the input file line length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breaks the lines into 80 byte lines. 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needed for non-ASCII files such as database,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documents, and binary files.  Try it. 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increase the span count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                                                   Page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no page pa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Maxfind pauses every 25 lines to let you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  This option delivers lines continuous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the need to press a key at each scree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- Sends output to both the screen and a redirected ( &gt; )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add redirection (e.g., &gt;myfile ) to the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, DOS sends what would normally have gone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 to a file and there would be little or no scr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.  This option allow you to capture the resul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and see the ac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- Unix (grep) style out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duces less screen output.  Each li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fixed with the name of the file containing the str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s for file being searched, ie "+- filename&gt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appear.  Nor will the "hex file skipped"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xFind 3.0                                             Page - 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- match only if a 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ring will match only if the preceding and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itions does not contain an alpha or numeric charact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ed with the fuzzy (-f), only the left edg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(from 2 thru 1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a number MAXFIND will to two thin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It will search for a match within a span of lines,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, all arguments need not occur on the sam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When it finds a match, MAXFIND will show it cente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of lines you have specified.  The set of lin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follow by this line: "+-+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is displayed with little added "ornamentatio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y not be clear at first glance.  If you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umbers option (see above) for a while to 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miliarity with th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can be customized using an environment variable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tting" a variable MAXFIND you can change the default op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screen colors.  Instead of specifying your favo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every time you start the program, you can put that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n environment variable.  Most of the MaxFind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way switches, and they toggle - specify -l to show lin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nvironment and also on the command line, and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the switch on, then off.  If you want to not pause a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and show line numbers on the output, put this li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utoexec.b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XFIND=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f you don't want to see the line numbers someti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-l jones my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hoose the colors for output highlighting with the MAX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 variable. The first position of the variable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n upper case C, followed by digits. There are two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there is only one digit and it is 0, highlighting is turned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the C is followed by 6 digits, they are interpreted this w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ir are background and foreground colors for normal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pair are background and foreground colors for h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pair are background and foreground colors for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"+- search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gits have this mean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be added ( 7 is white, all color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0                                             Page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        SEARCH STRATEGIES BY FI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nd Address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asy type of file to search.  It is just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ex creators had in mind.  Use fuzzy and 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 name1 surname  address.fil     -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names should be words, we can add "w", so use:   -fa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ame is always a capitalized word, add case, "c":   -fwa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want to see surrounding lines, or add the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ur search, add a number to get a window:         -fwac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on.bat:  "mf %1 %2 %3 %4 %5 %6  @c:\util\fonlis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ONLISTS contains these filenames (one per lin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info\myfon    E:\net\mywork.fon    C:\info\*.fo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arch the files in a specifi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re short documents.  Often we just want to know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f the letter.  Document mode "d" is appropriat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just show one matching line for each string we suppl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f  name1  name2  topic1 topic2     c:letters\*.* -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the important thing would be to search for a set of word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how the surrounding context.  With a two file editor, t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llow us to capture the text for inclusion in anoth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zzy word may also be helpfu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  string1  string2  string3   *.ref -7atfw &gt;mf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en bring the file up in your editor, you can quickly "c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aste" any desired text to another document.  Or if you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know the names of documents to edit, use the -d op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ing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abel your diskettes, internally and externally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IR command to build up a catalog (catl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 a:  &gt;&gt;ca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is batch file will show you the files and their volum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f volume %1 %2 %3 %4 %5 %6  catl | mf -psvolume %1 %2 %3 %4 %5 %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Processing doc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uggest using a window of at least two line and, if necessa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ing the input options ( -L and -b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0                                             Page -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-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iscussion refers to the QWK  e-mail system used by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lletin boards and works very well for saved messages. On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lines in each message starts with " BBS:", so let that b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defining string and set up a mail.bat.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  -ps"^ BBS:"  %1 %2 %3 %4 %5 %6 %7 %8  c:\savemail\msg*.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o retrieve messages from Kulman about serial cards just 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-a kulman 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noticed that I was retaining messages for months, and that som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ere from ForSale conferences (#13 and #350). To keep the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nd discard the old ForSale messages, I did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 -ps"^ BBS:"  "!conf: (13"  "!conf: (350"   msgs.old  &gt;msgs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BBSes have a file[s] that describe the files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. They have multi-lines with the first line starting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. My inspiration for the paragraph outdent option (-p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lder Bulletin Boards have a file that contains on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descriptions of the files available for downloading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quite difficult to search.  An easy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 line/word count space.fil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a program to count words 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s get harder to find.  Here the speed of searching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 you to make repeated tries.  For example, I knew there w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ich would list the disk drive table in the AT BIO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orgot its name.  This succeed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   list/display   bios/drive/table  space.fil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ound the file I wanted.  In fact, I got nine "hits", and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wo files that dealt with the sam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ssion log and history files are computer generated and have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useful regularities.  TELIX can produce a usage log and 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 elapsed "++ at" connected   telix.use  &gt;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ields a list of When, Who, and How long - useful when looking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hone bi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kespe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s that I have seen are outdent files with the speak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 column 1.  So use the -p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et of files that I have seen use a specia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numeric value of 31 to separate the verses.  To search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ble verses use  -ps\31 as the paragraph defining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0                                             Page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can be very useful to programmers.  Allow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can give an instant cross reference for several label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word, -w option, searching for 'eof' will yield 'eo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not 'sizeof'.  Or get a cross reference on x, y, and 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omment all my function declarations starting with '/*f'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f //*f *.c -ul" gives me a "by module" index to th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ir line numbers.  Using this one line batch file (mfc.ba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f -u //*f %1 %2 %3 %4 %5 %6 %7 *.c | mf -ps/*f %1 %2 %3 %4 %5 %6 %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get a cross reference by function, e.g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c   alloc(   free(    Link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me which functions manage memory.  Or finding where idx chang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"idx =/idx=/+idx/-idx/idx-/idx+"  *.c  -u     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"%1 =/%1=/++%1/--%1/%1--/%1++"  *.c 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ing documents generally have few line e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have to use the -L option to break the text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Then you may want to use -a2 or -a3 to expand MAXFIN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earch for the /, enter the / twice, the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 (//) indicates to MAXFIND that this is not an "or".  So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search for the date 10/12/85, enter 10//12//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ould use -a2 to search for a phrase that starts on one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letes on the next.  To find "in the course of time"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-a2 course  time     m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0                                             Page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with MAXFIND version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upgra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scope with three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on output shows hi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(on a 386/40, from ramdisk, 900k per secon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to be searched can be in a file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with MAXFIND version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mmon case, searching for one word within one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40% faster.  (more than 75k bytes per second at 8 m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discussion of usage with BBS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ats New with MAXFIND version 1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name has been changed.  It was SPFIND (SPFND4.AR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zzy search for approximate spelling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the distrib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.EXE         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   Short pgm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FIND.DOC     Program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NEW.MF     What's new with this release with brief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ARRAN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is distributed on an "AS IS" basis without warran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.  Considerable testing effor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ded, but the user is advised to check the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ility before relying on it.  The user assumes full ris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esults of using this program.  Any liabil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will be limited exclusively to product replacement.  In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shall the author be liable for any consequential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from the use,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0                                             Page 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gister for $21, you will receive a disk with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xFind and additional programs.  These includ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nd freeware I have written and some utilities to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s to a MaxFind paragraph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Navigator - a shareware DOS directory shel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It has excellent, easily customized point and shoot macro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collect tagged files into a zip file with one keystro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Accepts command line arguments at program startup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 *a*f*n*  type wildcards.  Also select a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directories you want shown together. This makes i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capable "whereis" progra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It can produce a [@]filename file acceptable to Max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set of tagge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Registration is $19 plus $6 s&amp;h. $30 will get you a dis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of MaxFind and Disk Navig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mode - This is a freeware printer setup program. My Panasonic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pson compatible and about as easy to program as a VC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mode has 26 options in an easy to use way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(including lasers) accept these.  My autoex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is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 xml:space="preserve">prmode  r  t4  c96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sets the printer, sets tabs every 4, sel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ft elite and the alternate graphic characters so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on the screen print as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ldir - Another freeware program. A directory program ala DOS's DI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ne has 12 options (1 to 5 columns, walk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tree, ...) and you can customize to your favor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 with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USE - A scrollback program that allows you to recall lines that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ed off the screen.  This TSR will loadhigh and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memory so that no low memory is used.  Very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axFind and other command line programs. A PC-Ma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also building some utility programs to help make "paragraph"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.  These are not shareware and are available fre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 send to registered users.  I welcome your sugges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ing this suite.  So far, I can se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 pair of programs to extract the FILE_ID.DIZ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build a BBS style list of ZIP fil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 program to collect small ASCII files into a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ragraph file" saving the filename, time, and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an use the [@]filename functions from MaxF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0                                             Page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is a copyrighted software that is being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 It is NOT in the public domain.  By us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 this package, you agree to the conditions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MAXFIND for your own personal use.  If you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, you are requested to pay a Registration fee of $15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use the program on multiple machines.  Where ther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 for use on multiple machines at the same time, pa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copi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AXFIND in a commercial, profession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al, or governmental organization, you are gran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license, valid for thirty days, to use this packa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urposes; if you continue to use this packag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pay the registration fee.  Operators of bulletin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at offer public domain programs are exemp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is an original piece of work with considerable re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evelopment behin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ea of shareware with its low cost distribution of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is an American Treasure.  Individuals with good idea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ord to implement them.  The authors are talented people tha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o salary to implement their ideas.  A survey has in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very low percentage of users supply support.  Support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use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check regularly for messages on MAXFIND 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serve,               </w:t>
        <w:tab/>
        <w:tab/>
        <w:tab/>
        <w:tab/>
        <w:t>my id: 76525,16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can also be contacted at: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      </w:t>
        <w:tab/>
        <w:tab/>
        <w:tab/>
        <w:tab/>
        <w:tab/>
        <w:tab/>
        <w:tab/>
        <w:t>peters@miu.e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 BBS, Menlo Park   415 323 4197,   </w:t>
        <w:tab/>
        <w:t>my id: Stan P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phone is 515-472-0696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best to call between 8pm and 10pm, weeknights. There is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swering machine on that line, any returned calls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. Please, no calls after 10p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ION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copy this program for friends so long as th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included unmodified.  Non-profit user groups and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may also include it in their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-profit organizations may distribute it provided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INENT statement urging users to support the user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.  In no case may the cost per disk exceed $6.50.  It is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ut MaxFind on a public domain or Shareware disket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primarily textual material such as the Bible, a s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or other reference material so long as the fou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cluded unmodified and it is clear that the user has not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ax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Find 3.0                                             Page -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GISTRATION AND ORDER 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 P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 O. Box 2028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field, Iowa    5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CE     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                       QTY      EACH      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   ---      -----      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FIND  v. 3.0                 ___      $15.00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gistered use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 with current versio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ther programs                   $6.00     $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TOTAL    $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wa, add sales tax (6%)                        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: 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y, State, Zip: 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       5.25       3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re did you find the program?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uggestion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REDIT CARD ORD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 xml:space="preserve">or by CompuServe Email to 71355,470. You can also mail credit card orders </w:t>
      </w:r>
    </w:p>
    <w:p>
      <w:pPr>
        <w:pStyle w:val="PreformattedText"/>
        <w:bidi w:val="0"/>
        <w:jc w:val="left"/>
        <w:rPr/>
      </w:pPr>
      <w:r>
        <w:rPr/>
        <w:t>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ention the product ID number for MaxFind which is 11357.</w:t>
      </w:r>
    </w:p>
    <w:p>
      <w:pPr>
        <w:pStyle w:val="PreformattedText"/>
        <w:bidi w:val="0"/>
        <w:jc w:val="left"/>
        <w:rPr/>
      </w:pPr>
      <w:r>
        <w:rPr/>
        <w:t>The cost from PsL is $21, you will receive a disk from Stan P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 about the status of the order, refunds, registration</w:t>
      </w:r>
    </w:p>
    <w:p>
      <w:pPr>
        <w:pStyle w:val="PreformattedText"/>
        <w:bidi w:val="0"/>
        <w:jc w:val="left"/>
        <w:rPr/>
      </w:pPr>
      <w:r>
        <w:rPr/>
        <w:t>options, product details, technical support, volume discounts, site</w:t>
      </w:r>
    </w:p>
    <w:p>
      <w:pPr>
        <w:pStyle w:val="PreformattedText"/>
        <w:bidi w:val="0"/>
        <w:jc w:val="left"/>
        <w:rPr/>
      </w:pPr>
      <w:r>
        <w:rPr/>
        <w:t>licenses, etc, must be directed to Mr. Peters at 515-472-06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