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tabs>
          <w:tab w:val="clear" w:pos="720"/>
          <w:tab w:val="left" w:pos="3402" w:leader="none"/>
        </w:tabs>
        <w:spacing w:lineRule="atLeast" w:line="240"/>
        <w:jc w:val="center"/>
        <w:rPr>
          <w:rFonts w:ascii="Arial" w:hAnsi="Arial" w:eastAsia="Arial" w:cs="Arial"/>
          <w:b/>
          <w:b/>
          <w:bCs/>
          <w:sz w:val="24"/>
          <w:szCs w:val="24"/>
        </w:rPr>
      </w:pPr>
      <w:r>
        <w:rPr>
          <w:rFonts w:eastAsia="Arial" w:cs="Arial" w:ascii="Arial" w:hAnsi="Arial"/>
          <w:b/>
          <w:bCs/>
          <w:sz w:val="24"/>
          <w:szCs w:val="24"/>
        </w:rPr>
        <w:t>GR Utils Version 2.02</w:t>
      </w:r>
    </w:p>
    <w:p>
      <w:pPr>
        <w:pStyle w:val="Normal"/>
        <w:tabs>
          <w:tab w:val="clear" w:pos="720"/>
          <w:tab w:val="left" w:pos="3402" w:leader="none"/>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GR Utils is a set of disk managment utilities for DOS.  All programs can be run from the MS-DOS prompt, and some are called from the core program FSYS2.</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right" w:pos="10224" w:leader="dot"/>
        </w:tabs>
        <w:rPr/>
      </w:pPr>
      <w:r>
        <w:rPr>
          <w:rFonts w:eastAsia="Arial" w:cs="Arial" w:ascii="Arial" w:hAnsi="Arial"/>
          <w:b/>
          <w:bCs/>
          <w:sz w:val="24"/>
          <w:szCs w:val="24"/>
        </w:rPr>
        <w:t>FSYS2 File Managment System</w:t>
      </w:r>
      <w:r>
        <w:rPr>
          <w:rFonts w:eastAsia="Arial" w:cs="Arial" w:ascii="Arial" w:hAnsi="Arial"/>
          <w:sz w:val="24"/>
          <w:szCs w:val="24"/>
        </w:rPr>
        <w:tab/>
        <w:t>1</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FSYS2CFG.EXE</w:t>
        <w:tab/>
        <w:t>Configuration program for FSYS2</w:t>
        <w:tab/>
        <w:t>2</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FSYS2.EXE</w:t>
        <w:tab/>
        <w:t>FSYS2 file managment system</w:t>
        <w:tab/>
        <w:t>3</w:t>
      </w:r>
    </w:p>
    <w:p>
      <w:pPr>
        <w:pStyle w:val="Normal"/>
        <w:tabs>
          <w:tab w:val="clear" w:pos="720"/>
          <w:tab w:val="left" w:pos="2160" w:leader="none"/>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BIGERASE.EXE</w:t>
        <w:tab/>
        <w:t>Erase files &amp; directory structure</w:t>
        <w:tab/>
        <w:t>5</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CHANGEDI.EXE</w:t>
        <w:tab/>
        <w:t>Change Directory From Tree Listing</w:t>
        <w:tab/>
        <w:t>5</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DIRSPACE.EXE</w:t>
        <w:tab/>
        <w:t>Show Bytes Used In Directories</w:t>
        <w:tab/>
        <w:t>6</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DISKTREE.EXE</w:t>
        <w:tab/>
        <w:t>Displays Disk Tree (Sorted)</w:t>
        <w:tab/>
        <w:t>6</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ERASEALL.EXE</w:t>
        <w:tab/>
        <w:t>Erases all files matching given filespecs</w:t>
        <w:tab/>
        <w:t>7</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FILESORT.EXE</w:t>
        <w:tab/>
        <w:t>Sorts ASCII files</w:t>
        <w:tab/>
        <w:t>7</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FILEVIEW.EXE</w:t>
        <w:tab/>
        <w:t>Views ASCII files</w:t>
        <w:tab/>
        <w:t>8</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FINDFILE.EXE</w:t>
        <w:tab/>
        <w:t>Finds file matching given filespecs</w:t>
        <w:tab/>
        <w:t>9</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FINDREPL.EXE</w:t>
        <w:tab/>
        <w:t>Find &amp; Replace text in ASCII files</w:t>
        <w:tab/>
        <w:t>9</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REMOVDIR.EXE</w:t>
        <w:tab/>
        <w:t>Removes all empty directories</w:t>
        <w:tab/>
        <w:t>10</w:t>
      </w:r>
    </w:p>
    <w:p>
      <w:pPr>
        <w:pStyle w:val="Normal"/>
        <w:tabs>
          <w:tab w:val="clear" w:pos="720"/>
          <w:tab w:val="left" w:pos="2160" w:leader="none"/>
          <w:tab w:val="right" w:pos="10224" w:leader="dot"/>
        </w:tabs>
        <w:rPr>
          <w:rFonts w:ascii="Arial" w:hAnsi="Arial" w:eastAsia="Arial" w:cs="Arial"/>
          <w:sz w:val="24"/>
          <w:szCs w:val="24"/>
        </w:rPr>
      </w:pPr>
      <w:r>
        <w:rPr>
          <w:rFonts w:eastAsia="Arial" w:cs="Arial" w:ascii="Arial" w:hAnsi="Arial"/>
          <w:sz w:val="24"/>
          <w:szCs w:val="24"/>
        </w:rPr>
        <w:t>STARTUP.EXE</w:t>
        <w:tab/>
        <w:t>Allows multiple AUTOEXEC.BAT &amp; CONFIG.SYS files</w:t>
        <w:tab/>
        <w:t>11</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b/>
          <w:b/>
          <w:bCs/>
          <w:sz w:val="24"/>
          <w:szCs w:val="24"/>
          <w:u w:val="single"/>
        </w:rPr>
      </w:pPr>
      <w:r>
        <w:rPr>
          <w:rFonts w:eastAsia="Arial" w:cs="Arial" w:ascii="Arial" w:hAnsi="Arial"/>
          <w:b/>
          <w:bCs/>
          <w:sz w:val="24"/>
          <w:szCs w:val="24"/>
          <w:u w:val="single"/>
        </w:rPr>
        <w:t>FSYS2 Overview</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FSYS 2 is the core of GR Utils 2 and is a 2 window file managment system.  Each window can read up to 2,500 files and can be sorted in various fashions.  You can move from file to file, from window to window, by single keystrok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 xml:space="preserve">FSYS 2 allows you to Copy files and directories, delete files and directories, set file attributes, rename files, view text and archived files, edit text files, work with tagged files, create archives, extract from archives, issue MS-DOS commands, </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make new directories, as well as other features.  FSYS 2.02 ideally, should be run in 43 line mode, or even 50. 25 lines can be used, but can only display about 9 files in the file box window.</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b/>
          <w:b/>
          <w:bCs/>
          <w:sz w:val="24"/>
          <w:szCs w:val="24"/>
          <w:u w:val="single"/>
        </w:rPr>
      </w:pPr>
      <w:r>
        <w:rPr>
          <w:rFonts w:eastAsia="Arial" w:cs="Arial" w:ascii="Arial" w:hAnsi="Arial"/>
          <w:b/>
          <w:bCs/>
          <w:sz w:val="24"/>
          <w:szCs w:val="24"/>
          <w:u w:val="single"/>
        </w:rPr>
        <w:t>Know Problem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s this is a 2 window system, when using the copy, archive extract, archive create and MS-DOS command functions, you can use the constants 1: and 2: for the respective windows, ie Window 1 is in C:\DOS, Window 2 in on C:\WINDOWS.  You could say under an MS-DOS command, COPY *.DLL 2: is the same as COPY *.DLL C:\WINDOWS (backslashes are put in by FSYS2, ie 2:FRED.DLL would be treated as C:\WINDOWS\FRED.DLL)</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In some cases, ie Mapping under Novell Netware, ie MAP D:=IT2:DATA\PROGS, the 1: and 2: are wrongly adjusted when using the MS-DOS command functions.  This must be done under a command prompt as the full line will read MAP D:=ITC:\WINDOWS\DATA\PROG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In some cases, removing the floppy drive while one of the paths is on a floppy disk drive, this may cause unpredictable result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 VGA colour monitor is required.  FSYS2 will not work in monochrome mode.  If the VGA text mode screen memory does not start at B800, then sometimes the screen updating may not work.</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Temporary files must not be deleted from the temporary directory when using FSYS2.</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3402" w:leader="none"/>
        </w:tabs>
        <w:spacing w:lineRule="atLeast" w:line="240"/>
        <w:jc w:val="center"/>
        <w:rPr>
          <w:rFonts w:ascii="Arial" w:hAnsi="Arial" w:eastAsia="Arial" w:cs="Arial"/>
          <w:b/>
          <w:b/>
          <w:bCs/>
          <w:sz w:val="24"/>
          <w:szCs w:val="24"/>
        </w:rPr>
      </w:pPr>
      <w:r>
        <w:rPr>
          <w:rFonts w:eastAsia="Arial" w:cs="Arial" w:ascii="Arial" w:hAnsi="Arial"/>
          <w:b/>
          <w:bCs/>
          <w:sz w:val="24"/>
          <w:szCs w:val="24"/>
        </w:rPr>
        <w:t>FSYS2 Configuration</w:t>
      </w:r>
    </w:p>
    <w:p>
      <w:pPr>
        <w:pStyle w:val="Normal"/>
        <w:tabs>
          <w:tab w:val="clear" w:pos="720"/>
          <w:tab w:val="left" w:pos="3402" w:leader="none"/>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To configure FSYS 2.02, run the program FSYS2CFG.EXE.  It will present you with the main screen.  These are the explanations of the fields that can be edited.  Field with an arrow on the side indicate more than 1 choice in that field.  Click on the arrow to reveal the choices or use the up/down arrow keys to change the option.  To move from one field to another, use the TAB or SHIFT TAB key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Path To Dos Files</w:t>
      </w:r>
      <w:r>
        <w:rPr>
          <w:rFonts w:eastAsia="Arial" w:cs="Arial" w:ascii="Arial" w:hAnsi="Arial"/>
          <w:sz w:val="24"/>
          <w:szCs w:val="24"/>
        </w:rPr>
        <w:tab/>
        <w:t>Full Path to where the MS-DOS files are stored</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usually C:\DO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Path To GR Utils II</w:t>
      </w:r>
      <w:r>
        <w:rPr>
          <w:rFonts w:eastAsia="Arial" w:cs="Arial" w:ascii="Arial" w:hAnsi="Arial"/>
          <w:sz w:val="24"/>
          <w:szCs w:val="24"/>
        </w:rPr>
        <w:tab/>
        <w:t>Full Path to where the rest of the GRUTILS 2</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files are stored.</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Editor File Name</w:t>
      </w:r>
      <w:r>
        <w:rPr>
          <w:rFonts w:eastAsia="Arial" w:cs="Arial" w:ascii="Arial" w:hAnsi="Arial"/>
          <w:sz w:val="24"/>
          <w:szCs w:val="24"/>
        </w:rPr>
        <w:tab/>
        <w:t>Full Path and Name of your usual text editor</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Archiver Details</w:t>
      </w:r>
      <w:r>
        <w:rPr>
          <w:rFonts w:eastAsia="Arial" w:cs="Arial" w:ascii="Arial" w:hAnsi="Arial"/>
          <w:sz w:val="24"/>
          <w:szCs w:val="24"/>
        </w:rPr>
        <w:tab/>
        <w:t>The Name Of The Archiver(PKZIP 2.04g)</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Extension Used</w:t>
      </w:r>
      <w:r>
        <w:rPr>
          <w:rFonts w:eastAsia="Arial" w:cs="Arial" w:ascii="Arial" w:hAnsi="Arial"/>
          <w:sz w:val="24"/>
          <w:szCs w:val="24"/>
        </w:rPr>
        <w:tab/>
        <w:t>The Extension the archiver produces (ZIP)</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Full Path To Files</w:t>
      </w:r>
      <w:r>
        <w:rPr>
          <w:rFonts w:eastAsia="Arial" w:cs="Arial" w:ascii="Arial" w:hAnsi="Arial"/>
          <w:sz w:val="24"/>
          <w:szCs w:val="24"/>
        </w:rPr>
        <w:tab/>
        <w:t>The full path to the archiver fil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Command Line, Add</w:t>
      </w:r>
      <w:r>
        <w:rPr>
          <w:rFonts w:eastAsia="Arial" w:cs="Arial" w:ascii="Arial" w:hAnsi="Arial"/>
          <w:sz w:val="24"/>
          <w:szCs w:val="24"/>
        </w:rPr>
        <w:tab/>
        <w:t>The command line to add files to the archiv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This must include [arc_file_name] &amp; [filespec]</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PKZIP -a [arc_file_name] [filespec])</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Command Line, View</w:t>
      </w:r>
      <w:r>
        <w:rPr>
          <w:rFonts w:eastAsia="Arial" w:cs="Arial" w:ascii="Arial" w:hAnsi="Arial"/>
          <w:sz w:val="24"/>
          <w:szCs w:val="24"/>
        </w:rPr>
        <w:tab/>
        <w:t>The command line to view files in the archiv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This must include [arc_file_nam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PKZIP -v [arc_file_nam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Command Line, Unarc</w:t>
      </w:r>
      <w:r>
        <w:rPr>
          <w:rFonts w:eastAsia="Arial" w:cs="Arial" w:ascii="Arial" w:hAnsi="Arial"/>
          <w:sz w:val="24"/>
          <w:szCs w:val="24"/>
        </w:rPr>
        <w:tab/>
        <w:t>The command line to extract files from the archiv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This must include [arc_file_nam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ab/>
        <w:t>(PKUNZIP [arc_file_name] *.*)</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No Of Screen Lines</w:t>
      </w:r>
      <w:r>
        <w:rPr>
          <w:rFonts w:eastAsia="Arial" w:cs="Arial" w:ascii="Arial" w:hAnsi="Arial"/>
          <w:sz w:val="24"/>
          <w:szCs w:val="24"/>
        </w:rPr>
        <w:tab/>
        <w:t>Available Options are 25, 43 and 50</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Tag All Method</w:t>
      </w:r>
      <w:r>
        <w:rPr>
          <w:rFonts w:eastAsia="Arial" w:cs="Arial" w:ascii="Arial" w:hAnsi="Arial"/>
          <w:sz w:val="24"/>
          <w:szCs w:val="24"/>
        </w:rPr>
        <w:tab/>
        <w:t>Available Options are Files or Directories &amp; Fil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Delete Action</w:t>
      </w:r>
      <w:r>
        <w:rPr>
          <w:rFonts w:eastAsia="Arial" w:cs="Arial" w:ascii="Arial" w:hAnsi="Arial"/>
          <w:sz w:val="24"/>
          <w:szCs w:val="24"/>
        </w:rPr>
        <w:tab/>
        <w:t>1 prompt for file deletion or 2 prompt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Default Sort Type</w:t>
      </w:r>
      <w:r>
        <w:rPr>
          <w:rFonts w:eastAsia="Arial" w:cs="Arial" w:ascii="Arial" w:hAnsi="Arial"/>
          <w:sz w:val="24"/>
          <w:szCs w:val="24"/>
        </w:rPr>
        <w:tab/>
        <w:t>Name+Extn, Extn+Name, Date, Size, As On Disk</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Sort Order</w:t>
      </w:r>
      <w:r>
        <w:rPr>
          <w:rFonts w:eastAsia="Arial" w:cs="Arial" w:ascii="Arial" w:hAnsi="Arial"/>
          <w:sz w:val="24"/>
          <w:szCs w:val="24"/>
        </w:rPr>
        <w:tab/>
        <w:t>Acsending Or Descending</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ind w:left="3398" w:hanging="3398"/>
        <w:jc w:val="both"/>
        <w:rPr/>
      </w:pPr>
      <w:r>
        <w:rPr>
          <w:rFonts w:eastAsia="Arial" w:cs="Arial" w:ascii="Arial" w:hAnsi="Arial"/>
          <w:b/>
          <w:bCs/>
          <w:sz w:val="24"/>
          <w:szCs w:val="24"/>
        </w:rPr>
        <w:t>Xcopy Actions</w:t>
      </w:r>
      <w:r>
        <w:rPr>
          <w:rFonts w:eastAsia="Arial" w:cs="Arial" w:ascii="Arial" w:hAnsi="Arial"/>
          <w:sz w:val="24"/>
          <w:szCs w:val="24"/>
        </w:rPr>
        <w:tab/>
        <w:t>Bare Display (Shows Directory Names Only).  Full Display as if you had issued the XCOPY command at the DOS prompt.</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Path For Window #1, #2</w:t>
      </w:r>
      <w:r>
        <w:rPr>
          <w:rFonts w:eastAsia="Arial" w:cs="Arial" w:ascii="Arial" w:hAnsi="Arial"/>
          <w:sz w:val="24"/>
          <w:szCs w:val="24"/>
        </w:rPr>
        <w:tab/>
        <w:t>Path To Start With In Windows 1 and 2</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Path For Temporary Files</w:t>
      </w:r>
      <w:r>
        <w:rPr>
          <w:rFonts w:eastAsia="Arial" w:cs="Arial" w:ascii="Arial" w:hAnsi="Arial"/>
          <w:sz w:val="24"/>
          <w:szCs w:val="24"/>
        </w:rPr>
        <w:tab/>
        <w:t>Path for storing temporary files in.</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3402" w:leader="none"/>
        </w:tabs>
        <w:spacing w:lineRule="atLeast" w:line="240"/>
        <w:jc w:val="center"/>
        <w:rPr>
          <w:rFonts w:ascii="Arial" w:hAnsi="Arial" w:eastAsia="Arial" w:cs="Arial"/>
          <w:b/>
          <w:b/>
          <w:bCs/>
          <w:sz w:val="24"/>
          <w:szCs w:val="24"/>
        </w:rPr>
      </w:pPr>
      <w:r>
        <w:rPr>
          <w:rFonts w:eastAsia="Arial" w:cs="Arial" w:ascii="Arial" w:hAnsi="Arial"/>
          <w:b/>
          <w:bCs/>
          <w:sz w:val="24"/>
          <w:szCs w:val="24"/>
        </w:rPr>
        <w:t>Moving Around in FSYS2</w:t>
      </w:r>
    </w:p>
    <w:p>
      <w:pPr>
        <w:pStyle w:val="Normal"/>
        <w:tabs>
          <w:tab w:val="clear" w:pos="720"/>
          <w:tab w:val="left" w:pos="3402" w:leader="none"/>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Both windows in FSYS2 can have different paths. To move from one window to another, you can use the left/right arrow keys or the Tab/Shift Tab keys. When you have changed window, the path for this window becomes the current drive and directory.  The Active window will have a much thicker border than the inactive window.</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To move from file to file, you can use the Up/Down arrows , the PgUp/PgDn and Home/End keys.  If you wish to work with a selection of files, then pressing the T key will Tag or UnTag the current file/directory.  A tagged file is a diffent colour to the normal colours for displaying files.  If you wish to Tag All Files, then pressing the F9 key will tag all the files (and directories if you configured FSYS2 to include directories as well). Pressing the F10 key will untag all files. The currently selected file is highlighted a different colour to the rest of the fil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rFonts w:ascii="Arial" w:hAnsi="Arial" w:eastAsia="Arial" w:cs="Arial"/>
          <w:b/>
          <w:b/>
          <w:bCs/>
          <w:i/>
          <w:i/>
          <w:iCs/>
          <w:sz w:val="24"/>
          <w:szCs w:val="24"/>
          <w:u w:val="single"/>
        </w:rPr>
      </w:pPr>
      <w:r>
        <w:rPr>
          <w:rFonts w:eastAsia="Arial" w:cs="Arial" w:ascii="Arial" w:hAnsi="Arial"/>
          <w:b/>
          <w:bCs/>
          <w:i/>
          <w:iCs/>
          <w:sz w:val="24"/>
          <w:szCs w:val="24"/>
          <w:u w:val="single"/>
        </w:rPr>
        <w:t>These keys only apply when there are files in the active window</w:t>
      </w:r>
    </w:p>
    <w:p>
      <w:pPr>
        <w:pStyle w:val="Normal"/>
        <w:tabs>
          <w:tab w:val="clear" w:pos="720"/>
          <w:tab w:val="left" w:pos="3402" w:leader="none"/>
        </w:tabs>
        <w:spacing w:lineRule="atLeast" w:line="240"/>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tabs>
          <w:tab w:val="clear" w:pos="720"/>
          <w:tab w:val="left" w:pos="3402" w:leader="none"/>
        </w:tabs>
        <w:spacing w:lineRule="atLeast" w:line="240"/>
        <w:jc w:val="both"/>
        <w:rPr/>
      </w:pPr>
      <w:r>
        <w:rPr>
          <w:rFonts w:eastAsia="Arial" w:cs="Arial" w:ascii="Arial" w:hAnsi="Arial"/>
          <w:b/>
          <w:bCs/>
          <w:sz w:val="24"/>
          <w:szCs w:val="24"/>
        </w:rPr>
        <w:t>A - Set Attributes</w:t>
      </w:r>
      <w:r>
        <w:rPr>
          <w:rFonts w:eastAsia="Arial" w:cs="Arial" w:ascii="Arial" w:hAnsi="Arial"/>
          <w:sz w:val="24"/>
          <w:szCs w:val="24"/>
        </w:rPr>
        <w:t>.  This works on a single file or tagged files.  Simply key in or delete the text for the attributes.  These can be a combination of R-Read Only, H-Hidden, S-System, A-Archive.  This will also work with directori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C - Copy Files/Directories</w:t>
      </w:r>
      <w:r>
        <w:rPr>
          <w:rFonts w:eastAsia="Arial" w:cs="Arial" w:ascii="Arial" w:hAnsi="Arial"/>
          <w:sz w:val="24"/>
          <w:szCs w:val="24"/>
        </w:rPr>
        <w:t>.  These work on tagged files and a single file.  Files are copied from the active window to the destination you specify. If you include a file name in the destination then you cannot include directories in the files to copy. If a sub directory is to be copied, then the DOS program XCOPY is used to copy the directory. When specifying the destination, you can use the constants 1: and 2: to represent the paths in Windows 1 &amp; 2, ie Window 1 is in D:\PROGRAMS then 1: will be D:\PROGRAMS (backslashes are put in by FSYS2).</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Delete - Deletes Files</w:t>
      </w:r>
      <w:r>
        <w:rPr>
          <w:rFonts w:eastAsia="Arial" w:cs="Arial" w:ascii="Arial" w:hAnsi="Arial"/>
          <w:sz w:val="24"/>
          <w:szCs w:val="24"/>
        </w:rPr>
        <w:t>.  This works on a single file or tagged files.  If a directory is to be deleted, then BIGERASE.EXE is used to delete the directory structur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E - Edit</w:t>
      </w:r>
      <w:r>
        <w:rPr>
          <w:rFonts w:eastAsia="Arial" w:cs="Arial" w:ascii="Arial" w:hAnsi="Arial"/>
          <w:sz w:val="24"/>
          <w:szCs w:val="24"/>
        </w:rPr>
        <w:t xml:space="preserve"> the current highlighted text file using the editor of your choic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T - Tag/UnTag</w:t>
      </w:r>
      <w:r>
        <w:rPr>
          <w:rFonts w:eastAsia="Arial" w:cs="Arial" w:ascii="Arial" w:hAnsi="Arial"/>
          <w:sz w:val="24"/>
          <w:szCs w:val="24"/>
        </w:rPr>
        <w:t xml:space="preserve"> the current Fil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F9 - Tag All</w:t>
      </w:r>
      <w:r>
        <w:rPr>
          <w:rFonts w:eastAsia="Arial" w:cs="Arial" w:ascii="Arial" w:hAnsi="Arial"/>
          <w:sz w:val="24"/>
          <w:szCs w:val="24"/>
        </w:rPr>
        <w:t xml:space="preserve"> Fil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F10 - Untag All</w:t>
      </w:r>
      <w:r>
        <w:rPr>
          <w:rFonts w:eastAsia="Arial" w:cs="Arial" w:ascii="Arial" w:hAnsi="Arial"/>
          <w:sz w:val="24"/>
          <w:szCs w:val="24"/>
        </w:rPr>
        <w:t xml:space="preserve"> File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V - View</w:t>
      </w:r>
      <w:r>
        <w:rPr>
          <w:rFonts w:eastAsia="Arial" w:cs="Arial" w:ascii="Arial" w:hAnsi="Arial"/>
          <w:sz w:val="24"/>
          <w:szCs w:val="24"/>
        </w:rPr>
        <w:t xml:space="preserve"> the current highlighted text file using the GRUTILS II File Viewer FILEVIEW.EXE. </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or view the contents of an archive fil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U - Extract</w:t>
      </w:r>
      <w:r>
        <w:rPr>
          <w:rFonts w:eastAsia="Arial" w:cs="Arial" w:ascii="Arial" w:hAnsi="Arial"/>
          <w:sz w:val="24"/>
          <w:szCs w:val="24"/>
        </w:rPr>
        <w:t xml:space="preserve"> (Un-Zip) the currently highlighted archive file.  You must have configured the archiver in the configuration program first.</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Z - Create Archive</w:t>
      </w:r>
      <w:r>
        <w:rPr>
          <w:rFonts w:eastAsia="Arial" w:cs="Arial" w:ascii="Arial" w:hAnsi="Arial"/>
          <w:sz w:val="24"/>
          <w:szCs w:val="24"/>
        </w:rPr>
        <w:t xml:space="preserve"> (Zip-Up).  This will allow you to create an archive file from the files you have tagged or by entering a given file specification.</w:t>
      </w:r>
      <w:r>
        <w:br w:type="page"/>
      </w:r>
    </w:p>
    <w:p>
      <w:pPr>
        <w:pStyle w:val="Normal"/>
        <w:tabs>
          <w:tab w:val="clear" w:pos="720"/>
          <w:tab w:val="left" w:pos="3402" w:leader="none"/>
        </w:tabs>
        <w:spacing w:lineRule="atLeast" w:line="240"/>
        <w:jc w:val="both"/>
        <w:rPr>
          <w:rFonts w:ascii="Arial" w:hAnsi="Arial" w:eastAsia="Arial" w:cs="Arial"/>
          <w:b/>
          <w:b/>
          <w:bCs/>
          <w:i/>
          <w:i/>
          <w:iCs/>
          <w:sz w:val="24"/>
          <w:szCs w:val="24"/>
          <w:u w:val="single"/>
        </w:rPr>
      </w:pPr>
      <w:r>
        <w:rPr>
          <w:rFonts w:eastAsia="Arial" w:cs="Arial" w:ascii="Arial" w:hAnsi="Arial"/>
          <w:b/>
          <w:bCs/>
          <w:i/>
          <w:iCs/>
          <w:sz w:val="24"/>
          <w:szCs w:val="24"/>
          <w:u w:val="single"/>
        </w:rPr>
        <w:t>These keys are available at all times</w:t>
      </w:r>
    </w:p>
    <w:p>
      <w:pPr>
        <w:pStyle w:val="Normal"/>
        <w:tabs>
          <w:tab w:val="clear" w:pos="720"/>
          <w:tab w:val="left" w:pos="3402" w:leader="none"/>
        </w:tabs>
        <w:spacing w:lineRule="atLeast" w:line="240"/>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tabs>
          <w:tab w:val="clear" w:pos="720"/>
          <w:tab w:val="left" w:pos="3402" w:leader="none"/>
        </w:tabs>
        <w:spacing w:lineRule="atLeast" w:line="240"/>
        <w:jc w:val="both"/>
        <w:rPr/>
      </w:pPr>
      <w:r>
        <w:rPr>
          <w:rFonts w:eastAsia="Arial" w:cs="Arial" w:ascii="Arial" w:hAnsi="Arial"/>
          <w:b/>
          <w:bCs/>
          <w:sz w:val="24"/>
          <w:szCs w:val="24"/>
        </w:rPr>
        <w:t>D - Select New Drive</w:t>
      </w:r>
      <w:r>
        <w:rPr>
          <w:rFonts w:eastAsia="Arial" w:cs="Arial" w:ascii="Arial" w:hAnsi="Arial"/>
          <w:sz w:val="24"/>
          <w:szCs w:val="24"/>
        </w:rPr>
        <w:t>.  The active window will read the files for the newly selected driv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K - Show keys</w:t>
      </w:r>
      <w:r>
        <w:rPr>
          <w:rFonts w:eastAsia="Arial" w:cs="Arial" w:ascii="Arial" w:hAnsi="Arial"/>
          <w:sz w:val="24"/>
          <w:szCs w:val="24"/>
        </w:rPr>
        <w:t xml:space="preserve"> used in FSYS 2.02.  The file viewer FILEVIEW.EXE is used to load up FSYSKEYS.TXT.</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M - Enter MS-DOS command</w:t>
      </w:r>
      <w:r>
        <w:rPr>
          <w:rFonts w:eastAsia="Arial" w:cs="Arial" w:ascii="Arial" w:hAnsi="Arial"/>
          <w:sz w:val="24"/>
          <w:szCs w:val="24"/>
        </w:rPr>
        <w:t>.  Leave the command blank to run COMMAND.COM or type in a valid MS-DOS command.  When specifying the command, you can use the constants 1: and 2: to represent the paths in Windows 1 &amp; 2, ie Window 1 is in D:\PROGRAMS then 1: will be D:\PROGRAMS (backslashes are put in by FSYS2).</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N - Make New Directory</w:t>
      </w:r>
      <w:r>
        <w:rPr>
          <w:rFonts w:eastAsia="Arial" w:cs="Arial" w:ascii="Arial" w:hAnsi="Arial"/>
          <w:sz w:val="24"/>
          <w:szCs w:val="24"/>
        </w:rPr>
        <w:t xml:space="preserve">.  The directory will be created from the current directory </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t>in the active window.</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P - Enter New Path</w:t>
      </w:r>
      <w:r>
        <w:rPr>
          <w:rFonts w:eastAsia="Arial" w:cs="Arial" w:ascii="Arial" w:hAnsi="Arial"/>
          <w:sz w:val="24"/>
          <w:szCs w:val="24"/>
        </w:rPr>
        <w:t>.  You are then asked to key in a new path for the active window.</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Q - Quits FSYS 2.02</w:t>
      </w:r>
      <w:r>
        <w:rPr>
          <w:rFonts w:eastAsia="Arial" w:cs="Arial" w:ascii="Arial" w:hAnsi="Arial"/>
          <w:sz w:val="24"/>
          <w:szCs w:val="24"/>
        </w:rPr>
        <w:t>.  When returning to the DOS prompt.  The current path will be the path in the active window.</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S - Change Sort Order</w:t>
      </w:r>
      <w:r>
        <w:rPr>
          <w:rFonts w:eastAsia="Arial" w:cs="Arial" w:ascii="Arial" w:hAnsi="Arial"/>
          <w:sz w:val="24"/>
          <w:szCs w:val="24"/>
        </w:rPr>
        <w:t>.  You can sort by name and extension, extension and name, date and time, file size, or show the files as they appear on the disk.  You then select ascending or descending order.</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 xml:space="preserve">F1 - </w:t>
      </w:r>
      <w:r>
        <w:rPr>
          <w:rFonts w:eastAsia="Arial" w:cs="Arial" w:ascii="Arial" w:hAnsi="Arial"/>
          <w:sz w:val="24"/>
          <w:szCs w:val="24"/>
        </w:rPr>
        <w:t>View the text help fil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 xml:space="preserve">F2 - </w:t>
      </w:r>
      <w:r>
        <w:rPr>
          <w:rFonts w:eastAsia="Arial" w:cs="Arial" w:ascii="Arial" w:hAnsi="Arial"/>
          <w:sz w:val="24"/>
          <w:szCs w:val="24"/>
        </w:rPr>
        <w:t>Configure FSYS 2.02</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 xml:space="preserve">F3 - </w:t>
      </w:r>
      <w:r>
        <w:rPr>
          <w:rFonts w:eastAsia="Arial" w:cs="Arial" w:ascii="Arial" w:hAnsi="Arial"/>
          <w:sz w:val="24"/>
          <w:szCs w:val="24"/>
        </w:rPr>
        <w:t>Display Disk Tree of current path.  The directory can then be changed by scrolling up and down the directory tree</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 xml:space="preserve">F5 - </w:t>
      </w:r>
      <w:r>
        <w:rPr>
          <w:rFonts w:eastAsia="Arial" w:cs="Arial" w:ascii="Arial" w:hAnsi="Arial"/>
          <w:sz w:val="24"/>
          <w:szCs w:val="24"/>
        </w:rPr>
        <w:t>Re-Reads both directories. Needed if you are working with floppy disks.</w:t>
      </w:r>
    </w:p>
    <w:p>
      <w:pPr>
        <w:pStyle w:val="Normal"/>
        <w:tabs>
          <w:tab w:val="clear" w:pos="720"/>
          <w:tab w:val="left" w:pos="3402"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402" w:leader="none"/>
        </w:tabs>
        <w:spacing w:lineRule="atLeast" w:line="240"/>
        <w:jc w:val="both"/>
        <w:rPr/>
      </w:pPr>
      <w:r>
        <w:rPr>
          <w:rFonts w:eastAsia="Arial" w:cs="Arial" w:ascii="Arial" w:hAnsi="Arial"/>
          <w:b/>
          <w:bCs/>
          <w:sz w:val="24"/>
          <w:szCs w:val="24"/>
        </w:rPr>
        <w:t xml:space="preserve">F6 - </w:t>
      </w:r>
      <w:r>
        <w:rPr>
          <w:rFonts w:eastAsia="Arial" w:cs="Arial" w:ascii="Arial" w:hAnsi="Arial"/>
          <w:sz w:val="24"/>
          <w:szCs w:val="24"/>
        </w:rPr>
        <w:t>Disk Space Used.  Shows the total files and disk space used in the current directory and all sub directories.</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3402" w:leader="none"/>
        </w:tabs>
        <w:spacing w:lineRule="atLeast" w:line="240"/>
        <w:jc w:val="center"/>
        <w:rPr>
          <w:rFonts w:ascii="Arial" w:hAnsi="Arial" w:eastAsia="Arial" w:cs="Arial"/>
          <w:b/>
          <w:b/>
          <w:bCs/>
          <w:sz w:val="24"/>
          <w:szCs w:val="24"/>
        </w:rPr>
      </w:pPr>
      <w:r>
        <w:rPr>
          <w:rFonts w:eastAsia="Arial" w:cs="Arial" w:ascii="Arial" w:hAnsi="Arial"/>
          <w:b/>
          <w:bCs/>
          <w:sz w:val="24"/>
          <w:szCs w:val="24"/>
        </w:rPr>
        <w:t>BIGERASE.EXE (Erase Directory Structures)</w:t>
      </w:r>
    </w:p>
    <w:p>
      <w:pPr>
        <w:pStyle w:val="Normal"/>
        <w:tabs>
          <w:tab w:val="clear" w:pos="720"/>
          <w:tab w:val="left" w:pos="3402" w:leader="none"/>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BIGERASE /Y [/R] [/43] [/50] [drive:] [path:]</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Big Erase will delete all files and sub-directories from a specified drive and path.  If no drive or path is passed, then the current drive and path is assumed to be the tree to delete.</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Y</w:t>
        <w:tab/>
        <w:t>You must pass this parameter to confirm that you wish to run this program.  This stops accidental massive data loss.</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R</w:t>
        <w:tab/>
        <w:t>Read-only files will be deleted.</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delete all directorys on the selecteddrive. (The default directory is the one you start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drive:</w:t>
        <w:tab/>
        <w:t>The drive that you wish to delete the directory tree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path:</w:t>
        <w:tab/>
        <w:t>The directory that you wish the deletion to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BIGERASE C:\PROGRAMS /Y /R will delete the files and sub directories in the C:\PROGRAMS directory.  Read-only files will also be deleted.</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BIGERASE /Y will delete non read-only files and all sub directories starting at the current drive and path.</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BIGERASE C: /Y /A will attempt to delete all files and sub directories on drive C:.</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CHANGEDI (Change Directory)</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CHANGEDI [/A] [/43] [/50] [drive:] [path:]</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Change Directory will display a sorted directory tree, starting at the current directory, or from a given drive and path.  This program is similar to DOS's TREE command, but sorts the directory structure before displaying the tree.  Once the tree has been displayed, you can select a new directory by scrolling up and down the tree.  (Up/Down, PgUp/PgDn, Home/End &amp; Enter)  Escape will exit the progra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display all directorys on the selected drive. (The default directory is the one you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drive:</w:t>
        <w:tab/>
        <w:t>The drive that you wish to display the directory lis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ath:</w:t>
        <w:tab/>
        <w:t>The directory that you wish the directory tree to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CHANGEDI C:\ will display all directories, starting at C:\</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Example -</w:t>
      </w:r>
      <w:r>
        <w:rPr>
          <w:rFonts w:eastAsia="Arial" w:cs="Arial" w:ascii="Arial" w:hAnsi="Arial"/>
          <w:sz w:val="24"/>
          <w:szCs w:val="24"/>
        </w:rPr>
        <w:t xml:space="preserve"> CHANGEDI D:\UTILITIES /A will display all directories on drive D: (even though \UTILITIES was passed).</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DIRSPACE.EXE (Directory Space)</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DIRSPACE [/A] [/X] [/P] [/43] [/50] [drive:] [path:]</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Directory Space will display a sorted directory tree, starting at the current directory, or from a given drive and path.  This program is similar to DOS's TREE command, but sorts the directory structure before displaying the tree.  The space used in ALL files is displayed beside each director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X</w:t>
        <w:tab/>
        <w:t>Do not display directory count (if piping to another device).</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w:t>
        <w:tab/>
        <w:t>Pause after each page (do not use if using /X).</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display all directorys on the selected drive. (The default directory is the one you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drive:</w:t>
        <w:tab/>
        <w:t>The drive that you wish to display the directory lis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ath:</w:t>
        <w:tab/>
        <w:t>The directory that you wish the directory tree to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DIRSPACE C:\ will display all directories, starting at C:\</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DIRSPACE D:\UTILITIES /A /X will display all directories on drive D: (even though \UTILITIES was passed).  The /X will not display the directory count on the screen.</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DIRSPACE C: will display all sub-directories from the current directory on drive C:</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DISKTREE.EXE (Directory Tree)</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DISKTREE [/A] [/X] [/P] [/43] [/50] [drive:] [path:]</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Disk Tree will display a sorted directory tree, starting at the current directory, or from a given drive and path.  This program is similar to DOS's TREE command, but sorts the directory structure before displaying the tree.</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X</w:t>
        <w:tab/>
        <w:t>Do not display directory count (if piping to another device).</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w:t>
        <w:tab/>
        <w:t>Pause after each page (do not use if using /X).</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display all directorys on the selected drive. (The default directory is the one you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drive:</w:t>
        <w:tab/>
        <w:t>The drive that you wish to display the directory lis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ath:</w:t>
        <w:tab/>
        <w:t>The directory that you wish the directory tree to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DISKTREE C:\ will display all directories, starting at C:\</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DISKTREE D:\UTILITIES /A /X will display all directories on drive D: (even though \UTILITIES was passed).  The /X will not display the directory count on the screen.</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DISKTREE C: will display all sub-directories from the current directory on drive C:</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ERASEALL.EXE (Erase Files)</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ERASEALL /Y [/P] [/A] [/43] [/50] [drive:] [path:]  “Spec1”  [“Spec2”]</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 xml:space="preserve">Erase All will delete files, matching the specifications given in Spec1. More than 1 file specification can be given. *.*, .., . cannot be passed as a file specification.  If you want to delete all files from a hard disk, format it instead.  All sub-directories from where you specify are searched. </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Y</w:t>
        <w:tab/>
        <w:t>You must pass this parameter to confirm that you wish to run this program.  This stops accidental massive data loss.</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scan all directories on the selected drive. (The default directory is the one you start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P</w:t>
        <w:tab/>
        <w:t>Pause after each page.</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drive:</w:t>
        <w:tab/>
        <w:t>The drive that you wish to start the deletion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path:</w:t>
        <w:tab/>
        <w:t>The directory that you wish the deletion to start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Spec1</w:t>
        <w:tab/>
        <w:t>Filespec to find (in quotes), more than 1 can be used, ie *.BAK or *.TMP.  They must be enclosed in quotes or they are assumed to be a valid directory name, and this will result in the program not working.</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ERASEALL C:\PROGRAMS /Y “*.BAK” “*.TMP” will delete files that match *.BAK and *.TMP, starting at the C:\PROGRAMS director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ERASEALL “*.DOC” /Y will delete all *.DOC files starting at the current drive and path.</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ERASEALL F: /Y “*.*” will not work.</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FILESORT.EXE (Sort ASCII Files)</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FILESORT inputfile [outputfile] [/R]</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File Sort will allow you to sort ASCII files.  Very massive text files may not sort.</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inputfile</w:t>
        <w:tab/>
        <w:t>the name of the ascii file that you wish to sort.</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outputfile</w:t>
        <w:tab/>
        <w:t>an optional file name to hold the sorted input file.  If no output file is specified, then the input file is sorted and wrote to disk.</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R</w:t>
        <w:tab/>
        <w:t>sort the file in descending order.  The default is ascending.</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FILESORT FILE1.BAS /R will sort the file FILE1.BAS in normal ascending ord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FILESORT FILE1.BAS FILE2.BAS will sort FILE1.BAS and create a sorted output file FILE2.BAS</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FILEVIEW.EXE (Text File Viewer)</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FILEVIEW [/43] [/50] filename</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File View will allow you to view ASCII files of massive sizes.  Only viewing and searching facilities are available, but it can display files that DOS's EDIT program cannot when the file is very very big.</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filename</w:t>
        <w:tab/>
        <w:t>the filename to displa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When started, the entire file is read and a temporary index created on the disk.  This index is used to step through the file quickly.  You can use the up/down, left/right keys to scroll a line or character at a time.  PgUp/PgDn can be used to scroll a page up or down at a time.  Home and End will move to the beginning or end of the file.  Ctrl Left/Right will move 10 characters left or right at a time.</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ressing T will allow you to change the default tab stop size.  The default setting is 8 character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ressing S will search for the text that you entered, starting at the line below the current line.  If found, the line containing the search text now becomes the current line and is displayed immediatel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b/>
          <w:b/>
          <w:bCs/>
          <w:i/>
          <w:i/>
          <w:iCs/>
          <w:sz w:val="24"/>
          <w:szCs w:val="24"/>
        </w:rPr>
      </w:pPr>
      <w:r>
        <w:rPr>
          <w:rFonts w:eastAsia="Arial" w:cs="Arial" w:ascii="Arial" w:hAnsi="Arial"/>
          <w:b/>
          <w:bCs/>
          <w:i/>
          <w:iCs/>
          <w:sz w:val="24"/>
          <w:szCs w:val="24"/>
        </w:rPr>
        <w:t>Changes From Version 1.8 (VIEW.EXE) include -</w:t>
      </w:r>
    </w:p>
    <w:p>
      <w:pPr>
        <w:pStyle w:val="Normal"/>
        <w:tabs>
          <w:tab w:val="clear" w:pos="720"/>
          <w:tab w:val="left" w:pos="576" w:leader="dot"/>
        </w:tabs>
        <w:spacing w:lineRule="atLeast" w:line="240"/>
        <w:ind w:left="576" w:hanging="576"/>
        <w:jc w:val="both"/>
        <w:rPr>
          <w:rFonts w:ascii="Arial" w:hAnsi="Arial" w:eastAsia="Arial" w:cs="Arial"/>
          <w:sz w:val="24"/>
          <w:szCs w:val="24"/>
        </w:rPr>
      </w:pPr>
      <w:r>
        <w:rPr>
          <w:rFonts w:eastAsia="Arial" w:cs="Arial" w:ascii="Arial" w:hAnsi="Arial"/>
          <w:sz w:val="24"/>
          <w:szCs w:val="24"/>
        </w:rPr>
        <w:t>(i)</w:t>
        <w:tab/>
        <w:t>Scrolling sideways only happens now when you hit the edge of the screen. Normally, you scrolled as soon as hit a left/right key.</w:t>
      </w:r>
    </w:p>
    <w:p>
      <w:pPr>
        <w:pStyle w:val="Normal"/>
        <w:tabs>
          <w:tab w:val="clear" w:pos="720"/>
          <w:tab w:val="left" w:pos="576" w:leader="dot"/>
        </w:tabs>
        <w:spacing w:lineRule="atLeast" w:line="240"/>
        <w:ind w:left="576" w:hanging="576"/>
        <w:jc w:val="both"/>
        <w:rPr>
          <w:rFonts w:ascii="Arial" w:hAnsi="Arial" w:eastAsia="Arial" w:cs="Arial"/>
          <w:sz w:val="24"/>
          <w:szCs w:val="24"/>
        </w:rPr>
      </w:pPr>
      <w:r>
        <w:rPr>
          <w:rFonts w:eastAsia="Arial" w:cs="Arial" w:ascii="Arial" w:hAnsi="Arial"/>
          <w:sz w:val="24"/>
          <w:szCs w:val="24"/>
        </w:rPr>
        <w:t>(ii)</w:t>
        <w:tab/>
        <w:t>Searching scrolled to the line, displaying each line as the file was scrolling to the line containing the search text.  The line containing the found search text is displayed immediately.</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FINDFILE.EXE (Find Files)</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Usage</w:t>
        <w:tab/>
        <w:t>FINDFILE [/P] [/A] [/43] [/50] [drive:] [path:]  “Spec1” [“Spec2”]</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Find File will display files, matching the specifications given in Spec1. More than 1 file specification can be given.  All sub-directories from where you specify are searched.</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scan all directories on the selected drive. (The default directory is the one you start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P</w:t>
        <w:tab/>
        <w:t>Pause after each page.</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drive:</w:t>
        <w:tab/>
        <w:t xml:space="preserve"> The drive that you wish to start the file find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path:</w:t>
        <w:tab/>
        <w:t xml:space="preserve"> The directory that you wish the file find to start from.</w:t>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Spec1</w:t>
        <w:tab/>
        <w:t>filespec to find (in quotes), more than 1 can be used, ie *.BAK or *.TMP.  They must be enclosed in quotes or they are assumed to be a valid directory name, and this will result in the program not working.</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FINDFILE C:\PROGRAMS  “*.BAK” “*.TMP” will search for files that match *.BAK and *.TMP, starting at the C:\PROGRAMS director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FINDREPL.EXE (Find &amp; Replace)</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Usage</w:t>
        <w:tab/>
        <w:t>FINDREPL filespec  “source” [“replace”] [/Y] [/43] [/50]</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Find &amp; Replace will search for sourcetext in the given filespec.  If you supply replacetext, then this will replace any occurances of sourcetext. If you wish to delete all occurances of sourcetext then do not use the replacetext parameter and use /Y to confirm the deletion.  The source text and replace text must be in quotes (you cannot use quotes inside quote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43</w:t>
        <w:tab/>
        <w:t>will use 43 line mode (requires E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50</w:t>
        <w:tab/>
        <w:t>will use 50 line mode (reqiures VGA or grea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Y</w:t>
        <w:tab/>
        <w:t>Confirms deletion of search text found.</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filespec</w:t>
        <w:tab/>
        <w:t>path of files to use, ie *.TXT or C:\PROGRAMS\*.BA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source</w:t>
        <w:tab/>
        <w:t>source text to find, must be in quote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replace</w:t>
        <w:tab/>
        <w:t>optional text to replace the source text with.</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FINDREPL C:\PROGRAMS\*.BAS  “DEFINT” will search for DEFINT in all .BAS files in the C:\PROGRAMS director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FINDREPL C:\DOS\*.TXT  “NETWORK” “TEMPTEXT” will search the .TXT files in the C:\DOS directory and replace the text NETWORK with TEMPTEXT</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FINDREPL *.DOC “GREG” /Y will delete all ocurrances of GREG in any .DOC files in the current directory.</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REMOVDIR.EXE (Remove Empty Directories)</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REMOVDIR [/A] [drive:] [path:]</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Remove directories will remove all empty directories starting at the given drive and path.  All directories on a drive will be scanned by passing the /A parameter.</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ind w:left="2880" w:hanging="2880"/>
        <w:jc w:val="both"/>
        <w:rPr>
          <w:rFonts w:ascii="Arial" w:hAnsi="Arial" w:eastAsia="Arial" w:cs="Arial"/>
          <w:sz w:val="24"/>
          <w:szCs w:val="24"/>
        </w:rPr>
      </w:pPr>
      <w:r>
        <w:rPr>
          <w:rFonts w:eastAsia="Arial" w:cs="Arial" w:ascii="Arial" w:hAnsi="Arial"/>
          <w:sz w:val="24"/>
          <w:szCs w:val="24"/>
        </w:rPr>
        <w:t>/A</w:t>
        <w:tab/>
        <w:t>Assumes that you wish to scan all directories on the selected drive. (The default directory is the one you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drive:</w:t>
        <w:tab/>
        <w:t>The drive that you wish to start the file find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ath:</w:t>
        <w:tab/>
        <w:t>The directory that you wish the file find to start fro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REMOVDIR C:\PROGRAMS will remove all empty directories starting at the C:\PROGRAMS director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pPr>
      <w:r>
        <w:rPr>
          <w:rFonts w:eastAsia="Arial" w:cs="Arial" w:ascii="Arial" w:hAnsi="Arial"/>
          <w:b/>
          <w:bCs/>
          <w:sz w:val="24"/>
          <w:szCs w:val="24"/>
        </w:rPr>
        <w:t xml:space="preserve">Example - </w:t>
      </w:r>
      <w:r>
        <w:rPr>
          <w:rFonts w:eastAsia="Arial" w:cs="Arial" w:ascii="Arial" w:hAnsi="Arial"/>
          <w:sz w:val="24"/>
          <w:szCs w:val="24"/>
        </w:rPr>
        <w:t>REMOVDIR /A will remove all empty directories on the the current disk drive.</w:t>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dot"/>
        </w:tabs>
        <w:spacing w:lineRule="atLeast" w:line="240"/>
        <w:jc w:val="center"/>
        <w:rPr>
          <w:rFonts w:ascii="Arial" w:hAnsi="Arial" w:eastAsia="Arial" w:cs="Arial"/>
          <w:b/>
          <w:b/>
          <w:bCs/>
          <w:sz w:val="24"/>
          <w:szCs w:val="24"/>
        </w:rPr>
      </w:pPr>
      <w:r>
        <w:rPr>
          <w:rFonts w:eastAsia="Arial" w:cs="Arial" w:ascii="Arial" w:hAnsi="Arial"/>
          <w:b/>
          <w:bCs/>
          <w:sz w:val="24"/>
          <w:szCs w:val="24"/>
        </w:rPr>
        <w:t>STARTUP.EXE (Multiple CONFIG &amp; AUTOEXEC)</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t>Usage</w:t>
        <w:tab/>
        <w:t>STARTUP [/NB] [/S?] [/C] [ext]</w:t>
      </w:r>
    </w:p>
    <w:p>
      <w:pPr>
        <w:pStyle w:val="Normal"/>
        <w:tabs>
          <w:tab w:val="clear" w:pos="720"/>
          <w:tab w:val="left" w:pos="2880" w:leader="dot"/>
        </w:tabs>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Startup allows you to have multiple AUTOEXEC.BAT and CONFIG.SYS files.  MS-DOS 6 caters for different selections on boot up, but can tend to get rather messy with [COMMON] blocks, etc.  This program can allow you to tailor individual CONFIG.SYS and AUTOEXEC.BAT file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NB</w:t>
        <w:tab/>
        <w:t>Do not reboot.  Needed with most disk cache program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S?</w:t>
        <w:tab/>
        <w:t>Duplicate AUTOEXEC.BAT and CONFIG.SYS on drive ?:</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C</w:t>
        <w:tab/>
        <w:t>Do a cold boot as opposed to a warm boot.</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ext</w:t>
        <w:tab/>
        <w:t>A Common Extension, ie WIN for CONFIG.WIN and AUTOEXEC.WIN</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Startup allows your system to be configured with up to 13 different CONFIG.SYS and AUTOEXEC.BAT files.  You modify your AUTOEXEC.BAT and CONFIG.SYS files and save them with the same extension (ie AUTOEXEC.WIN and CONFIG.WIN) in the C:\STARTUP directory.</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assing an extension, ie WIN will look for AUTOEXEC.WIN and CONFIG.WIN in the STARTUP directory.  Passing no extension will allow you to select from a list of all AUTOEXEC.* files in the C:\STARTUP directory.  In your AUTOEXEC.* file placing a REM DESCRIPTION= will use the description you specify in the list.</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Once a file extension has been selected, ie WIN the AUTOEXEC.WIN is copied to C:\AUTOEXEC.BAT and CONFIG.WIN is copied TO C:\CONFIG.SYS.  Passing the /SD parameter will duplicate these files on drive D: as well as C:. Some disk compression programs, require that the CONFIG.SYS and AUTOEXEC.BAT is on the actual disk drive, not the virtual drive created by the compression program.</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If you are using a disk cache, then pass /NB for no reboot.  This will allow you to flush the cache so that the changes are written to the hard disk.  It is possible that if you do not do this,the CONFIG.SYS and AUTOEXEC.BAT files are not modified before the system reboots.</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Passing /C will force a cold boot as opposed to a warm boot, providing that the /NB parameter was not passed.</w:t>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0" w:leader="dot"/>
        </w:tabs>
        <w:spacing w:lineRule="atLeast" w:line="240"/>
        <w:jc w:val="both"/>
        <w:rPr>
          <w:rFonts w:ascii="Arial" w:hAnsi="Arial" w:eastAsia="Arial" w:cs="Arial"/>
          <w:sz w:val="24"/>
          <w:szCs w:val="24"/>
        </w:rPr>
      </w:pPr>
      <w:r>
        <w:rPr>
          <w:rFonts w:eastAsia="Arial" w:cs="Arial" w:ascii="Arial" w:hAnsi="Arial"/>
          <w:sz w:val="24"/>
          <w:szCs w:val="24"/>
        </w:rPr>
        <w:t>A temporary file called GRREBOOT.COM is created.  A command to delete this file will be added to your AUTOEXEC.BAT file if you let Startup reboot the system after you select your AUTOEXEC file.</w:t>
      </w:r>
    </w:p>
    <w:sectPr>
      <w:headerReference w:type="default" r:id="rId2"/>
      <w:footerReference w:type="default" r:id="rId3"/>
      <w:type w:val="nextPage"/>
      <w:pgSz w:w="11906" w:h="16838"/>
      <w:pgMar w:left="720" w:right="720" w:gutter="0" w:header="1080" w:top="113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b/>
        <w:bCs/>
        <w:sz w:val="24"/>
        <w:szCs w:val="24"/>
      </w:rPr>
      <w:t xml:space="preserve">Page </w:t>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1</w:t>
    </w:r>
    <w:r>
      <w:rPr>
        <w:rStyle w:val="PageNumber"/>
        <w:sz w:val="24"/>
        <w:b/>
        <w:szCs w:val="24"/>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02" w:leader="none"/>
      </w:tabs>
      <w:spacing w:lineRule="atLeast" w:line="240"/>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00:52:00Z</dcterms:created>
  <dc:creator>Greg Russell</dc:creator>
  <dc:description/>
  <dc:language>en-US</dc:language>
  <cp:lastModifiedBy>Greg Russell</cp:lastModifiedBy>
  <dcterms:modified xsi:type="dcterms:W3CDTF">1994-08-31T01:07:00Z</dcterms:modified>
  <cp:revision>6</cp:revision>
  <dc:subject/>
  <dc:title>GR Utils Version 2.01</dc:title>
</cp:coreProperties>
</file>