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5a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3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3.0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earch string.  $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