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functionality changes other than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  Changes in the current version of EDDY are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versions prior to 6a have been deleted from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little interest in ancient history am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have one of the older versions, and fee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RC calculation in the "snapshot" process has been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(i.e., harder to produce the same CRC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malic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underByte Anti-Virus, in "heuristic" mode, kept ins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was "probably" infected with a virus, when there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rus present.  The code that caused this false al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"target tracking" is selected, the "Target:"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-hand corner of the screen changes to "Target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unusually long paths -- longer than can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vailable on the screen -- are used, they are "abbrevi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EDDY.DOC, Section 1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x problems with FIND and volum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 problem with message displays for "Jump" command in LOO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p (version 7o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target directory currently in use (if any) is alway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-right hand corner of the EDIT mod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connection with item #2, below; however, hav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a bit, I don't know why I didn't do this a long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"Target tracking" is provided to assist in synchroniz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imilar subdirectories but different pa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plained more fully in EDDY.DOC, Section 5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while you are LOOKing at a file, you exit to DOS and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at file, EDDY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^\] from EDIT mode displays a list of valid driv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).  Selecting a drive other than the working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hanges the working directory to be the DO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lected drive.  If the drive you selec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's drive, the working directory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when you pressed [^\] from EDIT mode, and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tree" method for directory selection,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ee select mode as soon as you pressed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^f] will FIND strings in any file in the directory tre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ust in the working directory.  If you press [^f]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working directory, you'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arch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SNAPSHOT facility is improved.  When you take a snapsh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 -- of a directory that has subdirectori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hoice to "snap" the entire subtree.  If you choo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files will be created in each subdirectory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ompare snapshots to current directory contents -- [Shift+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will see exactly where within that entire tre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can have multiple commands in EDDY.USE for the same files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ut the command you use most frequently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hat you sometimes use.  See EDDY.US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ZIP files.  If the command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hift+F9] is not the one you want, press [PgDn]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you use the keyword search facility in HELP, th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are will b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there's assistance to cope with EDDY's mushrooming "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s":  you can find HELP on a subject by doing a keyword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entire set of HELP screens (over 40), rather than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rough them.  Press [F1] for HELP-in-context, as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[F1] again for the HELP topic menu. 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"Topic Search by Keyword".  Press [Enter]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rom there.  You may also use [Shift+F1]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copying portions of a disk image, you may now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can select portions of a file, disk or RAM by "marking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[m] in LOOK mode).  Marking causes the selected por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n the display.  You may then copy the mark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your choice of name), or copy everything EXCEP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arking is described in EDDY.DOC, 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, pressing [Tab] produces a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display of the disk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a disk, pressing [@] produces a formatted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isk's Master Boot Record, if there is o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(offset 00000000h) is on screen, pressing [PgUp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as [@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th EDDY's "filter" functions ([Alt+a] or [Alt+q])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in the resulting display unless they satisfy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f you use [^a] or [^q] instead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whether to display director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inting may be directed to a file (your choice of name)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rather than [Alt+p].  If your printer is on a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default of LPT1, the default por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create "list files" -- ASCII text files with lists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-- by pressing [Alt+l].  See Section 1.6 of EDDY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how to and why you migh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a file is tagged for "Copy" or "Move", and there is no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in the target directory, a "Copy+" or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directory entry on disk,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Alt+d] is changed so that the attribut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ir corresponding bits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a maintenance release, addressing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k - When marking and copying sectors on disks having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sector size (i.e., many floppies), the SECTOR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a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disks having a number of clusters larger than 32,767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D sometimes produced invalid directory sizes (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these disks, operations on the directory tree (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ometimes hu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- Paths and filenames containing the "invisible" character 0FF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 properly, and hung the system if used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eature for working/targe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press [Shift+F9] to execute a command from EDDY.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, AND the current file matches EDDY.USE only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DY.USE starting with "*.*", AND the curren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BAT, .COM or .EXE), the command from EDDY.US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DDY will offer to execute the current file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pressed [Alt+F9]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doing a FIND, [/] works identically to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doing a directory MOVE (not using the "fast move" method)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ree to the target, then deletes the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As an additional safety measur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his final deletion to proceed.  If not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though you had done a COPY rather than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record the contents of a directory (a "snapsho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hift+F5] on either the top ("DIR of...") line 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display.  This creates a file -- SNAPSHOT{.}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may later use (if you press [Shift+F3] on one of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o compare with the current directory, and tell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ch have occurred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LOOKing at text files, line numbers up to 999,999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 displayed line number "wrapped" at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version is to correct some probl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, appearing only to users of XT-class systems.  My own X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 few months ago, and I have failed to test new relea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However, a good proportion of my user base is using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laints are com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  I've found another XT, and I'll test all future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think the platform-related bugs are all fixed -- the wors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-button" hang on some machines as soon as the initial displa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There was also a lot of unnecessary re-displaying that mad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unusable for anyone using a slower screen, such a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Alt+0] thru [Alt+8] previously tagged a file for COPY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; now only [Alt+0] is used for this, and EDDY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sired TAB interva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ll or part of the disk's system area --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choose whether to pause afte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4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be made permanent.  You can also 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any arbitrary sequence you wish.  See Section 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, EDDY does not include files with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tagged "Copy image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(!)" as previously).  Thus, [^m], previously used as the "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" command, is no longer used.  If you press it by mista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just like [Alt+m]: 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0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6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2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NumLock] state (ON/OFF) is always ignored by EDDY -- i.e.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F, unless [NumLock] is pressed while EDDY is running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, its state is recognized and t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k-image copying, formerly referred to as "disk-to-file"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from EDIT mode, by pressing [Alt+F5].  No need to go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ark all clusters, and th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. of bytes of control information prefixed to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ncreased, from 4 to 6.  However, if you hav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earlier versions of EDDY, these may still be used;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e difference and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 (the "Drive" line in the displa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" clusters to be copied even though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previously.  If there is no target, EDD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thout requiring an exit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BackSpace] may be used to terminate a repeating oper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^c].  This is to avoid traumatic experiences for long-tim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problems adjusting to change no. 7 of vers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go to PATCH immediately after a successful FIND,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laced on the character at the start of the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cursor will be in the same mode (hex/ASCII)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search string when you did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y key except [F4] after the FI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first character of the display if you subsequ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4]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shown along with the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moving into the modern worl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support for mice (Microsoft-compatible variety,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've got to test with).  Details in Section 2.1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different places with different meanings.  In the pa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avoid this, to maintain consistency and reduc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ddition of the menus, however, there's not nearly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in order to use EDDY efficiently.  Overload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supported.  Press [^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combined, along with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