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QENV 2.6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NV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-   Original version - Prints envelopes stores names/addres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-   The barcode routine was being called for all printers (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or laserjets at the present time) this resulted i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t to all other printers when it tried to print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-  Changed the default printer to a standard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if no printer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-  Added the mini-editor and mailmerge capabilities. 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ing file error message generated when th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t found, QENV now assumes it is a standard prin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-  Added the [F8] Print out database option. Thanks to Ed Sa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-  Corrected an "illegal path/access error" which occu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was searched for the database file "ENV.DAT",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, and the current directory wa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 except affected the letter database file ENVLT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- Added support for the different types of envelope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y Stapleton of Dataware Productions in Lufkin, T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- Corrected the bug which occured printing the postal bar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#6 size envelope and a zip code + 4. The bar cod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far to the right on the envelope causing it to 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 - Added a seperate printer type for the HP LaserJet II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ype will print the return address and the bar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higher on the #6 envelope.  Thanks to Leo Karr fo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  - Corrected a bug with the Help key in the letter wri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3   - If a 9 digit zip code was entered to print on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envelope it did not format with a hyphen ##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- Added the Panasonic KX-P4420/P4450. Thanks to Maurice Silber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manuals &amp;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ability to print envelopes to all address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Thanks to everyone who suggested this one.  Th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n additional setup item to the F9 key (envelope size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w asked whether or not you want the PRINT TO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O INDIVIDUAL window to be displayed when F2 (print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swer no QENV will work like previous version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ly want to print to individual addresses. This se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dded for those of you who never wanted to print envel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person at a time (and you hate extra keystro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-  Added another addition to the F9 setup key, you can no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want to be prompted to sav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automatically saving everything,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addition to the F9 setup key, you can setup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you want to print the UPS barcode (for laser prin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an "illegal function call" error which occu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ENV.CFG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