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las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kkeeping is available only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 a commercial version over shareware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should re-load/overwrite all files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....which is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  P.O. Box 4733,   Federal Way, WA  98063 ;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s....GO SHRWREG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 A complete package will be dispatched via U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entitled to receive support when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of future enhancements and be entitl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