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R! v.02 Loud chat pager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OasisSoft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d by Acid Reign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ocs for our chat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... all you have to do is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or addition segment of the config or init ec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a file name type the path of the program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type PAGER02.COM type the drop file name Ex. CHAIN.TX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ger should work.. its loud.. should get your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its 5 bucks..... you get the source and al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ll du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sis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8 Had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ngswood.Nj 08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id Reignf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