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upport/Registr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am still looking for Support Site outside The Netherlands, so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want to be a support site for this program (or all A.O.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s) in your country I would be glad to hear it. Ther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om for another site in the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freq the magic name 'SUPPORT' for a form that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in. This is only possible at 2:281/714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You MUST be a FidoNet Node, 24 Hrs a day online and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speed of 96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Sites/Registr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cal Van.Rossum      The Whit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Box 3246           +31-30-893342 (v22b,v32b,v42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02 GE Utrecht          2:281/714  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therlands        125:125/0      World EchoMail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nd it crash, an answer will be put on hold within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s. Routed netmails will get a routed netmail back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pick up your reply within 7 days it will be ro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Turner            Computer Works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582 Sunset Lane     +1-219-272-8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637                 +1-219-272-8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th Bend, Indiana     1:227/129     Fido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:227/133     Fido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8:1008/0      Family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4:1219/0      Edu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0:150/0       Max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4:2191/0      AD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1:111/0       ES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19:219/0       Michian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6:126/0       World EchoMail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Accepts Visa/MasterCard Credit card transfers. &l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thias Lamm              Lemm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ierstrasse 101          Compuserve: 100013,7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7105 Schifferstadt          Internet: 100013,75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49-6235-98431  (ZyXEL)       FidoNet: 2:246/9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49-6235-98432  (V.FC)         VirNet: 9:492/3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49-6235-81417  (ZyXEL)      ZyXELNet: 16:100/6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49-6235-959010 (ISDNC)        GerNet: 21:100/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AFN: 95:2406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EM-Net: 125:490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FNet: 142:102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mes Legg            Imperia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44-322-556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doNet       2:440/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M-Net     125:440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deric V/D Velde         Death Sta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e Au Bois, 146              FidoNet: 2:291/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50 Woluwe-St-Pierre     FrancoM�dia: 101:178/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ussels                   Hobby-Soft: 32:400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32-2-772.24.86 (V.Fc)         Wal-Net: 130:2000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ipNet: 154:932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lect-Net: 198:1000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fNet: 102:321/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EM-Net: 125:320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gital: 15:5000/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ntasticNet: 69:3202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aquin J.Rosado      AGUJEROS NEG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edo,5 Bq.4         34-5-4333864 (ZyX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010 SEVILLA          1:141/1        ANBBS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:345/417      Fido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:341/210      Vir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4:1000/208     Sound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0:9100/108     Magic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4:345/2        Sky-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Y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co La Ferla        Hot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Vittorio          +39-523-451731 (ZyX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eto 36                2:332/523  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100 Piacenza           9:391/105    Vi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1:397/5      Peace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5:3300/102   Ra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6:600/410    ZyX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3:393/4      Ex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5:3900/0     World EchoMail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ic Perron           Bebites Pala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464 Chambord        514-585-0346 (v32b,v42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2C 2R5                  1:167/315  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real, Quebec        17:514/630    MT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1:111/1000   Abso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4:102/0      Francoph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9:100/0      AT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9:200/400    Soluti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0:1000/500   ClassNet/Job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1:161/630    Franco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6:7000/0     Ero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6:2000/0     World EchoMai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77:181/0      Er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80:400/0      Musi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22:2001/100   Spid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00:100/200    3X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�����������������������������������������������������������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              ���������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            �����������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            ���     ���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��</w:t>
      </w:r>
      <w:r>
        <w:rPr/>
        <w:t>Ŀ ���Ŀ  ���     ��� ��Ŀ  ����� ���Ŀ ��Ŀ �  � �    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���� �      �    ����������� ��    ����� � � � ���� �  � �    �</w:t>
      </w:r>
      <w:r>
        <w:rPr/>
        <w:t>Ŀ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���� ����   �     ���������  �      ���  � � � �    ���� �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3246,  3502 GE,  Utrecht, 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�����������������������������������������������������������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OF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