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k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by Roger E. Wil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ASP -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: Wilk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231 Long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phis, TN  38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.........................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.................................................. 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...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E Works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s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 Keys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BEGINNING OF NEXT LINE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NEXT SENTENCE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NEXT WORD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PREVIOUS WORD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PREVIOUS SENTENCE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END OF LINE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BEGINNING OF LINE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END OF DOCUMENT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OP OF DOCUMENT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UP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UP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DOWN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DOWN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LEFT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RIGHT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NEXT TAB POSITION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rols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NEW FILE - ADD TO ACTIVE LIST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THE NEXT ACTIVE FILE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FILE - EXIT EDITOR OR NEXT FILE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FROM WHERE YOU CURRENTLY ARE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AL FUNCTIONS FILE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CHARACTER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WORD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LINE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ntrol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LOCK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BLOCK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LOCK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LOCK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and Replacing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EARCH LITERAL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LITERAL ENTERED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BACKWARD FOR LITERAL ENTERED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LITERAL TO CHANGE TO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ND CHANGE LITERAL......................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BACKWARD AND CHANGE LITERAL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ideo Attributes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urrent Controls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ntrols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 LINE OR BLOCK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CONTROL CHARACTERS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 (ON/OFF)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S AT END OF LINE (ON/OFF)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EARCH CASE SENSITIVE (ON/OFF)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AB LENGTH.....................................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Editor, version 1.5, is being distributed under the "shareware" or</w:t>
      </w:r>
    </w:p>
    <w:p>
      <w:pPr>
        <w:pStyle w:val="PreformattedText"/>
        <w:bidi w:val="0"/>
        <w:jc w:val="left"/>
        <w:rPr/>
      </w:pPr>
      <w:r>
        <w:rPr/>
        <w:t>user supported concept.  This software is NOT free software.  The use or</w:t>
      </w:r>
    </w:p>
    <w:p>
      <w:pPr>
        <w:pStyle w:val="PreformattedText"/>
        <w:bidi w:val="0"/>
        <w:jc w:val="left"/>
        <w:rPr/>
      </w:pPr>
      <w:r>
        <w:rPr/>
        <w:t>reproduction of this software outside of the limits specified in this license</w:t>
      </w:r>
    </w:p>
    <w:p>
      <w:pPr>
        <w:pStyle w:val="PreformattedText"/>
        <w:bidi w:val="0"/>
        <w:jc w:val="left"/>
        <w:rPr/>
      </w:pPr>
      <w:r>
        <w:rPr/>
        <w:t>agreement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this software</w:t>
      </w:r>
    </w:p>
    <w:p>
      <w:pPr>
        <w:pStyle w:val="PreformattedText"/>
        <w:bidi w:val="0"/>
        <w:jc w:val="left"/>
        <w:rPr/>
      </w:pPr>
      <w:r>
        <w:rPr/>
        <w:t>for a period not to exceed thirty days.  During this period they should test</w:t>
      </w:r>
    </w:p>
    <w:p>
      <w:pPr>
        <w:pStyle w:val="PreformattedText"/>
        <w:bidi w:val="0"/>
        <w:jc w:val="left"/>
        <w:rPr/>
      </w:pPr>
      <w:r>
        <w:rPr/>
        <w:t>and evaluate the software to determine if it will meet their needs. The use of</w:t>
      </w:r>
    </w:p>
    <w:p>
      <w:pPr>
        <w:pStyle w:val="PreformattedText"/>
        <w:bidi w:val="0"/>
        <w:jc w:val="left"/>
        <w:rPr/>
      </w:pPr>
      <w:r>
        <w:rPr/>
        <w:t>this software beyond this limited time period requires registration.</w:t>
      </w:r>
    </w:p>
    <w:p>
      <w:pPr>
        <w:pStyle w:val="PreformattedText"/>
        <w:bidi w:val="0"/>
        <w:jc w:val="left"/>
        <w:rPr/>
      </w:pPr>
      <w:r>
        <w:rPr/>
        <w:t>Non-registered users are not allowed to distribute this software without the</w:t>
      </w:r>
    </w:p>
    <w:p>
      <w:pPr>
        <w:pStyle w:val="PreformattedText"/>
        <w:bidi w:val="0"/>
        <w:jc w:val="left"/>
        <w:rPr/>
      </w:pPr>
      <w:r>
        <w:rPr/>
        <w:t>express written permission of Wilkes Software inc.  The only exceptions to this</w:t>
      </w:r>
    </w:p>
    <w:p>
      <w:pPr>
        <w:pStyle w:val="PreformattedText"/>
        <w:bidi w:val="0"/>
        <w:jc w:val="left"/>
        <w:rPr/>
      </w:pPr>
      <w:r>
        <w:rPr/>
        <w:t>distribution restriction are SYSOPS of electronic bulletin boards and</w:t>
      </w:r>
    </w:p>
    <w:p>
      <w:pPr>
        <w:pStyle w:val="PreformattedText"/>
        <w:bidi w:val="0"/>
        <w:jc w:val="left"/>
        <w:rPr/>
      </w:pPr>
      <w:r>
        <w:rPr/>
        <w:t>distributors of public domain and user supported software.  SYSOPS and</w:t>
      </w:r>
    </w:p>
    <w:p>
      <w:pPr>
        <w:pStyle w:val="PreformattedText"/>
        <w:bidi w:val="0"/>
        <w:jc w:val="left"/>
        <w:rPr/>
      </w:pPr>
      <w:r>
        <w:rPr/>
        <w:t>software distributors must abide by the copying restriction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granted the right to use Wilkes Editor on only</w:t>
      </w:r>
    </w:p>
    <w:p>
      <w:pPr>
        <w:pStyle w:val="PreformattedText"/>
        <w:bidi w:val="0"/>
        <w:jc w:val="left"/>
        <w:rPr/>
      </w:pPr>
      <w:r>
        <w:rPr/>
        <w:t>one computer at any time.  Site licensing agreements are available for</w:t>
      </w:r>
    </w:p>
    <w:p>
      <w:pPr>
        <w:pStyle w:val="PreformattedText"/>
        <w:bidi w:val="0"/>
        <w:jc w:val="left"/>
        <w:rPr/>
      </w:pPr>
      <w:r>
        <w:rPr/>
        <w:t>businesses, corporations, and government agencies.  Registered users are also</w:t>
      </w:r>
    </w:p>
    <w:p>
      <w:pPr>
        <w:pStyle w:val="PreformattedText"/>
        <w:bidi w:val="0"/>
        <w:jc w:val="left"/>
        <w:rPr/>
      </w:pPr>
      <w:r>
        <w:rPr/>
        <w:t>granted the right to copy and distribute Wilkes Editor subject to the</w:t>
      </w:r>
    </w:p>
    <w:p>
      <w:pPr>
        <w:pStyle w:val="PreformattedText"/>
        <w:bidi w:val="0"/>
        <w:jc w:val="left"/>
        <w:rPr/>
      </w:pP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Editor must be copied in its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Editor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out the express written consent of Wilkes Software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Software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 or fitness</w:t>
      </w:r>
    </w:p>
    <w:p>
      <w:pPr>
        <w:pStyle w:val="PreformattedText"/>
        <w:bidi w:val="0"/>
        <w:jc w:val="left"/>
        <w:rPr/>
      </w:pPr>
      <w:r>
        <w:rPr/>
        <w:t>for a particular purpose.  Wilkes Software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special or consequential arising from a</w:t>
      </w:r>
    </w:p>
    <w:p>
      <w:pPr>
        <w:pStyle w:val="PreformattedText"/>
        <w:bidi w:val="0"/>
        <w:jc w:val="left"/>
        <w:rPr/>
      </w:pPr>
      <w:r>
        <w:rPr/>
        <w:t>failure of this software to operate in the manner desired by the user.</w:t>
      </w:r>
    </w:p>
    <w:p>
      <w:pPr>
        <w:pStyle w:val="PreformattedText"/>
        <w:bidi w:val="0"/>
        <w:jc w:val="left"/>
        <w:rPr/>
      </w:pPr>
      <w:r>
        <w:rPr/>
        <w:t>Wilkes Software shall not be liable for any damage to data or property which</w:t>
      </w:r>
    </w:p>
    <w:p>
      <w:pPr>
        <w:pStyle w:val="PreformattedText"/>
        <w:bidi w:val="0"/>
        <w:jc w:val="left"/>
        <w:rPr/>
      </w:pPr>
      <w:r>
        <w:rPr/>
        <w:t>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Wilkes Software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Wilkes Editor, version 1.5, is only $45.00, with</w:t>
      </w:r>
    </w:p>
    <w:p>
      <w:pPr>
        <w:pStyle w:val="PreformattedText"/>
        <w:bidi w:val="0"/>
        <w:jc w:val="left"/>
        <w:rPr/>
      </w:pPr>
      <w:r>
        <w:rPr/>
        <w:t>quantity discount for 10 or more copies to $30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 registration fee is only $35.00, with quantity</w:t>
      </w:r>
    </w:p>
    <w:p>
      <w:pPr>
        <w:pStyle w:val="PreformattedText"/>
        <w:bidi w:val="0"/>
        <w:jc w:val="left"/>
        <w:rPr/>
      </w:pPr>
      <w:r>
        <w:rPr/>
        <w:t>discount for 10 or more copies to $25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ll out and return the registration page below or register on-line</w:t>
      </w:r>
    </w:p>
    <w:p>
      <w:pPr>
        <w:pStyle w:val="PreformattedText"/>
        <w:bidi w:val="0"/>
        <w:jc w:val="left"/>
        <w:rPr/>
      </w:pPr>
      <w:r>
        <w:rPr/>
        <w:t>at (901)377-5608.  Enter "s" from the main menu and select the software you</w:t>
      </w:r>
    </w:p>
    <w:p>
      <w:pPr>
        <w:pStyle w:val="PreformattedText"/>
        <w:bidi w:val="0"/>
        <w:jc w:val="left"/>
        <w:rPr/>
      </w:pPr>
      <w:r>
        <w:rPr/>
        <w:t>wish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dates of the site license copy are provided as follows. The first</w:t>
      </w:r>
    </w:p>
    <w:p>
      <w:pPr>
        <w:pStyle w:val="PreformattedText"/>
        <w:bidi w:val="0"/>
        <w:jc w:val="left"/>
        <w:rPr/>
      </w:pPr>
      <w:r>
        <w:rPr/>
        <w:t>update is free.   All other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for a titled master copy and cover all charges including shipping.</w:t>
      </w:r>
    </w:p>
    <w:p>
      <w:pPr>
        <w:pStyle w:val="PreformattedText"/>
        <w:bidi w:val="0"/>
        <w:jc w:val="left"/>
        <w:rPr/>
      </w:pPr>
      <w:r>
        <w:rPr/>
        <w:t>Licensees will be informed when updates become available and given the option</w:t>
      </w:r>
    </w:p>
    <w:p>
      <w:pPr>
        <w:pStyle w:val="PreformattedText"/>
        <w:bidi w:val="0"/>
        <w:jc w:val="left"/>
        <w:rPr/>
      </w:pPr>
      <w:r>
        <w:rPr/>
        <w:t>to update at will.  There is NO penalty for skipping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require assistance in the use of the Wilkes Editor, you</w:t>
      </w:r>
    </w:p>
    <w:p>
      <w:pPr>
        <w:pStyle w:val="PreformattedText"/>
        <w:bidi w:val="0"/>
        <w:jc w:val="left"/>
        <w:rPr/>
      </w:pPr>
      <w:r>
        <w:rPr/>
        <w:t>may call the WSI BBS at (901)377-5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software please let me know.  If you have enhancements</w:t>
      </w:r>
    </w:p>
    <w:p>
      <w:pPr>
        <w:pStyle w:val="PreformattedText"/>
        <w:bidi w:val="0"/>
        <w:jc w:val="left"/>
        <w:rPr/>
      </w:pPr>
      <w:r>
        <w:rPr/>
        <w:t>you would like to see in this software, please let me know those also.  If you</w:t>
      </w:r>
    </w:p>
    <w:p>
      <w:pPr>
        <w:pStyle w:val="PreformattedText"/>
        <w:bidi w:val="0"/>
        <w:jc w:val="left"/>
        <w:rPr/>
      </w:pPr>
      <w:r>
        <w:rPr/>
        <w:t>have complaints about the way the Wilkes Editor functions I would even like to</w:t>
      </w:r>
    </w:p>
    <w:p>
      <w:pPr>
        <w:pStyle w:val="PreformattedText"/>
        <w:bidi w:val="0"/>
        <w:jc w:val="left"/>
        <w:rPr/>
      </w:pPr>
      <w:r>
        <w:rPr/>
        <w:t>hear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registration form.  In addition to the licensing use,</w:t>
      </w:r>
    </w:p>
    <w:p>
      <w:pPr>
        <w:pStyle w:val="PreformattedText"/>
        <w:bidi w:val="0"/>
        <w:jc w:val="left"/>
        <w:rPr/>
      </w:pPr>
      <w:r>
        <w:rPr/>
        <w:t>I will also use this information to correlate requests for additional</w:t>
      </w:r>
    </w:p>
    <w:p>
      <w:pPr>
        <w:pStyle w:val="PreformattedText"/>
        <w:bidi w:val="0"/>
        <w:jc w:val="left"/>
        <w:rPr/>
      </w:pPr>
      <w:r>
        <w:rPr/>
        <w:t>functionality and for Wilkes Software mailing list purpose (only by Wilkes</w:t>
      </w:r>
    </w:p>
    <w:p>
      <w:pPr>
        <w:pStyle w:val="PreformattedText"/>
        <w:bidi w:val="0"/>
        <w:jc w:val="left"/>
        <w:rPr/>
      </w:pPr>
      <w:r>
        <w:rPr/>
        <w:t>Software).  When Wilkes Software offers other software into the shareware</w:t>
      </w:r>
    </w:p>
    <w:p>
      <w:pPr>
        <w:pStyle w:val="PreformattedText"/>
        <w:bidi w:val="0"/>
        <w:jc w:val="left"/>
        <w:rPr/>
      </w:pPr>
      <w:r>
        <w:rPr/>
        <w:t>system in the future, information will be sent to registered users of the</w:t>
      </w:r>
    </w:p>
    <w:p>
      <w:pPr>
        <w:pStyle w:val="PreformattedText"/>
        <w:bidi w:val="0"/>
        <w:jc w:val="left"/>
        <w:rPr/>
      </w:pPr>
      <w:r>
        <w:rPr/>
        <w:t>Wilkes Editor.  If you register a non-current version, I will send the</w:t>
      </w:r>
    </w:p>
    <w:p>
      <w:pPr>
        <w:pStyle w:val="PreformattedText"/>
        <w:bidi w:val="0"/>
        <w:jc w:val="left"/>
        <w:rPr/>
      </w:pPr>
      <w:r>
        <w:rPr/>
        <w:t>current version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Wilkes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31 Longwoo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his, TN  38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first) ____________________  (last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_________________________  State  ___  Zip cod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oftware obtained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ilkes Editor: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Version: _____     Media: __ 5 1/4 (360) __ 3 1/2 (7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 5 1/4 (1.2) __ 3 1/2 (1.4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____) ____ -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ov./Ed. please specif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5/copy - 10 + copies  $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/Ed $35/copy - 10 + copies  $25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essee Residents: sales tax is 7.7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copies _________ x your price: ____________ + TN sales tax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ota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ASTERCARD/CHECK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/MC account #: ___________________________  Expiration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E15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have the files WE.DOC, WE.EXE, FUNCTION.CT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AB.DOC and DETA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a maximum of 20 text files con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. The cumulative file sizes may be as much as OS/2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Control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will be created the first time WE.EXE ru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f this file is controll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EDTCTL (short for Editor Control). 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an be set in "startup.cmd" (remember to run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a new session or direct the system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rtup session when it comes up).  The OS/2 instru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side "startup.cmd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DTCTL=&lt;name of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no spaces before or after the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"EDITOR.CTL" will be created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"FUNCTION.CTL" file should also be kep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environment variable EDTCTL is not set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ITOR.CTL"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EDITOR.CTL file is created, it wi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efault control keys, video attributes and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CTL contains the control keys, video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ous control initialization settings. 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o control keys, video attributes, etc.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 this file (if you save the chang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Functions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UNCTION.CTL contains macros, data typ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"C" functions are listed by header file in this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ile.  It is editable to update to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, if you wish to use it,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efined by the environment variable 'EDTCTL'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ditor Control File' above for a discussion of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EDTCT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like any other file except that it i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orking file list via the 'ctl+f'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.CTL file can be used for any purpose: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editor to write letters the FUNCTION.CTL file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name and address of your correspondent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ome other language than "C", place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UNCTION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s obtained to display the control key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by strik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Help screen is displayed, you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s PgUp, PgDn, up and down arrow key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and end of docu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 key will get you out of the help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text file you were in prior to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keys are listed in the left hand colum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represent the depression of multiple keys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is shown in this column, you must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 the key before and after the "+".  The a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-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    - control (Ctrl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- End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- Hom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- page up (PgUp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- page down (PgDn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u   - cursor up (up arrow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d   - cursor down (down arrow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   - cursor right (right arrow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l   - cursor left (left arrow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- Tab (right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     - where n is the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    - where n is the shifted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n    - where n is the function key number to de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Al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  - insert (Ins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   - delete (Del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- backspace (Backspace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- escape (Esc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keys shown are the actual keys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tl+t" would be accomplished by holding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riking the "t" key.  Note that both key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 down to accomplish "ctl+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E Wo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WE, you must name the text fil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letter.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name of the text file is an OS/2 file nam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/2 reference manual for file names)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 longer than 39 characters maximum with full pa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E c:\mailbox\outbound\letter.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striction will also apply to files added to th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ext files within WE.  This restriction is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alloted to the file name on the status (bottom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E display screen.  There is room for only 39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Scr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is broken up into 3 areas.  The first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ext is displayed and updated.  The second area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line, where you will enter information to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 of WE.  The Control line is located just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rea.  The third area of the screen is the status lin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, containing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text file (CUR &lt;line&gt;,&lt;column&gt;), the insert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N or OFF, a reminder that a tab charact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up to 4 spaces, which text file is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(TXn - where n is 0-9) and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iven line of text cannot be longer than 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only 80 characters of any given line can be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one time, the cursor control keys (right arrow, 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an be used to view any unshown portion of a li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ve the cursor outside the first 80 characters of a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creen will shift right or left to displa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for all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will stay within columns 70-80 while the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displayed are outside the first 80 columns.  D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ed when everything on the screen shifts left or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ways get the screen back to the first 80 colum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by hitting the "home" key.  If someone has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key, you can find the control key for "home"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p".  If someone has changed the location of the "hel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you can either locate that person, play with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turn to OS/2 and reset the environment variable EDTCT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a different directory or delete the "EDITOR.CTL"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ption should be used only sparingly if there a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persons using WE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finds, changes, block insertions, undo's, etc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ttempt to maintain the cursor close to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When you perform one of the functions which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positioning the text on the screen, d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led.  The reason for this positioning is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ext prior to and after the located, inserted, manip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attempt has been made with WE to strike a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between "don't slow the user down" and "don't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urt himself".  There are only a few plac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and question the motives of the user.  Hopeful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instances represent the places where you would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questioned.  If you attempt to edit a file which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you will be asked if you really wish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Esc a file which has had modification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, you will be asked if you really wish to drop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empt was made to have a user seductiv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friendly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Graph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allow most Ascii Graphic characters - w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nflict with control keys.  As the Esc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heavily with "ANSI.SYS" graphics, a special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side to introduce the ESC character into text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Esc key always represent the escape control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control key is the only non-modifiable control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of entering an ESC character into a text fil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 the Alt key and enter 1 then 9 on the numeric key p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fting the Alt key (i.e. keep the Alt key depres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both the 1 and the 9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Graphic characters must be entered in the sam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pecial ESC.  Keep the Alt key depressed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representing the Ascii Graph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does not use tab characters internally but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which use them.  Since WE acts as if a tab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set at every 4th column (i.e. columns 4, 8, 12, 16, 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the tab characters will be translated to spaces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these tab stops.  If you have text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, you may wish to run "DETAB.EXE" on them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E.  The DETAB program will translate tab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number of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: CURSOR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on of the enter key works in one of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s, depending on the current setting of "ins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Insert ON - The current line will be broke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wo lines consisting of th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ine prior to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he portion of the lin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 to the end of the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ond line will be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ginning of the newly introduc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nsert OFF - The cursor will mo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next line.  If you a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line of the text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essage on the control 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ffect that you are on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with inser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er key is the only way to introduce new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 other than BLOCK COPY and UNDO.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new line (open line) into the text,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at the beginning of the line just be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the open line and hit the enter key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simply key in the new line text and h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key to break the line at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t: CURSOR TO NEXT SENT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trol will move the cursor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ext to the position of the first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sentence termin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(perio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(exclamation po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(question 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trol was introduced to facilitate the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rrespondence - for programmers who write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i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PREVIOUS SENT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w: CURSOR TO NEXT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NEXT WORD will move the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ext to the first non-blank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ord is considered to be any contiguous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PREVIOUS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w: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PREVIOUS WORD will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in the text to the beginning of the current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the previous word if the cursor is positio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immediate right of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the immediate right of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ord is considered to be any contiguous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NEXT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t: CURSOR TO PREVIOUS SENT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PREVIOUS SENTENCE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beginning of the current sentenc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beginning of the previous sentence, whe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ence is terminated by th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(perio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(exclamation po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(question 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characters other than blanks ar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and the prior sentence terminato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moved to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NEXT SENT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: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END OF LINE control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ine is longer than 80 characters,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displayed will be shifted to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BEGINNING OF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: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BEGINNING OF LINE contro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he cursor to the first colum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If the lines currently displayed do not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rom the beginning of the line, all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will shift right to display from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END OF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pgdn: CURSOR TO END OF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END OF DOCUMENT will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lin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TOP OF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pgup: CURSOR TO TOP OF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TOP OF DOCUMENT will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ir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END OF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u: CURSOR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UP moves the cursor to the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, if there is a previous line of text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already at the first line of text,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no action.  The column in which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s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DOWN, CURSOR RIGHT and CURSOR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: PAG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 UP control will bring the previous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text onto the screen.  If there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lines of text prior to the first lin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displayed, the displayed lines will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 of tex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d: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DOWN control will position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line, in the same column it is pres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ursor is on the last line of the docu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UP, CURSOR RIGHT and CURSOR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: PAG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 DOWN control will bring the next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text onto the screen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text after the line on which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s is less than 23, then the last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l: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LEFT control moves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o the left.  If the cursor i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of the line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UP, CURSOR DOWN and CURSOR 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: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RIGHT control moves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o the right.  If the cursor moves bey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80 columns of the line, all lin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hift left to keep the cursor within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-80.  If the cursor attempts to mov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length of a line, a message to that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on the 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UP, CURSOR DOWN and CURSOR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: CURSOR TO NEXT TAB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utomatic tab stops at every 4th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ine.  Striking the TAB key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next tab stop and insert space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sufficient to correspond to the way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: 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SPACE control will act in one of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s, depending on the current setting of the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sert)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Insert ON - The cursor will move left one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ing the character which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position, and the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sor on the line will be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nsert OFF - The cursor will move left one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elete the character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which it moves, but the text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fter the cursor for the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in in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ro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: OPEN NEW FILE - ADD TO ACTIV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can work with up to 20 active files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add a new file to the activ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hit the F4 key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on the control line.  Enter up to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or the OS/2 file name and h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key.  The new file will be brough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requested file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ked, on the control line,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the file.  If you answer "n",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ove back to the text position it wa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F4 having been struck.  If you answer "y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esented with a blank text area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o 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ttempt to excede the maximum of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files, you will be notified o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GO TO THE NEXT ACTIVE FILE, SET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, SAVE FILE - EXIT EDITOR OR N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SCAPE FROM WHERE YOU CURRENTLY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4: GO TO THE NEXT ACT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current active text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status line, and just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 is an indicator of which of the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text files you are currently working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ultiple copies of the same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the TXn indicator on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istinguish the text file iteration.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et the video attributes separately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20 active files in order to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inguish which text file is being wor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OPEN NEW FILE - ADD TO ACTIVE LIST, SET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, SAVE FILE - EXIT EDITOR OR N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SCAPE FROM WHERE YOU CURRENTLY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1: SAVE FILE - EXIT EDITOR OR N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 file to disk is accomplished by hol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key down and hitting the F1 key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will be written to disk. 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on disk by the same name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file name extension of .BAK.  If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ext file contains a file name of .BAK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named to have a file name extension of .B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file is saved which has had no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to it, a message to that effec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ontrol line, or if there are no mor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t will be displayed upon return to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text file has been saved to disk,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n additional open position in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nother text file to the acti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OPEN NEW FILE - ADD TO ACTIVE LIST, GO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CTIVE FILE, SET VIDEO ATTRIBU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SCAPE FROM WHERE YOU CURRENTLY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: ESCAPE FROM WHERE YOU CURRENTL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ason ESC was included in the file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this is where it has its stronges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ursor is within the text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he ESC will drop the tex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disk.  If you have made changes to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mpt will appear on the contro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Changes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drop the changes made to this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"y" and the text will go away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changes which you don't wish to destro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"n" and the ESC will be forgotten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turned to the text area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on which you were working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mpt is the only prompt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escape.  You must answ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 control is the only control which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will generally escape you from where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.  For instance, if you are entering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to be added to the active l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not to add a new file at this time, h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C key will move the cursor back to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of the screen for you to continue to work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OPEN NEW FILE - ADD TO ACTIVE LIST, GO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CTIVE FILE, SET VIDEO ATTRIBUT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FILE - EXIT EDITOR OR N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f: PERSONAL FUNCTION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ERSONAL FUNCTIONS FILE is to have rap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a personal file.  WED15.EX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alled FUNCTION.CTL consisting of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, data types and function calls in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ERSONAL FUNCTIONS FILE will be edi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any other file when brought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.CTL file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pointed to by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T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: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ETE CHARACTER control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under the cursor and move the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e cursor one position to the lef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up the deleted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DELETE WORD, DELETE LINE and DELETE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6: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ETE WORD control will delete th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cursor and draw the text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word left to close up the gap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the word.  If the cursor is sitt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lank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DELETE CHARACTER, DELETE LINE and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: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ETE LINE control will take one of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s depending on where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Cursor at first position of the line -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line will be deleted and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lines shifted up to fill in the g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by the dele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ursor not at first position of the line -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under and following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eleted.  The line will remain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DELETE CHARACTER, DELETE WORD and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ntr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home: BEGIN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 BLOCK control marks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as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 changes are made to the text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movement), the begin block mark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rpose of the begin block marking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ly mark the end of the block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contents of the block or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end: END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BLOCK control marks the end of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end of the block is marked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is copied to a new memory location,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serve the contents of the block if th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ubsequently deleted.  This allows us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of text into a new location even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has been deleted from its original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d: DELET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ETE BLOCK control will delete th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from the text file it was defined for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a block and change text files,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delete the block until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for which the block was originally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b: COPY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PY BLOCK control allows you to copy a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formation from one point in the text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.  This includes the ability to copy th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one text file into another 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and Replac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l: SET SEARCH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enter the SET SEARCH LITERA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on the control lin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literal.  Enter the text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cursor, then hit the enter key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turned to the text area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will be retained until you either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literal by performing the SET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ontrol again or exit 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ARCH FOR LITERAL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BACKWARD FOR LITERAL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ND CHANGE LITER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BACKWARD AND CHANGE LIT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f: SEARCH FOR LITERAL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teral entered refers to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during the SET SEARCH LITER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's case sensitivity may be al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SET SEARCH CASE SENSITIVITY (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  See this contro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matching literal is found,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laced at the end of the literal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not to find that same literal on succes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.  This also allows the search back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this litera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T SEARCH LITER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EARCH CASE SENSITIVITY (ON/OF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g: SEARCH BACKWARD FOR LITERAL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to SEARCH FOR LITERAL ENTERED contro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the literal is searched for back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T SEARCH LITERAL, SEARCH FOR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and SET SEARCH CASE SENSITIVITY (ON/OF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h: SET LITERAL TO CHAN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LITERAL TO CHANGE TO control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y a literal to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specified in the SET SEARCH LITER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is literal is specified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LITERAL, you may change the SEARCH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times, changing several literal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LITERAL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ARCH FOR AND CHANGE LITER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BACKWARD AND CHANGE LIT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j: SEARCH FOR AND CHANGE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 FOR AND CHANGE LITERA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SEARCH FOR LITERAL ENTERED rout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the literal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T LITERAL TO CHANGE T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EARCH LITERAL, SEARCH FOR LITERAL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EARCH CASE SENSITIVITY (ON/OF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k: SEARCH BACKWARD AND CHANGE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 BACKWARD AND CHANGE LITERA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SEARCH BACKWARD FOR LITERAL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to locate the literal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T LITERAL TO CHANGE T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EARCH LITERAL, SEARCH BACKWARD FOR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and SET SEARCH CASE SENSITIVITY (ON/OF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: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is similar to a separate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wo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e current key(s) to access the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n explaination of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lumns cannot be modified directly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hange if you modify the control key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CONTROL KEY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display is an exhaustiv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keys and their mean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ideo Attribu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v: SET VIDE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deo attributes are kept separate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20 possible activ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ext file's video attributes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attributes - corresponding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ext area - where you enter and modify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ontrol line - where you receive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prompts (ques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Status line - at the bottom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modify only one or two of th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attributes if you wish by escaping (ES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making the modification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deo attributes are modified on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file area you are currently working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deo attributes will correspond to the "n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s "TX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urrent Contro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y: SAVE THE CURRENT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OR.CTL file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key settings, video attribut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nitializ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made changes to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and wish to save them, depress the Ct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nd hit "y".  This will wri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into the EDITOR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WE will create a new EDITOR.CT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missing, you may move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control settings b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CTL file from the OS/2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ntro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u: UNDO LINE OR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line is updated (the update take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move the cursor from the modified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stored in its original form.  In this way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recover text which has been modified,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DO will undo a line or bloc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ope of the undo is by individual tex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undo changes made to several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have to go to each text file and undo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o will only undo while you are within W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is exited, all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 is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lines/blocks which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ndone is 100 per text file.  If you need to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further than this, you may need to escap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and drop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undo will be stored until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 or it is pushed off the undo stack (100 entrie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ndo a line/block, modify a line, and un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ifications to that line, the other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undo stack are still available to be un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: CHANGE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ish to change the key(s)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control, this control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tha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, for instance, you wish to have the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 control to be placed on the F9 key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F4 key (default), strike F2. 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ll contain "Enter CURRENT Control Character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the control character to be changed - F4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trol setting for F4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prompt for the control key(s) to b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(s) for opening a new file.  Enter F9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key change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everal control key combination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trl key + another key and Alt key +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ot be allowed to change a contro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key which is already being used as a control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: INSERT MODE (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ert mode current settin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tatus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ert mode setting will alter the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er and backspace ke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nsert mode is OFF, you will be over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  If insert mode is ON, you will be inse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at the position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1: BLANKS AT END OF LINE (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ANKS AT END OF LINE control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any terminating blanks will be sav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  This action takes place when the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, and applies only at the line updat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t this control to ON, modify a lin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a new line, any blanks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ine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t this control to OFF, modify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ove the cursor to a new line, blanks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pdated line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trol does not display, but you can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if it is on or off by testing it.  When you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line with the END control,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to the position just pas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there are blanks at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will be to the right of these bla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1: SET SEARCH CASE SENSITIVE (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trol determines whether upper c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case will match on a search.  It is defaul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, but may be chang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If we are searching for "scree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 is ON, we would not get a match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containing "Screen".  If case sensitive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creen" would match "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se sensitive control determines match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searches and search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is control is not displayed, you may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on or off by test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a: SET TAB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TAB LENGTH control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"Enter One Digit TAB Setting: "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line under the text area.  Enter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 1-9 as the number of column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a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