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TZ Time OS/2 Version 1.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an 24, 199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Z Softwar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ersion by Tom Land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04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vue, Wa. 98008-0042, U.S.A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(24 hr) .. (206) 646-5600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     .. (206) 641-4525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: A.METZ    Compuserve: [73567,1637]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'Freeware'.  No payment is necessary for this application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vervie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exe is a moveable, popup, digital date/time clock for OS/2 1.1+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ime will keep itself on top of other windows so that it is alway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bl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ith the left mouse button, click and drag Time to move it to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location on your screen.  This position will be stor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urrent WIN.INI for subsequent startups. (The default startu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is the upper left corner of your screen.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 Time to your STARTUP.CM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n-mouse windows users can interact with Time as follow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ime has the input focus the following function keys work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lt+Tab to shift focus between windows, since Time has no cap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 it is difficult to tell if it does have the focus.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    - displays the about box, which contains configuration op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F7 - allows you to move Time with the keyboard arrow keys, pres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when don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F4 - closes Tim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sers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can be moved with a click and drag mo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ight mouse button clicked on Time will close i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uble click on the Time window will display the About box contai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option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in this document is subject to change without noti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represent any commitment on the part of METZ Software.  N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any kind are associated with this produc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ents and suggestions are always welcom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