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hopping List for OS/2 Presentation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Release 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is the initial release of the OS/2 version of SL.  SLPM is a si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 processing program that implements a computerized shopping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lication under OS/2 PM.  It can be used as a basis for future l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ssing programs, or just as i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PM uses 2 files.  One (SLPM.TXT) is the list of all items in your lo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es (well, actually, probably not ALL of them) and contains a one-l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 representing the store in which the item is found, and a 2-dig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isle index within that store.  The name of the item follows.  STORE.T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a list of the store index values as they appear in SLPM.TXT, follow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the name of the stor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de-ARC the SLPM.ARC file into your SLPM directory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LPM on the start programs list as a PM APP, and make sure that SL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king directory.  There is no file open list box, etc. (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.TXT files MUST be in the current directory with SL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Madison, Ct. then you will want to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SLPM.TXT and STORE.TXT files.  Use the File Print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whole list and take it for a walk in your local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fun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PM APP, SLPM is basically quite simple to use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s an item as something you want to buy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ays "buy it and I have a coupon".  Keyboard equival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nd SHIFT-SPACE.  If you type a number from 0-9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an item, you are saying that you want to buy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omething to the list, position the curso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aisle and use "Item Copy" from the menu or Ctrl-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from scratch (Item Add) or delet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an alphabetic character, you go to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at character.  If you keep typing you will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o the item that you are looking for.  Don't hi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an accelerator key.  Home and End move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st ite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use "File Print" or Ctrl-P.  SLPM is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 ProPrinter using the IBMNULL driver.  Use the single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201, and print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PM            IBM C/2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.C          C source file (IBM 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.DEF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.H         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.ICO        Shopping Li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.RC         Resource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.TXT        Sample Shopping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TXT       Sample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CHK.BMP     Bitmap used for a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CPN.BMP     Bitmap used for a coup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PM is not a finished product.  There are things to do, lik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  Not a lot of error checking is done.  It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a DOS version called SL.  However, it is a decent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lot of practical things under PM.  If one notes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Mr. Charles Petzold's various PM samples, it is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le a lot of code from his book, "Programming the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.  Many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PM was developed under IBM OS/2 Standard Edition 1.1, and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1.2 with the addition of support for changing the scroll bar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It uses IBM C/2 Makefile formats, so this may hav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crosoft C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Processing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Bl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6060,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