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Soft Corp.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00/326-4391  -or-  707/987-0256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-Fri 6:00am - 6:00pm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-Sun 9:00am - 5:00pm (PA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file README.txt for Installatio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 C T I V E   L I F E   1.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for 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n-line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26 December 199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) 1990 1Soft Corporation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ERFACE BAS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1  Interface Bas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new PC user, or are unfamiliar with how to use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s or OS/2 Presentation Mgr, this guide is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pages of this guide explain the basic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chniques you'll need for working with this graphical interfac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2  Click and Dra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click" means to quickly press and release the mouse butt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"Double-click" means to press and release the mouse button tw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ickly.  Unless otherwise specified, use the LEFT 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drag" means to hold down the mouse button while you sl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3 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"window" is defined as the rectangular area on the scre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he application is be viewed.  The size and shape of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altered to your specifications using commands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4  Foc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 focus refers to the one active window on the screen.  Th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hich keyboard and mouse commands will be directed. 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 "has the focus."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ALT+TAB to change the move the focus from one window to the n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+TAB can be used to move to the application's main window,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is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see the color of the Title Bar of the window change whe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5  Title Bars and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very top of the window is the "Title Bar" containing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pplication running in that window (e.g. 1 Team or Active Lif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ar across the top of the screen is called the "Menu Bar"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s the titles of each menu of commands.  A menu is a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can be carried out  you sele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6  Selec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ssuing commands for actions to be performed on a specific ite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must first be "selected".  When you make a selection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ice will be accentuated in some way to stand out from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options.   For example, a selected menu title or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reverse video as is the title of this page ("Selecting")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command button in a dialog box will appear with a bold b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general pressing ENTER will carry out or act on the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7  Selecting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menu press ALT and then underlined letter in the tit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.  For example, to select the Edit menu press ALT and then 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(Once a menu is displayed, another menu can be selected by pres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or LEFT arrow key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for selecting a menu from the Menu Bar is to press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>(which will select the first menu on the Menu Bar) then pres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LEFT arrow keys to select the menu you want and press ENTER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list of commands in that menu will then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8  Selecting a Menu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menu is displayed, select a command by pressing the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 in the command name.  The command will then be carried out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to select the Copy command while the Edit menu is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ss 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ethod for selecting a menu command is as follows:  When a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appeared, the command at the top of the list 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ENTER will carry out this command. You may press the DOW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s to select other commands in the menu.  When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the command you want, press ENTER.  That command will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ecu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9  Inac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ccasionally you may see one or more command titles that appear gr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mmands are inactive and are not available for use a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When it is appropriate to use them, these commands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ti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0  Exiting from a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cide that you do not want to select a command from the men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you can exit from that menu without executing any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the key marked ESC.  This will cancel the menu and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to the primary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1  Shortcu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often possible to execute a command directly form the pri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without pulling down a menu. When there is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ive available it will be listed in the menu after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. Note: These shortcuts are for use in the primary wind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used while a menu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2  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 contains commands which allow you to change the siz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you are working in; move the window to a different plac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; and to exit from, or close,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rol menu's title does not appear in the Menu Bar across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creen but is symbolized by a box containing a small bar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sh, in the upper left corner of the window.  To display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, press ALT then the SPACE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mouse you may move, size, minimize, and maximize a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and will not need to use the Control menu.  With a mous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ime you will need to use the Control menu is for the Clo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ore 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3  Window Moving (with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window to a different place on the screen, i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press M.  (The keystrokes for this are: ALT, SPACEBAR, M.)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-headed arrow will appear on the screen. 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ve the window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moved the borders to the area on the screen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 to be displayed, press ENTER.  The window will re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new bor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4  Window Sizing (with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ize of the window, display the Control menu,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.  A four-headed arrow will appear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one of the direction or arrow keys to select which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 you wish to move in order to expand or contract the window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press the RIGHT arrow key to select the right borde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border to be moved has been determined, use the arrow ke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just that border.  When you are finished moving the border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contents of the window will be adjusted to fi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 bord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5  Minimize (with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remove a window from the screen so that you may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indows, you may shrink the window to an icon which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bottom left corner of the screen. To do this, open th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press 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he window to the screen, press ALT+ESC until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con has the focus, then open the Control Menu, and select the Re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Maximiz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6  Maximize (with keybo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the window to fill the entire screen, in the Contro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X.  (The keystrokes for this are: ALT, SPACEBAR, X.) 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expand to the full size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7  Resto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changed the size of the window or changed it to an icon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return it to its previous size, in the Control menu press  R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click on Restore).   The window will be restored to its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8  Cl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it from the window and the application you were running,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menu press C (or click on Close).  A shortcut is CTRL+F4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using Windows 3.0, or ALT+F4 if you have an earlier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9  Window Moving (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window to another location on the screen simply dra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's title bar or icon to the desired location and rele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us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0  Window Sizing (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size of a window, first point at the border t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. When the pointer changes to a two-headed arrow, dra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the window is the size that you want and then releas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Note: if you drag a corner, you may adjust two sides at o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1  Maximize (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xpand a window to fill the entire screen, click on the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inting triangle in the upper right-hand corner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2  Minimize (with mou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emporarily remove a window so that you may view other windows,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ingle downward pointing triangle in the upper right-hand cor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window. The window will shrink to an icon that will appea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ower left-hand corner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3  Working with More than On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pop-up calendar and Notebook application that run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windows, apart from the schedule window.  Keystrokes and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are directed to the window that has the "focus."  The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for example, scrolls a schedule when the primary window h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cus, but changes the month in the pop-up calendar when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s the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ell at a glance which window has the focus, because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unique col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the pop-up calendar, press the TAB key to swit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 between the primary window and the calendar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the Notebook, or another application, such as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, press ALT+TAB to cycle the focus between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4  Working in Dialog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dditional information is needed to carry out a command, a "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" will appear on the screen to enable you to enter the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, or to select options or additional commands.  The are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in the dialog box that you will work with include text box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uttons, check boxes and command butt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from one area to another within the dialog box, press the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.  Press SHIFT+TAB to move in the opposite direction.  An alter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hod of moving to areas within a dialog box is to hold down the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 then press the underlined letter in the area you wish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always know where you are within a dialog box by the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.  However, the cursor will take different forms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area of the dialog box it is in.  In a text box, for exampl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have the familiar appearance of a flashing, vertical line.  Bu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rea of the dialog box containing command buttons, the curso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s a gray outline around the command button title.  In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window having the focus, the area identified by the curso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id to have the "focus.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reas of the dialog box may appear gray in color and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nable to select the options they contain.  These areas are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ir options and commands are unavailable at that time. 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e active when their use is appropri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dialog box is displayed on the screen, it may already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or have certain options highlighted.  Thi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the default settings of the application or it may b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have selected previous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5  Text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ext box is an area in the dialog box where you can enter text. 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fe text box, the cursor will appear as a blinking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.  Text will appear to the left of the cursor as it is en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already text in a text box, the entire line of tex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when it is selected.  The cursor will appear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6  Option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n option button is selected, the button title is enclosed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box and the button itself is filled in with a black dot.  The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 box around the title i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arrow keys to select a different option button in an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alog box.  The gray outline around the button title (the curs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ove to each button within that group.  Only one option butt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group of buttons may be activated at on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7  Check Bo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heck box is a small square box that needs to be marked with an X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lected.  The cursor will appear as a vertical gray 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check box you are working with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rk a check box with an X, press the SPACEBAR.  An X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ide the box indicating that it has been selected.  The spacebar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ggle that will alternately mark a box with an X and erase it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move an X inside a check box, select the box and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ACEBAR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more than one check box if you wish. Use the 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s to move  the cursor to the check boxes you wish to mark.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a check box or select an option button then move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a within the dialog box, those choices will remain a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8  Command 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buttons will cause a command to be executed when that butt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ed.  The title of the command is located inside of the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at button is highlighted, it will have a thick, heavy bor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a gray box (the cursor) surrounding the title insid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.  After selecting a command button, press ENTER to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arried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0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duler contains many features which enable you to manip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in almost every way imaginable.  Using commands in the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you can quickly change the position  of an item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or move an item from one day's schedule to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iew menu, you can display several schedules at the sam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"Multiple Schedule Windows" or "Week at a Glance".  With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lect menu, you can page through schedules a day at a time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t a time, or you can look at the schedule for a specific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reate one or more pop-up notebooks in which you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s, phone numbers, dates and any other information for qui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sy reference.  The notebook contains a built-in auto-dial fea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lso a pop-up calendar which you can size and pos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where on the screen.  And a pop-up Timer with which you can tim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; such as telephone calls or any items on your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little practice, you'll soon be inserting, refining, mov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tems like a pro; and you'll be delighted with the ease of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ower of this time planning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1  Schedule Statist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f you are not  familiar with this interface standard (tha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 Windows and OS/2 Presentation Manager), please first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Guide entitled "Interface Basic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line of each schedule shows schedule display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mmary of the schedule shown in the window.  What is display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and date of the schedule, the number of items in that 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, the amount of time taken up by the items in the schedu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mount of time left unscheduled in that day (open or free tim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chedule being viewed is the one for the present dat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(*) will appear after the date in the banner line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oday's schedule is currently being displayed.  A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(&gt;) will appear before the title of the item that is schedul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the schedule being viewed is not the schedule for the present dat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will appear after the date in the banner  line preced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(+) or a minus (-).  A number preceded with a plus indicat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being displayed is that number of days in advance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of the present date.  A number preceded by a minu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schedule shown is that number of days behind, o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ast from, the present dat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statistcis will change as items are added, deleted fro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ied in a schedule or as schedules for different days are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items are not marked as completed on a past date's sche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of undone items will also be reported in the banner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2  Select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ways to move between schedule days.  You may mov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ack by days, weeks, months, or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lect menu shows all the different commands for selecting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to view. Shortcuts are explained on the next few page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the F9 shortcut key can be used to view any day back to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head to 206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3  Selecting a Day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rtcuts to selecting the schedule for a date one day earli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later than the one being displayed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grey PLUS (+) key on the numeric key pad and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advance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MINUS (-) key on the numeric key pad and the sche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back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right-pointing arrow at the far right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izontal scroll bar at the bottom of the schedule screen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will advance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left-pointing arrow at the far left end of the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oll bar at the bottom of the schedule screen, and the sche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ll back one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4  Selecting a Week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hortcuts to selecting schedules weeks ap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7 to view the day one week earl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F8 to view the day one 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gray area on the left half of the horizontal scroll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ttom of the schedule window to view the day one 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gray area on the right half of the horizont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bottom of the schedule window to view the day one week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5  Selecting a Month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calendar with a mouse can be used to quickly m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months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th to month moves of the pop-up calendar, are directed with th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wn arrow keys when the pop-up calendar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up-facing arrow at the top end of the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right side of the pop-up calendar, and the calendar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month.  Then, click on the desired date in the calenda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down-facing arrow at the bottom of the vertical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right side of the pop-up calendar, and the calendar will 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 one month.  Then, click on the desired date in the calenda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schedule will be display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6  Selecting a Year at a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op-up calendar with a mouse can be used to quickly move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years at a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ear to year moves of the pop-up calendar, are directed with the PageUp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ageDn keys when the pop-up calendar has the foc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with the mou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gray area on the top half of the vertical scroll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pop-up calendar, and the calendar will adv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.  Then, click on the desired date in the calenda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in the gray area on the bottom half of the vertical scroll ba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side of the pop-up calendar, and the calendar will roll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year.  Then, click on the desired date in the calendar an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will be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7  Returning to Today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atter how far you go ahead or back in the schedules, you can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turn to today's schedule by simply pressing the HOM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8  Inserting Items Into a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date on which you wish to schedule your desired item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 the mouse on any open space in the schedule screen (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existing item). (You can also press the INSERT key, or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command in the Edit menu and press ENTER). 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which will guide you in entering the pertinen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your item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to press ENTER, without typing any information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an untitled item would be entered in your schedule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 at the earliest free space with a duration of 10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9  Entering Item 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itle (description) of your item can be up to 255 characters lo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entered the title of your item, press the TAB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 the cursor to the next text box.  Note: You may view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of a long item title by selecting the View command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0  Entering Item D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where you enter the amount of time you think a task will ta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certain of how much time the item will take, your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imate will still be helpful for plann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enter complete times like "2:00" for two hours or "1:45" for 1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 and 45 minutes, or you enter short forms.  Numbers 1 through 4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preted as hours, 5 through 99 are interpreted as minute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ing 100 through 2359 will be assumed to be hours and minu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, 3 will appear in the  text box as "3:00", 23 will appea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":23" and 93 will be interpreted as 93 minutes, which is 1 hour and 33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utes.  You may enter durations of up to 24 hours.  An ite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zero is called a "not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1  Entering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flag an item as a note, either type "note" or the digit "0" (zero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box.  When the item is inserted into the schedu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 "note" will appear on the right side of the descrip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to make the item an unscheduled item (as describ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duled / Unscheduled Items" section below), then the ite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at the top of the day's schedule with the word "note"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, where the begin time would ordinarily b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hortcut for entering notes into your schedule is to press ALT+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select "Insert Note Item" in the Edit menu.  This will bring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ialog box for a new unscheduled item with duration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(i.e. a "note").  As with any unscheduled item, notes will not conflic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scheduled items nor be calculated into the workload by the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zation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2  Entering Item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date on which your item is to take place. 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hich you selected when you called up the definition (inse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, will automatically appear in this box.  If you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your item to be scheduled on another day, enter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may be entered as "month/day/year" with slashes separa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, day and year or you may use hyphens, periods or blank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parators.  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6-23-90      6/23/90      6 23 9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use only two digits to specify the year.  Specifying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"90" and the "99" are assumed to be years between 1990 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999.  Specifying values from "00" to "68" are assumed to be years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2000 and 2068. If you omit the year, (e.g. 6/23) the yea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ssumed to be the next occurrence of such date betwee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te and the end of next y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ternatively enter the name of a weekday. 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st future weekday will be assumed.  You have the option of ty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name of the day, such as "Monday", "Thursday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Saturday", or typing in an abbreviation , like "Mon", "Th", "F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3  Scheduled / Unscheduled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cheduled" box gives you the option of having your item appea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hedule with a begin time, or you may elect to have it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time associated with it, thereby making it an "unscheduled"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Designating your item or items as unscheduled is a conven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y to post notes or comments on your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new item is inserted, the default setting is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scheduled" item.  To designate this item as "unscheduled",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 on the "scheduled" check box. To replace the X, and make th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cheduled" item, simply click the "scheduled" check box 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14  Begin Time and Floating / Fixe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Begin time" text box is empty, the "Floating" o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lected. "Floating" means your item can take plac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ange of time during your day. The item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at the earliest open time, taking into account the dur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, the bounds you specify, and any other items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r will not alter the sequencing of items withou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ion. Because of this, you can prioritize items by sequen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that sequence will be maintained. YOU can change the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items by simply dragging them with a mouse (or using the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uggle menu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ynamic scheduler  will do much of the scheduling work for you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the power of the dynamic scheduler, omit the begin ti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ose tasks which have a flexible start time.  Enter a tim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Begin Time" box only if an item must begin at a specific time,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unch date or meeting.  As the begin time is entered, the "Fixed 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loating" option automatically switches to "Fixed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12-hour format, times may be entered as "3:00" for 3 o'clock pm,</w:t>
      </w:r>
    </w:p>
    <w:p>
      <w:pPr>
        <w:pStyle w:val="PreformattedText"/>
        <w:bidi w:val="0"/>
        <w:spacing w:before="0" w:after="0"/>
        <w:jc w:val="left"/>
        <w:rPr/>
      </w:pPr>
      <w:r>
        <w:rPr/>
        <w:t>"9:45" for 9:45 am or "6:3" for 6:30pm.  If no "a" (am) or "p" (pm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d after your time, it will automatically appear between 8:00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:59pm. Typing "9:30" into the text box will appear as "9:30a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6:20" will appear as "6:20p".  You may also enter numerals on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ing out the colon completely.  Typing "4" will appear as "4:00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"912" will appear as "9:12a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4-hour time format is also supported.  "5:00" for 5am and "17:08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:08p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indows or OS/2 Control Panel to select 12/24-hou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ational time forma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5  Time Bou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select a time range in which you would like to have an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.  For example, if you need to make a phone call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eague who will only be in his office between 9:00 and 11:30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morrow, enter these times in the boxes labeled "Earliest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Latest".  The dynamic scheduler will schedule "floating" items with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specified boun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tems with a begin time the "Bounds" boxes will be seen in r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in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6  Setting Ala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e Alarm check box or press ALT+A.  This will place an 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ox, to show that the alarm is now on and will also bring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rm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arm dialog box, you have the opportunity to set the alar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 either before or after an item is scheduled to begin, or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fter an item is scheduled to end.  You can also indicate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(up to 99 minutes) before or after the item that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alarm to go off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"Begin time" box is marked with an "X", the alarm will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(or after) your item is scheduled to begin.  Click on th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to remove the "X".  Click a second time to replace it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lect to have both the "begin time" and "end time" boxes marked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arm will go off twice, both before the item begins and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ends (or after, if "After" is selected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alarm sounds, a message box will appear on the screen ale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tarting or ending time of the item.  The alarm will ch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60 seconds until you acknowledge it.  You will be aske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like the alarm repeated, and if so, wh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"OK" will set the alarm with the information you have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nd bring you back to the definition dialog box.  Select "OK"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item will appear on your schedule with "-a" after i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 the item has an alarm set.  An item followed by "-ar"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s that the alarm has gone off and has been set to repea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oday.  An "-ax" indicates that the alarm has gone off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repeat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larm dialog box pressing ESC will cause the change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ed to be cancelled,  however, the alarm will still be s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ing "Cancel" will  have the same effect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the alarm, you can delete the "X" from the check box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of the "Alarm" command button in the main dialog box. 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by clicking on the check box or by putting the cursor nex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eck box with the TAB key, then 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arms can be just as easily set on recurring items, and the alarm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off each day an instance is schedu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7  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Recurring" box, click on "OK" (or TAB to the OK 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).  This will return you to the definition dialog box.  The "D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no longer contains a date but is marked "Recur'ng". 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he item will be followed by "-r" to indicate that it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ing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While working in the "Recurring" dialog box, you may decid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on't want your item to be recurring. Press ESCAPE (or TAB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Cancel" button and press ENT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most scheduling programs, 1Soft schedulers allow you dele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all occurrences (instances) of a recurring item in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on, so you don't have to delete each and every occurrence on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. The Delete All Occurrences command is in the Edit menu,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is CTRL+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8  Recurring: Dai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Recurring" dialog box first comes to the screen, the "Daily"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 is selected.  Click on, or press TAB to move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aily" button to the text box titled "Starting".  The date in this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utomatically be the date of the schedule you are pres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ing with.  You can change this date to a later date by entering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"month/date/year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lick on, press TAB again to move to the text box titled "Ending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ext box will be blank, and if left blank will cause your i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inserted into every daily schedule indefinitely.  You may ty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e of the last day that you would like your item to take pl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"OK," or press TAB to select the "OK" command button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.  The "Recurring" dialog box will disappear and the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og box will return to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9  Recurring: Every __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item may not need to take place daily but every so many days. 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"Recurring" dialog box, click on (or press the DOWN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to select) the button labeled "Every ___ Days"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o keep the default setting (2) or you may enter any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 Press TAB  to bring the cursor to the text box and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eral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"Starting" and "Ending" dates as with Daily items and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when you are finished.  Remember that leaving the "Ending"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blank will cause your item to be scheduled into the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definit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0  Recurring: Week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a weekly item, in the "Recurring" dialog box,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Weekly" button, then click on the check box for each day o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he item to be schedu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not using a mouse, press the DOWN arrow key twice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tton labeled "Weekly", then TAB to the series of seven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s labeled for the days of the week.  The cursor will appear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y vertical line to the right of the check box labeled "M". 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pace bar to fill in this box with an "X."  Press the RIGHT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) arrow key to move the cursor along the row of box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choose to leave all the day-of-the-week check boxes bl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ab directly to the "Starting" text box.  This will cause your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cheduled once a week on the week-day that your "Starting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lls on.  For example, if the "Starting" date falls on a Monday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item will be scheduled each week on Mon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1  Recurring: Every __ Wee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an item at an interval of every two or more weeks,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or use the DOWN arrow key to select) the button labeled "Every 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s".  The default setting here is 2.  You may enter any number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99.  Note: Entering the number "1" in this text box will 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ton selection to change automatically from "Every _1_  Weeks"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Weekly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Weekly recurring items, you may check the boxes to indicat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day(s) of the week the item will occur.  As stated earlier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hose to leave all of the day-of-the-week boxes unchecked,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scheduled on the day of the week that the "Starting"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alls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2  Recurring: Month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ems may be scheduled once, several or many times each month.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urring" dialog box, click on (or press the DOWN arrow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) the button labeled "Monthly on...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, simply click on "Cardinal Month Days"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eck boxes for each of the desired 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 mouse, press TAB to select "Cardinal Month Days".  Press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the cursor down to day "1" in the calendar. The cursor is now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otted gray outline around the check box. Mark the boxes you wish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ing the SPACE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"Cardinal Month Days", if all the check boxes are left blank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scheduled each month on the same day of the month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tarting"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3  Recurring: Ordinal Month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want to schedule your item to take place on a certain day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; for example, the first Friday and the second Wednesday of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  To do this, select "Monthly on..." and click on the butt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ed "Ordinal Weekdays" (or press ALT+O).  You can move aroun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and mark the boxes in the same way as with "Cardin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4  Recurring: Every __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an item at an interval of every two or more months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curring" dialog box, select the button marked "Every ___ Months...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hange the default setting of 2, click in, or press TAB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ursor inside the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with Monthly recurring items, select the desired "Cardinal Mon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" or "Ordinal Weekday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5  Recurring: Annual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chedule an item once a year, in the Recurring dialog box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 labeled "Annually".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(or press TAB to move the cursor to) the "Starting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"Ending" text boxes.  Fill in the dates of your choosing and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K", or press ENTER.  The item will be scheduled each year on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ed in the "Starting" text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6  Recurring to Non-recur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 recurring item to a single-occurrence item, 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ition dialog box click on (to remove) the "X" from the check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left of the "Recurring" button.  Without a mouse, TAB to p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sor on the right side of the check box, and press the SPACE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time you click on the check box or press SPACEBAR, the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 of the item switches, from recurring to non-recurring and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An "X" in the check box indicates that the item is recur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an empty check box indicates that the item is a single-occur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change the status of an item to non-recurring this w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press OK, all occurrences of the item will be delet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ception of the one instance that is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7  Delet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methods you can use to remove all occurre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urring item.  The first is to select any occurrence of a recur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on any schedule, then select "Delete All Occurrences"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menu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cond method is to first choose the "Alphabetical Items List"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iew menu (ALT+V, A), select the recurring item on the list,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ELET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8  Exceptions to 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a meeting which is normally scheduled to take place on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day of every month will be moved to the following Tuesday beca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holiday that Monday.  Or perhaps your daily lunch, normally at 12: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s to be extended next Friday to 90 minutes and moved to 12:00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chievement awards lunche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quick and easy ways to make exce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first the "scenic" route to help you gain an overview.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ny standard instance of the recurring item on any schedule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ring up the definition dialog box by pressing ENTER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uble-clicking on the i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lick on the Next button (or press ALT+N) to advance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wn above the Next button to the date of the next occurrenc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Similarly, click on the Prior button (or press ALT+P)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ate of the previous occurrence of the item.  When the dat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occurrence that you wish to modify is showing, you may..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+C   --  To  Cancel (delete) this occurrenc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o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ss ALT+X   --</w:t>
        <w:tab/>
        <w:t xml:space="preserve">  To  indicate that this occurrenc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different in some way, then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the desired changes in the upper portion of the definition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nd select OK.  The schedule for the date of the 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nce will appear on the screen.  To the right of the item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"-rx" to indicate that this is an exception to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urring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would like the modifications entered to becom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for the recurring item press ALT+S (for Standard)  while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efinition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Cancel (Delete) ONE instance of a recurring it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tem in the schedule on day you want it cancelled.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change the date of one instance of a recurring item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nstance, and simply move it to another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quickly change the duration (or any other details) of one inst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recurring item, select the instance, press enter (or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), when the Refine dialog box appears, press ALT+X (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eption option). Change the information, and press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tandard (ALT+S) option is on, changes in the Refine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affect all standard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in the Recurring dialog box (daily, weekly, etc) affec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insta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9  Changing Item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any information for an existing item, first double-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description line on the schedule window (or selec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ress ENTER).  Then, click on (or TAB to) the appropriate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changes.  If the desired changes are to the "Recurring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Alarm" settings, select these dialog boxes by clicking on "Recur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"Alarm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ave the changes select OK.  To return the item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any of the changes taking effect, press ESCAPE or cli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Cancel" (or TAB to "Cancel" and press ENTER)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changes to a recurring item, select any STANDARD instanc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.  If you select an instance of the item that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 as an exception, then the changes will only affec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ccurrence of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0  Delet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ce on the item in the schedule (or use the arrow keys)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then press the DELETE key (or press ALT+E,D).  A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, asking you to confirm the delete command.  Click on "Yes" (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to "Yes" then press ENTER) and the item will be remo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If you click on "No" (or press ENTER with "No" selected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will not be dele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1  Toggling Between Two Vie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far right end of the Schedules line (just underneath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s line) is a maximize button (a small rectangle with an upw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ed triangle in it).  Clicking on this triangle will switch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mode that was in effect immediately before the current view mod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is no previous view mode, the Alphabetical Items List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selec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feature, you can switch back and forth from single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ek at a Glance or Multiple Windows views and back again easi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2  Red Start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oday's schedule, item start times will appear red if the star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already past.  Also, if you move an item to a spot whe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 with another item or goes outside of the time bound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ated, the time will appear red, warning you of th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this in mind when juggling i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3  Juggling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an item is inserted into your schedule, you may move i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position within that schedule or move it to the schedul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ay.  If you are not using a mouse, see the section tit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he Juggle Menu" in the Menu Commands Guide, or pull-down the Ju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 and you'll see the keyboard-equivalent shortcu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a mouse, click to select the item you wish to move, the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rag the item up or down within the schedule. When you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loating" item up or down on the schedule, the begin time of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djust automatically. Even if you have designated an item to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at a fixed time, it is possible to move that item up and dow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on the schedule, however the time you specified rem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ve a selected item to another schedule, simply click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 button on the desired target date in the pop-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quickest and easiest way to reschedule an undone tas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while viewing schedules in multiple windows, drag the selec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from one schedule window to anoth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wo windows automatically appear on the screen: the lef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ontains items that have not been marked as comple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most schedule is for the present day.  This will call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to the uncompleted items on the past day so tha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chedule them if necessary or mark them completed.  Having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displayed makes it possible to move items over to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by dragging them with a mouse or using the shortcut key-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arrow.  You can also use the Carry Over Undone Item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Juggle menu. Better yet for apportioning across other day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ture, click the right mouse button on chosen dates i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This is detailed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4  Highlighting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emphasis, you may wish to highlight certain items on your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items appears in the schedule as underlined 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 when "Extended Outlook" is selected.  See the Print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ile menu for more information on the Extended Outlook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light Item" command will underline the currently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.  A shortcut for this command is to press F3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window.  Press F3 again to remove the under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5  Printed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rint reports that list your schedule for the present da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yond;  plus a three month calendar. This allows you to see ope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ppointments while away from your computer. All highligh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underlined) events for the next three months also may be lis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ing the Extended Outlook option. See the Prin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menu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6  Entering Birth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birthdays as annually recurring "notes" (i.e. unscheduled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duration of zero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recurring dialog box, specify "Starting Date" as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ocurrence of the birthday; NOT the actual birthday.  The reas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at  the actual bithday may be outside of the range of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fe 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7  Data Saving and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inimize data loss from unexpected natural disasters such as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ions, schedule information is saved every 60 second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DATA.PAK eg.).  Should a power interruption occur, you would 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changes you made within the last minute.  As an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aution, a backup file (TIMEDATA.BAK) is maintained which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just previously saved scheduling dat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few things more important than your data.  Especi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ing data you rely on to plan your future and to tra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s.  On a daily basis make backups of  all *.PAK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your archived schedules (*.LOG). These backups should be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reliable media and stored in a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38  Schedule Archiv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chedule will be "archived" when all items are marked as comple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pleted schedule items are archived to monthly files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month and year.  For example: "Jan91.Log". 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ASCII format (text) and may be displayed or print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r PRINT commands of DOS, Windows notepad, or other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lications, including text editor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archived schedules using the notepad in Windows 3.0,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con for the month with a command line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pad C:\&lt;dir&gt;\Jan91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&lt;dir&gt; is the directory where the program is.  Now, simply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ck on this icon to display the schedule items that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 in the month of January 1991.  Notepad has editing an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arch capabil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archived schedules using the notepad in Windows 2.x,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File: Run" in the MS DOS Executive and enter the abov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4  Dynamic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cheduler provides a most powerful system for planning, manag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racking one's active business and personal life. Flex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manage workflow effectively. All types of recurr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be entered just once. Features include a pop-up calendar, alar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week-at-a-glance. Printed schedules provide portable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ystem from 1Soft is is designed to organize your lif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ize your productivity; so you can plan time for ever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 to d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ch of the superior power and flexibility of this system is bas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nique automated scheduling of floating tasks. These schedu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effective, they render to-do lists obsolete. Floating task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that would otherwise have to appear on a to-do list, bu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ation and suggested begin time. This automated scheduling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lan more precisely and see clearly how your time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cated. The benefit of using these, flexible, dynamic schedul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emendous. The following pages detail some of the advan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5  Rewards of Higher Achiev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your workflow streamlined leads directly to much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hievement every d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er achievement has many benefits. For exampl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A heightened sense of self-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Bigger commissions, more billable hours and bonus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* Larger salary raises and more frequent promo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Higher Academic Re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etter performance in all pursuits. And more time for lei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suit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6  Depend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follow-through on promises and commitments you ma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s will strengthen your reputation. People trust individual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history of doing what they say they'll do. With this system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n with confidence, knowing you can follow through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 to d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7  Greatest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use daily schedules to eliminate time wasters, planning on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ly what will bring you the greatest retur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8  Knowing When You'll Get to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load cycles from lulls to hurricanes can be trimm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most people, you probably feel very busy most of the time.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in a while things slow down. Sometimes suddenly. Mayb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all a day when you thought at one point "what should I do next?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especially urgent came to mind. So the rest of your day wa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y utilized.. Lack of challenge can lead to boredom. Often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ulls pass, a period of the being too busy comes surprisingly soon: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isis of not enough tim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w of us have a life which naturally delivers opportunities to ac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eady flow.  We can even exacerbate the ups and downs unwitting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may react to a period of too little to do, by taking on mo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. Then during a crisis of extreme busy-ness, we may refrai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ing any new challenges, and wind up with a lull of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esting to do, when the storm pas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scheduler, you can see light periods in advance, and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ly. And you can see when future days are filling too rapi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not take on quite so much before a crisis of deadlines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lull can be anticipated weeks ahead it can be prepared f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dull. Knowing you'll be ahead of  your workload a few week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could mean planning for an delightful vaca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49  Reasonable Expect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ing able to look ahead and plan reduces stress, and 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 others. Once you have entered your pending tasks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arked decrease in stress. Because all of your tasks are now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where they can be managed effectively, you don't have to de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less reliable methods to jog your memory. It's all covered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a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0  Schedule Pa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ily schedules enable you to quickly gauge whether you are behin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head of schedule based on how much you have comp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1  Productivity Pus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know you have a schedule of many vital tasks plan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ment, you're more likely to use your time effectivel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what's next and you know that the time you've plan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task is finite. Without a planned schedule, there's a tend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rely continue with the comfort of the current task much long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ing diminishing marginal returns for the extra time spent.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, you're much more likely to move on to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2  Transitio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more scanning long to-do lists, plus wall calendars, and appoint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oks.  Smoother transitions boost productivity and effectiven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to-do list, and no schedule, you know what you have to d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a plan of when to do it. And you don't know what leng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e workload represents. So you select one task, and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while. Then you go back to your list and select the next 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gin doing it. This creates stress, because you know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anticipate what was coming next, you'd be better ready to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One of the big advantages of a schedule is that you know wha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. While you're working on task A, you can be preparing to do task B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consciously.  You know in advance what tasks you'll encou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out the day, and in what order. If you've ever watch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lympic track and field athletes, you know that the winning spr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stop between hurdles. Running fast and not slowing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hurdles is the key to winning times. Imagine if the hurdles a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heights, such as the events in your day. Then anticip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cessive hurdle becomes even more crucial. There is a na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re to look forward to things. To know what's coming, and prep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it. Schedules allow us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3  Window of Opportun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ople rarely forget; they just miss the window. Many tasks you see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 can be done only between certain hours. To-do lists h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act. If it's a phone call to return between certain hours, or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and that needs to be accomplished within a two-hour time frame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ask that cannot be done anytime. Think of all the times you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rd yourself say "Ooops I forgot to...." You remembered the tas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fter the opportunity was missed. A schedule provides the mea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an time-frame sensitive tas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4  Lo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all exactly what was done and when, with confid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5  Relief from Office Clu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benefit is helping to keep your desktop and office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luttered.  A device often used to remember tasks, is to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related to the task in a conspicuous place tha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d. Unfortunately, for an active person with much to reme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lead to an office in complete disarray.  This scheduler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file or store away task materials with the confidenc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will show pertinent tasks at the appropriat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6  Day-tight Compart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ocus mentally without the distraction of thinking about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asks: trying not to forget them, or wondering whether they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ed on now instead of your current ta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7  Increased Produc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may grow accustomed to having less time-pressure stres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life, another major benefit will be a dramatic boos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.  You'll be amazed at how much you accomplish.  You'll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re done in less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8  Breaking New 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are introducing a new way of helping you manage your time.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tasks merely listed in a to-do list, they can be schedul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vailable time between the appointments on your calendar.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advantages to this approach: a unified view, time budget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-frame targeting, transition smoothing, and mo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59  Integration: a Unified 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a unified view means that you don't have to split your atten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your appointment calendar and to-do list. Everything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is arranged in the day's schedule. No longer do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lit your attention; you can 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0  Time Budg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will be scheduled automatically.  At a glance, you can see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can be accomplished and how much space remains in a given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minimizes the number of surprises and crises that aris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ufficient time remains to accomplish high priority tasks befo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dline. And since a schedule is much more precise than a to-do li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ore easily make and keep your commitments to other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m in advance exactly when you plan to have something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1  Doing it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most frequent causes of stress we have all experienced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ing of having too much to do. More specifically, we have a lo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, and aren't sure if we'll get it done in time.  It's this doub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ry that brings on stress.  Now you can see exactly what you ha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and how long it's going to take. Then if it cannot be accommo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deadlines, you can defer lower priority tasks. A renewed 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fidence in knowing what you can get done, and when, will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r your stress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2  Forget it N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source of stress is worry over forgetting to do certain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they must be done. We all use methods to combat this threat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 methods are not always reliable, and resul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amount of stress. The key to reducing this stress is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 more reliable means to keep track what has to get don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reminded of it when there's time to do it (before it is to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3  A More Exciting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aturally feel more excited about life as you put this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system to use. With a greater potential for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 you can accomplish all the things you need to do, and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more of the things you want to d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4  Daily 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ain most of the above benefits even if you use a PC only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enty minutes each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5  The Morning Planning S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-off the items you completed yesterday and reschedule the task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idn't get to.  To make it easier to reschedule, open the pop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ly calendar. Click the right mouse button and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ved to the calendar day you're pointing to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est way to reschedule items. You merely click the right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tton. Be sure to reschedule all undone item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6  Add New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any new items. These might be items you're carrying in your hea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ose you jotted down on yesterday's printed schedul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7  Arrange You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keyboard or mouse, move the items in today's schedule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today's schedule best suits you. Often today's schedu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aded, but you can defer items by rescheduling them to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.  And you can adjust today's sequence so there are no conflic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tems are in the order you desire, bringing related items toge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. As you make changes, you'll notice that the sche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just automatic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8  Print a Schedule Re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ll want to print off today's schedule, and normally al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outlook. The extended outlook includes a 3 month calendar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highlightedl events for up to 90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's possible to print your schedule on one-side of the sheet of pap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urn it over and send it through the printer for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 on the back. This means that you only have to carry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et of paper with you throughout the day, which is much easi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ky appointment book, not to mention easier to up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t notes on your schedule report during the day; cross-off ite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 Use the extended outlook to pin-point what ti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itted so you can schedule appointments even while away from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69  Suggestions and T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items you plan to do, including regular (recurring) i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be done very quickly. In the span of about 15 minutes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enter 50 items. Don't forget to include the many things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day, such as lunch. These need be entered only once; time each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reserved for them. There will be additional tasks that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nk of later, and you can enter them any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plan today. If today's tasks are not already in a sequen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s you, arrange them and make adjustments, and then prin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for the day. If you have a printer, you can make a pri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o carry through the day, crossing-off items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. New items can be noted on this same page, and enter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morning. If you're using the printed schedules and on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once daily, you'll spend about 10 to 20 inutes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by marking completed events, entering new schedule ite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djusting your plans according to your lat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sks that you want to reschedule you'll move to future day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p-up calendar is handy for rescheduling, since you just click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 mouse-button when over a calendar day and the current ev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ved to that day. The updating process is finished when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ed-off items remain on yesterday's schedule. You can edit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rossed-off events to alter the begin time, duration,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es. Yesterday's schedule will later be archived to log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've accomplish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completed tasks are not automatically moved to the present day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o you have an opportunity to reschedule yesterday's missed task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ture day of your choice.  Having everything deferred to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day would soon cause an excessive build-up of task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ar-term, while many tasks could best be deferred to the more spa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 days farther in the future. Also, there may be tasks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iday schedule that you want to move to Monday, rather than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dumped onto Satur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70  International Time &amp; Date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Windows and OS/2 PM products support world-wide date a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.  Use the Control Panel of Windows or OS/2 PM to selec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time and date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1  About the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nu titles are displayed in the menu bar across the to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.  They are: File, Edit, Select, Juggle, View, Calendar,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, and Ex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the menu you wish to view, press the ALT key, then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of the underlined letter in the menu title, or use the RIGH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FT arrow keys to select the menu title you want, then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2  File: Print Today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 to print the current day's schedule, regardles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appearing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will appear asking if you would like to print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ook.  The Extended Outlook contains a three month calendar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 of the highlighted items for up to the next 90 days.  To hig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 item, use the "Highlight Item" command in the Edit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3  File: Print Range of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nt Range of Schedules command allows you to print out a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between specified dat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command will bring up a dialog box into which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range of the schedules you wish to prin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ose options such as the number of schedules that will appear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ge and whether you would like the Extended Outlook printed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first area of this dialog box, select the option button labe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Today" (the present date appears to the right of this button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button labeled "Date:" and enter the date of the firs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ould lik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econd area, you may choose how many schedules you would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d.  Select the first option button and enter the number of d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(schedules) to be printed; or select the option button titled "Date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ype in the date of the last schedule to be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area of the dialog box is where you may indicate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to be printed per page.  Select the first option butt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desired number of schedules per page; or selec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button to have the schedules fill the entire pa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box titled "Extended Outlook" if you would like to prin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  of up-coming highlighted events for the next three month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"OK" command button to have the schedules prin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6  File: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 command will display on the screen the name of the file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information is stored. This is helpful for 1 Tea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have the schedules of several users active on the screen a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Using this command, you will be able to verify whose sche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looking at in cases where the person has not entered their n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anner lin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7  File: S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ave command will save changes made during the current sess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DATA.PAK file.  However, since changes are saved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 sixty seconds, use of this command is normally not necessa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8  File: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will do a "File: Save" and return you to the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Manager, the DOS prompt, or OS/2 PM; depending 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you are working 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9  File: Abou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information about the program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information and version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  Edit: Insert New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enter new items into your schedule.  A shortcu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to press "Insert". A dialog box will appear 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enter specific information about your item.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have completed your session in the definition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OK" command button and the item will be ins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learn more about inserting new items and the definition dialog box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help guide entitled "Scheduling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  Edit: Insert Not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bring up a definition dialog box for entering a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 into your schedule.  Enter the text of the note and select "OK"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tem will be labeled "note" and will not conflict with schedu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nor be calculated into the workload by the color uti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. A shortcut for this command is to press ALT+INSE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View" command button in the definition dilog box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text of the no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  Edit: Refin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fine Item command will allow you to change previously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for the currently selected item.  A shortc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press ENTER or double-click on an item in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is command will open the dialog box which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regarding this item that you entered previously. 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ade the desired changes to the data in the dialog box,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OK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  Edit: Delet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Item command will remove the currently selected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  A shortcut for this command is to press DELETE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item you have selected to delete is a recurring item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Delete Item" command will only remove the item from the schedul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currently viewing.  To remove all occurrences of a recurring it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"Delete All Occurrences" command; or delete the item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phabetical Item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  Edit: Delete All Occur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All Occurrences Item command will remove all instances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recurring item from all schedules.  A shortc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is to press CONTROL+DELETE while in the schedul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  Edit: Arrange a Mee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Maker feature is available only in 1 Team. See th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uide entitled "Workgroup Use"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  Edit: Duplicate an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uplicate Item command will insert a duplicate of the selected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schedule directly below the selected item.  Shortcut: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ote ( " ) while in the schedul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  Edit: Mark Item D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rk Item Done command will cause a line to be drawn throug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item.  Shortcut: press SPACEBAR while in the schedu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command on an item that is already marked with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t will cause the line to be removed, indicating tha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ncompleted.  All items must be marked as done on a past schedul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der for that day's schedule contents to be arch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  Edit: Highligh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Highlight Item" command will cause the selected item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lined.  Using this command on an item that is already underl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move the underline from that item.  A shortcut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to press F3 from the schedul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  Edit: Schedule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Schedule Item command on an unscheduled item will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(floating) scheduled item.  If you wish to specify a particular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me for an item, use the Refine Item command an enter a begin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Schedule Item command on a scheduled item will mak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scheduled.  This toggle feature makes it easy to "undo"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esire.  A shortcut for "Schedule Item" is to press F4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0  Edit: Star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 the elapsed time of an item in progres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he Start Item command will start recording the elap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associated with the selected item.  The elapsed tim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uration will be displayed on the schedule line. It will look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: (:04/:30).  The first number is the actual elapsed ti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is the originally planned dur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item is marked as done, the total elapsed time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rchived along with the i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to "restart" a "done" item use the Start Item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.  The "done" item will remain marked as done however a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will be created and started at the current time. With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a record of the two (or more) segments of time that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orked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rt Item command may also be used to manually launch an EXEC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 item earlier in the day on which it is scheduled.  A shortc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Start Item command is to press F5 from the schedules window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1  Edit: C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ut command deletes the selected text from the schedule. The de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placed in a temporary holding area known as the Clipboard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then move the text to another Windows or OS/2 PM applic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. In 1 Team you can also move the item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n order for the Cut or Copy commands to be available ther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ome text selected.  See the "Interface Basics" guid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on how to select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2  Edit: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 command copies the selected text to the Clipboard so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duplicate it elsewhere using the Past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3  Edit Pas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e command inserts the text that is on the Clipboar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sor in the current schedule. In order for the Pas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available there must be some text which as been plac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 via the Cut or Copy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e schedule item will be pasted onto the schedule co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item's date.  To copy an item to a different date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uplicate Item command and then move the copy to the desired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4  The Select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Select menu allow you to use the keyboard to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schedules and schedule items for viewing, editing or jugg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shortcut alternatives to each command in this menu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very easy to learn and use.  The shortcuts are listed to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mmands in the menu.  Shortcuts are to be used whil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window, and NOT while in a pull-down menu.  To cl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ull-down menu without selecting any command press the ESCAP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mouse you may select a schedule item by simply clicking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lect a schedule for a specific date, you can click on the des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n the pop-up calend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5  Select: Prior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Item command will select the item above, or prior to, th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on the schedule.  A shortcut for this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UP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6  Select: Next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Item command selects the item below the ite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, or the next item, on the schedule.  A shortc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he press the DOWN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7  Select: Prior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Page command will allow you to view the previous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hat is too long to view on one screen.  A shortcut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press the PAGE UP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8  Select: Next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Page command will allow you to view the previous page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that is too long to view on one screen.  In the Select menu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"Next Page" and press ENTER.  A shortcut for this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PAGE DOW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9  Select: Pri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chedule command selects the schedule for the date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ceding the currently selected schedule.  A shortcut for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 press the LEF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viewing schedules in multiple windows, the Prior Schedu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ect the schedule that appears to the left of the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 schedule.  If the left-most window on the screen is selec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chedule command will change the schedule in that windo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of the previous 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0  Select: Nex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hedule command will select the schedule immediately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schedule.  A shortcut for this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RIGHT arrow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multiple schedules, the Next Schedule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the schedule to the right of the currently selected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ight-most window on the screen has been selected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ommand will change the schedule in that window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 of the next 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1  Select: Earlies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st Schedule command will select the earliest schedu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ncompleted items that exists in Active Life.  Archived schedu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selected.   A shortcut for this command is to press the END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all items on a schedule for a past day must be mark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ne before that schedule will be archi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2  Select: Today's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oday's Schedule command will make the schedule for the present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schedule.  A shortcut for this command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3  Select: Prior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Day command will select the schedule for the day prio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chedule.  A shortcut for this command 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MINUS (-) key near the numeric keyp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4  Select: Next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ay command will select the schedule for the day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selected schedule.  A shortcut for this command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y PLUS (+) key near the numeric keypad while in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5  Select: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eek command will select the schedule for the day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he currently selected schedule.  A shortcut for this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press 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6  Select: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eek command will select the schedule for the day one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currently selected schedule.  A shortcut for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ress 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7  Select: Specific 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pecific Date command will allow you to specify the exact 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you want to view. A shortcut for this command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9 or simply click on the desired date on the pop-up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select the Specific Date command, a dialog box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the screen. You may type the date of the schedule you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view in the text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in the date as "month/day/year" with slashes, dashes or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month, day and year.  You may also enter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of the week for the schedule you want ("Tuesday" or "Friday"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-used abbreviation ("Tues" or "F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8  The Juggle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Juggle menu will allow you use keystrokes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s within a schedule or to different schedules.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use, refer to the section in Using Active Life entitled Jugg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move a "floating" item up or down on the schedule, the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of the item will adjust automatically.  It is possible to mo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"fixed" item up and down on the schedule however the begin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will remain the same.  This way you can sequence and/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itize items to your likin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move an item to a spot where it conflicts with another ite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oes outside of the time bounds you designated, the time will app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ayed (or red in OS/2 PM), warning you of the confli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9  Juggle: Earlier i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ier in Day command will cause the selected item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before the item that appears above it on the schedule, 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r than that item.   A shortcut for this command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TRL+UP arr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0  Juggle: Later in D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r in Day command will cause the selected item to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ath the item that appears directly below it on the schedu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than that item.  In the Juggle menu, select  "Later in Day"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ENTER.  A shortcut for this command is to press CTRL+DOWN ar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1  Juggle: Prior Scheud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Schedule command will cause the selected item to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evious schedule.   A shortcut for this command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LEF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ing schedules in multiple windows, the Pri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ransfer the selected item to the schedule, or wind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 However, that schedule may  not necessarily be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  If you are viewing schedules in multiple windows and the item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 to move is in the left-most schedule, then the Prior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cause the schedule in that window will chang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of the preceding day and the selected item will appea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2  Juggle: Nex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Schedule command will cause the selected item to be mov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chedule.   A shortcut for this command is to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TRL+RIGHT arr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view schedules in multiple windows, the Next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ill transfer the selected item to the schedule, or window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.  If you are viewing schedules in multiple window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em you wish to move is in the right-most schedule, then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 command will cause the schedule in that window to chan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hedule for the next day and the selected item will appear i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3  Juggle: Prior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or Week command will move the selected item back to the sche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week, or seven days, prior to the currently selected schedu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this command is to press CTRL+F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4  Juggle: Next Wee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Week command will move the selected item to the schedul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, or seven days, ahead of the currently selected schedule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rtcut for this command is to press CTRL+F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5  Juggle: Carry Over Undon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rry Over Undone Items command will move all items which hav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marked as done from the currently selected schedule 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in the single schedule view mode, the undone item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the next day's schedule.  If you are in either Week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lance or Multiple Windows viewing mode, the undone items will be 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chedule window immediately to the right of the window which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cus.  If the schedule with the focus is the rightmost schedu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, the items will be moved to the day following the right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6  The View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tions in the View menu allow you to choose how you would lik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your schedules: in a single window, in multiple windows or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list.  Check marks to the left of the options in the 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ow which options are currently in eff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7  View: Single Wind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command to display one selected schedule at a tim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8  View: Alphabetical Items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display a list of all unarchived ite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phabetical order. Recurring items appear only once.  Use this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d an item if you have forgotten where it is in your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9  View: Week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display a week of schedules top to bottom (or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de) on the sceen. To specify how many (up to 7) and which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you would like to appear, use the "Define Week at a Gla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0  View: Multipl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ultiple Windows command allows you to designate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(from two to seven) that you would like to view on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.  Unlike Week at a Glance, which displays schedule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onological series of days, Multiple Windows allows you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any dates, in any order, and to manipulat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pendently from one another.  In the View menu, press M to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ly selected (checked) number of multiple windows; o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git representing the number of windows you would lik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heduler is first run on a new day, two schedul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appear on the screen: the left schedule containing i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not been marked as completed and the right schedule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ent day.  This will call your attention to the uncompleted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 day so that you may reschedule them if necessary or mark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Having the two schedules displayed makes it possi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items over to the next day by dragging them  with a mous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use the Carry Over Undone Items command in the Juggle menu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right mouse button" technique explained in the Calendar s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1  View: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Horizontal command, you tell the scheduler that,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hedule is simultaneously displayed (either in Multiple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t a Glance), you want those schedules tiled side by side, acro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2  View: Verti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Vertical command, you tell the scheduler that, when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chedule is simultaneously displayed (either in Multiple Window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at a Glance), you want those schedules to be tiled, one abo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, on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3  View: Define Week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fine Week at a Glance command is used to specify which day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 will appear simultaneously when you issue the Week at a G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dialog box will appear in which you will specify the desired day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  When the options are set the way you want them, select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eek at a Glanc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4  The Schedul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nu (only in 1 Team) will display the names of the 1 Tea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currently "active" on the screen.  For more inform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"Activating Users" in the help guide entitled "Using 1 Team". It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ck switching between the schedules of workgroup me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5  The Pop-up Calend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pop-up calendar you can quickly display the schedule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from 1987 to 2068.  You may also instantly move any schedule i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alendar press ALT+C (or click on "Calendar" in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menu bar),  then select "Open".  The first time the calendar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, it will appear in the upper right corner of the scree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of the currently selected schedule will be highlighted.  The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 of the calendar will be colored to indicate that this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"has the focus" (i.e. keystrokes will be directed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).  To change the focus between the calendar window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window, press TA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endar and a mouse, selected schedule items may be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to any date.  Select the item to be moved, then click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date (on the calendar) with the RIGHT mouse button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the item to that d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6  Calendar: Moving &amp; Siz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window has its own Control menu (press ALT+SPACEBA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endar has the focus).  Use the Size command to change th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alendar and the Move command to move the calendar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s on the screen.  For more information on the Control menu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help guide entitled "Interface Basics.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ze and location of the calendar is retained across schedu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s in the DOS and Windows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When manipulating the calendar with the keyboard key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must have the focus.  Use the TAB key to switch the foc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tween the calendar and the main schedules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7  Calendar: Selecting Mont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previous month on the calendar, you can either pr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arrow key while the calendar has the focus, click on the UP arrow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op of the calendar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next month, either press the DOWN arrow key whi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has the focus, or click the DOWN arrow at the botto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endar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alendar for the currently displayed month in the p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, press PAGE UP, or click in the gray area in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the UP arrow at the top of the calendar scroll bar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oll box (the white rectangle in the scroll bar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view the calendar for the same month one year ahead, press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, or click in the gray scroll bar area between the scroll 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WN arrow at the bottom of the calendar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lso leap many years forward or backward easily by dragg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endar scroll box up or down within the scroll bar.  The scroll ba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s the entire range of possible schedules from April 1986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2068.  You can jump to the middle of the calendar range,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ouse, by dragging the scroll box to the middle of the gray area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alendar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8  Calendar: Selecting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ss the gray minus (-) key in the numeric key pad area to selec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 day, and press the gray plus (+) key to select one day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urrently selected day.  As days are selected, they'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immediately in the schedules window.  Notice that the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ior to today are crossed-out on the calend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calendar in "standard" viewing mode ("color utilization"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ed), you can easily toggle between the schedules for two da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calendar and mouse.  Click on a date in the calendar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ft mouse button to display the schedule for that date.  If you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 on that same date on the calendar, the displayed schedul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witch back to the previously displayed schedu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5  The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 in the Options menu will allow you to enter new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s, delete the sample items, enter your name as you would lik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 in the title bar and on printed schedules, and ord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lic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6  Options: Set New Item Defaul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et New Item Defaults command will allow you to specify the d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ime bounds default settings that will appear 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dialog box is displayed for a new item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et New Item Defaults command is selected,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layed.  The first text box is labeled "Duration"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time you wish to appear automatically as the du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heduled ite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text boxes are labeled "Earliest" and "Latest". 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liest and latest times that you wish to appear as the bou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finition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7  Options: Delete Sample It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elete Sample Items command will remove the sample item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8  Options: Enter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Enter Name command will cause a small dialog box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 Type your name in the text box as you would like 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ppear on printed schedules and in the window's title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9  Options: Order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become a registered user. Selecting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ring a dialog box to the screen.  Enter your name and addres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were introduced to this program. Use TAB to move from l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ne within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order forms, TAB to the "Print" butt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both order forms and your check to the address on the form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receive your user ID in approximately two wee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OK" remove the dialog box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0  Options: Order a Pre-paid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command to order a license if you have already paid for it,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s through a retail store or dealer. Selecting this comm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 a dialog box to the screen.  Enter your name and address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ere introduced to this program. Use TAB to move from line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the dialog box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print the order forms TAB to the "Print" button and press ENT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nd both order forms to the address on the form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your user ID in approximately two weeks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lect "OK" to remove the dialog box from the scre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1  Options: Order an Upgra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is available only to registered users of a prev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can purchase a license for the upgraded version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price. Upgrades offer major enhancements, while updates o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improvements of the current version.  Updates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2  Options: Enter User 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ceive your user ID from 1Soft in response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order, select the Enter User ID command. Type your user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the text box that appears. The word "VALID" should appea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"VALID" does not appear, check the name that appears in the window's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 bar.  The name in the title bar should be exactly the s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rinted on your order form as the licensee.  If it is no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, you may correct it using the Enter Name command in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3  Options: 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will display the 1 Soft technical support telepho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hou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4  Ex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it command will exit the application program, and return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indows Program Manager, the DOS prompt, or OS/2 PM; depend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environment you are working in.  This command is identical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 in the File menu but is more access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 WORKGROUP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1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offers both Active Life, a Personal Information Manager, and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, Group Productivity Software. 1 Team has all the featur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fe, plus additional workgroup features. This section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se addition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With 1 Team you can view and update multiple schedules on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in overlapping windows. One or more of these schedule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ed on local area network (LAN)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With 1 Team you can delegate tasks easily by "cutting" item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schedule and "pasting" them into the schedules of co-work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You can check on the status of tasks being performed by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oup. If the task is completed you'll see it marked done,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up, you can see when the person plans to get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1 Team enables you to  easily schedule meetings when a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s (and yourself) are availab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You can post electronic mail by inserting notes into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's sche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Users can be restricted in accessing and updating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es. This can be done by setting read/write permiss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work administration software already running on your L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2  Activating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look at or update others schedules you must first "activat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s, which means that their schedules will appear on you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list of the "active" users can displayed by selecting the Schedu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nu.  You may "activate" user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Windows: from the Program Manager select File: Ru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e a command line such a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 Bob.pak  Karen.pak  Jim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Bob.pak Karen.pak and Jim.pak are the data files of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se schedules you wish to activate.  You may also create an ic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line such as the one above, or create one icon for each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user's schedule.  Then, to Activate a user, you could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uble-click on their ic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running DOS without Windows, you will type the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DOS prompt, or place it in a batch file if more conven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e .pak extension is the default, you could optionally en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ve example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Bob Karen J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ssumes both team.exe and all 3 data files exist i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If, on the other hand, the data files are in 3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ies, the command line might look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am k:\bob\timedata m:\karen\timedata p:\jim\timedat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timedata.pak is the default name used by 1 Team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filename when you start it. Your datafiles can be renam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d any time you wis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3  Major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eam is an exciting new product which is designed to enhanc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ivit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 Team is available in three PC editions: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Team for MS-DOS 3.0+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Team for Microsoft Windows 3.0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1 Team for OS/2 PM 1.2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files are interchangeable across all platforms, so user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ame LA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any mix of DOS, Windows, or OS/2 workstations and still sh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du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transparentl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a workgroup to use over a LAN, 1 Team has three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not available in Active Lif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Workload Balan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. Status Qu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 Meeting Mak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begin on the next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4  Workload Balanc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who assign work can monitor the workload and priori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worker in a precise way. 1 Team schedules show clear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load on each day, in percentages, amounts, and even graph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use of color on a month-at-a-glance vie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know ahead of time when a worker is running out of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do, or on the other hand, if too much work is piling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can see when workers will be getting to particular tas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hift the work sequence based on new prior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5  Status Que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ervisors can check the completion status of any task at any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interrupting the worker. The worker doesn't even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which is important if they are working at another lo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unch, on the phone, out sick, or on another shift. This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ormous time saver. If the supervisor finds the task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, he can also see when the worker has planned to get t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6  Meeting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etings for several 1 Team users can be planned jointly. The c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ing to find out when everyone in the group is free is normally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, because of the amount of time it takes to interview each per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group and have them check their schedules, and recheck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alternate slots. That hassle is eliminated with 1 Te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Maker, because anyone with access to all the schedules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plan a meeting that is conflict-free. When a joint mee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d, the item is posted on the schedules of each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7  How to Use the Meeting M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eeting Maker feature will find blocks of free time which are com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ll the 1 Team users whose schedules are currently activ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of the person who is scheduling the meeting.  The Schedule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display a list of the users who are active.  For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activate selected users, see the section entitled "Activating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am Users"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Arrange a Meeting" command is selected, a dialog bo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.  The 1 Team users which are active will be listed in the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beled "Attendees"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the title of the meeting as you would like it to appea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endees schedules.  Enter the duration of the meeting if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default duration.  Select the appropriate check boxe(s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y(s) fo the week that the meeting can occur.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Search Bounds" are the time constraints for when the meetin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cheduled.  The "Start Date" is the earliest date that the me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uld be scheduled.  Enter the desired search bounds and start dat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fferent from those show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"Search" command is selected, 1 Team will search the attende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for a block of free time of the specified duration,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earch bounds, and after the start date.  The first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ing date will appear in the box below the "Search" command butt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lock of free time which is common to all attendees on tha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r in the "Open Range" box.  A suggested begin ti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in the "Begin Time" box.  If the open range is longer th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eting duration, you may specify an alternate begin tim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en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first potential meeting date and open time range is not to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ing, simply select the "Next" command.  1 Team will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xt block of free time (of the duration specified) which is comm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ttendees.  To return to the first potential meeting dat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Search" command agai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uggested meeting date and begin time is to your lik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the "Schedule" command and the meeting will be add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tendee's schedule. 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the Meeting Maker select  the "Exit"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 PRODUCT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1  1Soft Prod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currently offers two High Achievement Syste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fe 1.5</w:t>
        <w:tab/>
        <w:t>$149.00 U.S. (1 us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eam 1.0</w:t>
        <w:tab/>
        <w:t>$295.00 U.S. (2 us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th Active Life and 1 Team come in versions for all three of today'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opular PC environm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MS-D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soft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OS/2 Presentat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eam includes all the features of Active Life, but goes farth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signed for multiple users. $295.00 is the price for a star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that includes licenses for 2 users. Additional 1 Team us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LAN can be licensed for only $99.00. One licensed Active Lif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can upgrade to 1 Team (adding a second user) for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st of only 149.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2  Description of Active Lif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fe is a powerful system for planning, managing, and tra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's active business and personal life. Dynamic schedules man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flow effectively. All types of recurring activities need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once. Active Life also includes a pop-up calendar, alarm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eek-at-a-glance. It generates printed schedules for use throug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ctive Life, you can plan time for everything you want to do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3  Description of 1 Te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eam is a powerful system for planning, coordinating, and track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-flow of an entire office. Staff members can use 1 Team's dynamic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 to organize their work and significantly boost thei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chievement. If the office has a LAN running, managers can bal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-load of staff members, assign new items, prioritize work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check task completion status without interrupting on-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. 1 Team naturally automates the process of arranging meeting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 members, posting meeting notices to all attendee's sche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retaries can post phone messages for calls to be returne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 multiple schedules to know who is where when. There's no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management system. 1Soft's revolutionary scheduling technolog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 into every copy of 1 Team groupware. Plus the 1 Team Note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s users organize free form notes, graphics, and auto-dial custo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ntacts from an indexed phone 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Team streamlines work-flow and productivity soar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4  Powerful Advanced Schedu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High Achievement Systems use the most powerful schedule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. There are two key differences from other schedulers, that se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 apart. First, users can enter floating items. All wor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're doing can be entered not merely on to-do lists, bu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dynamic schedules. It takes no more time to enter item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chedules, because the scheduling is all done by the progra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. Schedules offer many advantages over to-do lis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single occurrences of recurring items can be alt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ing their connection to the other occurrences. This is importa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life situations. For example, if a staff meeting is normally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rsday, it may be moved to Tuesday during the week of Thanksgiv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gain in December if it falls on Christmas eve. Being able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s to recurring items is important flexibility. Whil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allow changes to recurring items, others do not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ccurrences to stay linked. If the occurrences are linked, i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changes to all together, or even delete them as a gro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eting time is changed from 11:00am to 10:00am on a reg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s, other programs would require changing 52 entries one by o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year. With the 1Soft scheduler, you just make a single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template of the recurring item, and all the occurrenc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o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5 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gives users the opportunity to try out its products before bu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license for them. Purchasing a license to use the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ing a User ID is a process we call registe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orget to register and are heavily using this softwar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pop-up on the screen reminding you that use, bey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, requires registration. Another message will follow a cou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s later. If the messages are ignored, a 30-day grace perio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. At the end of the 30-days, if the program still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, warning messages become increasingly frequent. A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however, the program will continue to function fully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takes no special action against offenders other than to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encouraged to use this program as much as necessary to se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eets your needs. Only after extended, very active, day-to-day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the 30-day grace period begin. There's no fixed evaluation te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ot get your first reminder messages for several days, wee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even months. Should you ever need more time to evaluate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has been provided, and the data you've created is pure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, you can delete your scheduling data file, ca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re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gister, 1Soft will generate a personalized User ID for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you enter this User ID, the program will update your stat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gistered" and not display any further reminder or warn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make copies of 1Soft programs Active Life and 1 Team, and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others to evaluate. Many people you know could benef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6  The Complete Pack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purchase Active Life or 1 Team, the complete package includ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's Guide (over 100 pages) and program disks for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s: DOS, Windows, and OS/2 Presentation Manager. Two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sks are included: 5.25 360K and 3.5 720K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7  When You're Ready to 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're ready to buy, you have two choices. You can order di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us, or from one of our deal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order directly from us, you use the program to generate a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, and mail it to us with payment. We send you back a User ID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buy from a dealer, you contact the dealer, and purch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age from them. Included in the package will be a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ificate. You'll mail this registration certificate to u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payment, and we'll send you back a User 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ist of dealers is on the following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8  Where to Bu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 in 1991, Active Life 1.5 and 1 Team 1.0 will be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sources at discount 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jor computer mail order outlet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PC Connection.....800-243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Zone...........800-258-80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MicroWarehouse....800-367-7080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ustin Software...800-274-6611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ompuclassics.....800-733-388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C Brand..........800-722-7263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astMicro.........800-441-3278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lemart..........800-622-66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GUI Clearinghse...800-522-462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ores to Visi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oft Warehouse in Atlanta, Dallas, and many other c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gghead - hundreds of locations in the U.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9  How to Regis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gister, select the Options menu and choose Order a license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wo selections, one pre-paid, and one not. Use pre-paid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istration certificate, which is the case if you bough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package through a dealer. You'll fill out the for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's a button to send the form to your printer.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 appear on the printed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0 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Active Life and 1 Team files are (C)Copyright 1990, 1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. ALL RIGHTS RESERVED. UNAUTHORIZED use is a VIOL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.S. and INTERNATIONAL LA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authorized to make only exact copies of Active Life and 1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to give to others for evaluation purposes. Modifying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 in any way at any time is strictly prohibited.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hibits temporary modification while the binary data is in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ing (compressing) distribution files is permitted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icient transmission and must not alter the original cont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individuals licensed by 1Soft Corporation are authorized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 Life or 1 Team files on a continuing basis. Continued activ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ration is prohibited. No other parties have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ed to sell or grant licenses. Various shareware distribu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authorized to sell disks containing Active Life (but no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Team). They are selling disks and a distribution service only.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lling Active Life licen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1  Trademarks and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, Active Life, and 1 Team are trademarks or registered trade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1Soft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Corporation specifically disclaims any warra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With resp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ects in its programs and supporting materials and service, i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 shall 1Soft Corporation be liable for any loss of profit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commercial damage, including but not limited to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consequential, or other dam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2  Making Back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ing your vital scheduling data is very important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regular backups of you data files (*.PAK files) in cas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get lost or damaged. We suggest you do this dai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t's a good idea to make at least one backup copy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case something should happen to the original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3  Free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plans to publish a monthly newsletter beginning in 1991.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acked with time management tips, suggestions on how to get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our products, and reviews of other time managemen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us your name and address and we'll send you some free issu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Corp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CA 9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4  Send your comments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questions and suggestions for enhancements are welcomed (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onsidered). Please address your comment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 1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ddletown, CA 9546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5  Committment to Excelle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oft Corporation is committed to developing better and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nerations of high achievement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ief designer (since 1982) of these products continues to l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 team. He has plans and designs for many exc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hancements over the next ten ye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 registered user, you'll qualify for substantial discount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16  Cross Licensing/Portab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who register are granted a cross-license for DOS, Windows and OS/2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utomatically. No additional license is required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environments. And you can move freely between environme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having to make any schedule file conversions. The same .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format is used by all three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------------end-of-author's-documentation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oftware Library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is disk copy provided as a service o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e are not the authors of this program, nor are w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th the author in any way other than as a distribu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 in accordance with the author's terms of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lease direct shareware payments and specific question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gram to the author of the program, whose nam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lsewhere in  this documentation. If you have troub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ouch with the author,  we will do whatever we can to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with your questions. All programs have been tested and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un.  To report problems,  please use the form that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PROBLEM.DOC on many of our disks or in other written 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 with screen printouts, if possible.  PsL cannot debug p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grams over the telephone, though we can answer ques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sks in the PsL are updated  monthly,  so if you did 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isk directly from the PsL, you should be awar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in this set may no longer be the current versions. Als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got this disk from another vendor and are having prob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ms,  be aware that  some files may have become corrup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st by that vendor. Get a current, working disk from Ps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a copy of the latest monthly software library news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a list of the 2,000+ disks in the library, call or wr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ublic (software)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.O.Box 35705 -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Houston, TX 77235-57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1-800-2424-PS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C/Visa/AmEx/Disco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utside of U.S. or in Tex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or for general inform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all 1-713-524-63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sL also has an outsta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atalog for the Macinto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