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ITALK *      by  �-Swift-Ware-#     Copyright (c) 1991    * FREEWARE 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creen Saver with Text Mode Animation and 4 Digitized Messag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UN way to blank your computer screen (80x25 text mod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leave your computer unattended.  If someone monkey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keyboard while your away,  boy are they in for a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splays animated pair of blinking eyes that speaks one of 4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ized messages.  Works on any monitor.  Real attention g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ITALK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# equal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 "Please don't touch the compu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 "Hey! what are you do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 "Yes! 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 "Hi!"  and continually display blink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tion 4 uses the current screen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Quit the program, any other key activates Animation an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! This program will not work properly on an XT 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included DEMO.BAT demonstratio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DEMO.BAT, ITALK.EXE, CRLF.COM, and WHITE.COM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fore running 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YEMOVE.COM is the animated part of ITALK less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EYEMOVE [enter] to run the program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N. Stateli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