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APIBLANK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Screen Saver API Sample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Documenta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Copyright(c) 1990, 1991, 199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Rhode Island Soft Systems, Inc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PO Box  74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Woonsocket,  RI  02895   US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All Rights Reserv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Voice/Fax: (401) 658-463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24-hour  Support Bulletin Bo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ONNECTIONS BBS: (401) 658-346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Made in the U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 P I B L A N 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IBLANK is a sample program that utilizes the BLANK-IT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r's</w:t>
        <w:tab/>
        <w:t xml:space="preserve">Application Program Interface (API) to communicat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, to instruct BLANK-IT to perform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IBLANK program serves two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is program can be used to automate BLANK-IT from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program shells, scripts, etc.  Now user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cripts and DOS Shells automatically call API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lank and unblank the screen.  Several of ou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sked for just such an 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The included source code can be used by programmers 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of using the BLANK-IT API, to spark ideas and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how to utilize the API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APIBLANK.EXE one must have the BLANK-IT screen saver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Rhode Island Soft Systems, Inc.  BLANK-IT must be lo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ident) in memory prior to use of API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IBLANK has two command-line options,  /b which is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blank the screen, and /u to immediately unblank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incorrect options are specified (or none) APIBLANK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BLANK - User Documentation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BLANK - User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IBLANK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IBLANK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develop new products.  You are encouraged to pa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APIBLANK along to your friends for evaluation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 them to register their copy if they find that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.  Please refer to the VENDOR.DOC file for detail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API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IBLANK and continue to use APIBLANK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(60 days maximum), you must submit a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hode Island Soft Systems, Inc.  There is no fee for regist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file REGISTER.DOC for a complet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BLANK - User Documentation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will registration yield?  Besides rightfully register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that is being used, a user will actually receive some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benefi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is immediately placed in our database of registered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we generate mailing lists for our newsletter which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nounce upgrades to our products, or new products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very important since many users have registered "old"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software, not knowing that a newer version was available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ble to provide them with a new version which they migh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received otherwi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provided with discounts on other product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leased, as well as limited-time special offers tha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grant at the time of registration. (In the past we've been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rant major discounts on several different magazines, f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scriptions to CompuServe, free CompuServe usage credits, and more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encouraged to take advantage of our Corp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.  Of course, your registrations provide us with the capi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for us to continue providing new versions of BLANK-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 as other new products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courteously answer all letters we receive,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rovided with the highest possible degree of customer suppor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questions and concer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BLANK - User Documentation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CONTACT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, we believe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 service to be our primary objective.  We make oursel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for customer support via several methods.  Please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hat best suits you, and feel free to forward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.DOC form if appropri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7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onsocket, RI  02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ICE/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01) 658-4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CompuServe Mail to ID 73770,16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P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Delphi Mail to EGROBICH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GEnie mail to E.ROBICHAUD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ION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questions or comments you may contact Rhode Is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 Systems, Inc. on our 24-hour customer support BBS.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lways contains the latest version of BLANK-IT,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even by un-registered, first time callers. We hop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 on CONN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BBS Supports up to 9600 bps with MNP Optional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, 8 data bits, 1 stop bit (commonly referred to as N,8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number is (401) 658-346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BLANK - User Documentation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___|___|    MEMB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IBLANK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the shareware principle works for you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SP member by contacting the member direct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provide technical support for members' produc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- 70007,353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BLANK - User Documentation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PIBLANK WARRANTY INFORMA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MAKES NO WARRANTY OF ANY KIND, EXP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warrants the physical diskette(s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e of defects in materials and workmanship for a period of nine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from the date of registration.  If Rhode Island Soft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s notification within the warranty period of defec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 or workmanship, and such notification is determ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to be correct, Rhode Island Soft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aims, even if Rhode Island Soft Systems has been specif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's liability for any damages to you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SPECIFICALLY DISCLAIMS AL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USE OF THE APIBLANK SOFTWARE IMPLIES ACCEPTANC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BLANK - User Documentation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ING PROBLEMS WITH API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 we strive to provide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software we possibly can.  Due to the prolif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-compatible systems, however, we can not possibly test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n every single system under every possible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ardware and software configu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uch sometimes a problem does arise, with a parti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, which we are able to investigate and solve. 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appreciate the feedback that we receive from our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begun distributing a special form as of this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PIBLANK.  The form can be found in the file COMMENT.D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 user should have a particular question, comment, or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request that a copy of this form be filled out and includ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etter.  Receiving a copy of this form will provide u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the information which will help us on the roa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ing a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re always interested in hearing comments from our user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in which we can improve our product.  The form in COMMENT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mail in suggestions and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RADEMARK DECLAR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and all Rhode Island Soft Systems, Inc.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demarks or registered trademarks of Rhode Isl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brand  and product name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their respective holders.  Window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is documentation, shall refer to Microsof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 of a window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.  Any use of this software in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 or the terms of the APIBLANK limited licens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ecuted to the best of our 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BLANK - User Documentation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