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TCH - ANSI SCREEN COLORIN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ASCII file to operate properly on your system, you nee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 Have either an EGA or CGA card attach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Have the file ANSI.SYS installed via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is very simple file does is cause your computer to pr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 listing of the ANSI escape code sequences, and show wha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they represent.  To add these colors to a .BA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 word processor or text editor that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#27, the "escape" code. You can get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 sequences and entering ASCII characters in your DOS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hat came with your word processor. However, it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instructive to examine the file SWATCH.TXT to see how simple this al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ick  Green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71500,367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