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ntex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Yilmaz Towf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EQUIREMENTS &amp;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UPPORTED FO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1 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2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3 ROM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4 ROM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5 ROM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.6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1 Fastgraph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2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4.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Pr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7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8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2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3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1 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2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3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I needed to change the characters on my system, simp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 I needed. I decided to supply these desir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o my 386 DX computer with VGA Card. Soon I fou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asy task if I do not have the right tool. The sharewar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I came to, did not satisfy my wishes, so my decis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Fontext and release it as shareware to give other us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 is a powerful font editor and easy to use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sibilities and power to change and create new fo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Everybody can use it, neither experience n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ledge is required, but your fantasy is needed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letters on your EGA/VGA monitor. Programmer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can produce fonts to their software with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F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an already existing font (any of the supporte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create a new one from the scratch. If you do no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ish it at once, then save it in either font or t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ime when you want to finish it, you start there you left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re are many commands can be executed on the block/fu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minimize the crea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 is edited in a separate window, so many charca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en and edited at the same time. Each editing window can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haracter (if there is one) besides the editing on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windows (original and editing windows) can has a fram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ow/colum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uses multiple windows to edit/create fon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the user to see the same or similar characters in the fon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nt file loaded or a new font started, the user may ope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s he/she wishs to view and edit the characters.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may be for him/her to do so is the available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watch the available memory on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 allows you to interact via dialog box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ad a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ave the edited font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oad user font into system display (only EGA/V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erform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nge the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nge font head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py group of characters from file/ROM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w information about program and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ustomize the environment's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oose th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respond to occur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areware program, that is to say, you get a copy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If you like it, and you think it worth its price then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sum and you become a registered user. You will ge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this program, which do not ha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he shareware principle works, and you wan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quality shareware programs at low prices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Send the author his fee. Read the licens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uggestions about this softwar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REQUIREMENTS &amp; FE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compatibl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 graphics card, does not matter which one but EGA/VG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d to get full benefit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nd at least 400 KB free memory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device is optional but not required, that is to say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 then you can use it, and you will use it in full r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for first time all buttons on your mouse devic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and two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tested and verified to do the task correct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from known bugs as far as I know. Technical suppor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no charge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ither contact me by electronic post at Capital Cit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holm with FidoNet node nr. 201/111. The correct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lmaz Towfeek@1:201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mail post at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lmaz Towf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80 10 Li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porting problems with this software, please inclu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description of the probl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SUPPORTED FO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can handle many font formats, namely Fastgraph/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font format, ROM BIOS fonts in 3 different sizes a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ormat. You may not know what are these font formats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me from, do not worry here I am going to explain th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need necessarily know about them to get benefit of F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graph/Fonts is a third party bit-mapped font file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which gives the programmers and software develop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Fastgraph library, the ability to add bit-mapp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Both libraries are very powerful shareware tools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and supports many compilers/languages, developed by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ber Software. If you are programmer or hav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font files created by Fastgraph/Fonts, then Fon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extra font files. For more details about the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refer to the above mentioned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ext's own font format is a new compact font format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et characters (256 characters) with variable s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documentation. Why this new format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? To be able to use the created fonts on print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d for future of the Fontext. If you are programmer, then F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ive you extra font files with printing possibilit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and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fonts are the character sets available in your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text you can edit or create new character sets,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to your system. Loading the fonts into your system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enu command Options�User font. The fonts are saved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bytes contains bit-mapped information. You do not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about table's specification to use these character 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GA/VGA monitor. If you can programming, you can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ormat file's specification is distribut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F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syntax to start the Fontex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[.EXE] [[d:][[ThePath]FontFile[.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parameters between big parenthesis `[]' are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kip the parameter at the command line, then you just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's integrated environment. If you have an 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ROM 8x14/8x16 font is loaded. Otherwise a new untitled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. If you type in the parameter, the font fil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e program's environment, you will se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which view 256 characters defin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 (the file to be loaded) can be any 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providing that its correct path is given in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is software, you do not need to be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.EXE and all required accompanying files are. B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in DOS "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rated environment consists of the following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menu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status line, a quick reference lin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bar for Fontext Version 1.0 contains these fiv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File, Edit, Options, Window and Help. Thes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in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press the F10 key to show the menu bar and then use the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IGHT&gt; arrow keys to highlight the desired option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ption by highlighting. Press the &lt;RETURN/ENTER&gt; or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 to execute. You can also press the first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desired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way of accessing a menu bar item is by prssing the &lt;ALT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rst (highlighted) letter of the desired menu item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). For example, to pull down the "File" menu ite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 and "F" ke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way of accessing a menu bar item is by 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(if you have one) device on the desir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menu bar item is executed, a pull-down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st selected menu command highlighted. You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by using &lt;UP&gt; and &lt;DOWN&gt;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mmand. Then press the &lt;RETURN/ENTER&gt; key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menu command by pressing the highlighted le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's title (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enu command is followed by an arrow (#), the command lea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menu. If a menu command is followed by 3 points (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eads you to a dialog box. The menu commands show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(the quick way) available to select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hortcuts are almost function keys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/&lt;Alt&gt; key and the highlighted letter of that command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). To close a displayed menu item, just press &lt;ESC&gt;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displayed menu area with the mo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watch the status line on the bottom of the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hown context sensitive one-line help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menu item, pulled down menu and selected part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includes commands for viewing ascii table, sta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loading fonts/font files and saving font files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DOS shell, and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oking at the file menu commands, you will se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to the commands at the same line. These shortcuts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that may be used to access that command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 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4        � New fon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2        � Sav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3        � Loa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8        � Change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9        � DOS she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&lt;ALT&gt;+X   � Ex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bring up a window at the upper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, precisely under the menu bar. The window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ascii table in 8 lines, each line contain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If the ascii table already exists, it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rought upp to top of the desktop. Otherwise it is init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lock/group is selected earlier, this will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cii table window is used to choose easily a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The user can see different colors for different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. He/she can separate selected group of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perations from unselected ones. There is always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elect these objects.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vice pointer (it is optional), if you have a mous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to your system before running this softwar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by us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 device is the easiest one, by clicking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on your mouse device on any character will choo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rrently pointed one. And if you clicked twice with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sent for editing on a new window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licking middle button once (both buttons simultaneous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ouse device with only two buttons) and/or dragg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, you select the block/group start. And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utton will select end of block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re used to move around this window an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ointed character. If you use &lt;SHIFT&gt; key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block/group's both end points. Pressing left &lt;SHIFT&gt;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you can update block/group's start, mea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&lt;SHIFT&gt; with arrow keys will update block/group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RETURN/ENTER&gt; will send the currently pointed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n a new window always. Any other keystroke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currently po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lock/group selection, if start of selected is larger th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lected, then these values are swapped. If both values ar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re is no marked/selected block. This important to be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keystrokes to select block. When swapping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change the pressed &lt;SHIFT&gt; key. Otherwise nex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lock end points will result in disappearing of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character for editing on a new window a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diting window for this character, then the exis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lected and brought up to top of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New font starts a new font from scratch with "UNTIT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, version number 0.0, character count = 0,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to minimum values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formations are updated automatically later when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font name will be changed to fil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when you save the font for first time, bu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, you can adopt it via the menu command Help�Fo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allows the user to select a font file he/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from any drive/directory in his/her system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him/her to another menu, to specify the format type of font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Choosing any command other than ROM's fonts will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with a button for each supported font format and a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hortcut F3 will lead to a dialog box with butt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font format. In this dialog box the user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ont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shows all files with file extention apprope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ormat, e.g. Fastgraph/Fonts has file extension "FGF"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upported formats use "FNT" in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file dialog box contains a Name input line editor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 file information panel, the standard button Cancel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uttons to load different font files, plus a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ttached to the Name input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nput line editor is to type in the desired file's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path name which is optional. You can also type a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 to show its contents with given file mask.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pecific drive name then you should also type in `:'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list box shows all files with the given file ma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(or selected) directory, plus the paren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directories. Here you may type file's nam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ally. Use lower case characters to type the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case letters to type the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formation panel describes the selected file.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, file name, date, time, and size of the selected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l especially when you need to see the size of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of the last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None of the items on this information panel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og box has many buttons to load a desired font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Cancel button to close the dialog box witho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can also close the dialog box by pressing the &lt;ESC&gt;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 frame icon at the left top of the box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 specific font format press correspondent button.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any character for editing through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ve command allows you to save the current editing fo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nt file. This command will lead the user to another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format type of font/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hortcut F2 can be resulted in one of the two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: If the user has loaded a font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 Otherwise the user will be prompted to type in fon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via the same dialog box used with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Pr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(the shortcut is &lt;Ctrl&gt;+F7) allows the us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editing font on any matrix printer compatibl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pson LX-800,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BM Proprinter II,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pson LQ-850, 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BM Proprinter X24, 24-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ing module is not sophisticated one, but it do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documentation on paper. The user can choose a suit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to print the font. I will recommend the user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printing resolutions with different font siz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rinters are compatible with both Epson and IBM proprint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have different commands to do some printing task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is compatible with more than one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then check your printer's operational mode.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P-switch on such printers to control printer's opera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undesired printing effects, despit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printer option, then some errors must be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 Do not listen to what your manual says, but choos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lternative. I had such problems with my Star LC-1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single sheets, then the printing will be sto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each sheet and a dialog box is displayed. 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next page press Ok button. You can stop the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ge by pressing &lt;ESC&gt; key or clicking on the close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p of the displayed dialog box by mouse. The sam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f you select to pause at end of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printing refer to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user to setup the printer. He/sh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, F7 for this command to bring up a dialog box at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This dialog box contains two pick up lists f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olution, five input line editors for paper measu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luster of check boxes for other diver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ick up lists (Printer and Resolution) show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element and down arrow to the right side of the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&lt;Down&gt;/&lt;Up&gt; key to select next/previous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the arrow keys with &lt;Shift&gt; key will result i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st. The expanded list will be closed without pick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from the list you used the same key combination, pressed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or clicked outside the expanded list by mouse's left butt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ed the &lt;SPACE&gt;, &lt;RETURN/ENTER&gt; key or clicked tw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's left button, then the currently pointed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list will be picked and the expanded list will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input line editors (Top, Bottom, Left, Right and Pap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ccept real numbers (floating). The last one will read tw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f format Width x Height. There are minimum limits th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editors can accept. If your input is less than these limi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n error dialog box warning you for limit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maximum limits, it is your responsibility to gi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ditors accept measurements in either inch or centimeter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rite the value, check which measurement you hav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 Others. Because changing the measurement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oxes Others will change these input line edito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eck boxes Others you can make your options to selec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heets on printer, to make a pause at end of each shee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measurements in inch and/or to print the font name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inted sheet. If you choose single sheets,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pausing at end of each sheet. Because single shee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use at end of each sheet, so you can place a n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tandard Cancel button to close the dialog bo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ing out the dialog box's contents. You can also cl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by pressing the &lt;ESC&gt; key, or clicking on the frame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top of the box by mouse. Using the standard Ok button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new selections in the dialog box on next prin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ny of the two pick up list is active (expanded)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actions will not be carried out on the dialog box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pick 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printing refer to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 Directory command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are working. You do this via the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. The dialog box includes an input line editor, a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OK and Cancel buttons, and two other buttons (Ch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Name Input Line Editor is where you specify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ath. All accepted directory paths will be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list for later direct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ree list box enables you to navigate direct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lecting bar and pressing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using the keyboard, press &lt;RETURN/ENTER&gt;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 be the current directory, then choose OK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to exi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dir button changes the current directory once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yped in a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vert button goes back to the previous director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left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Shell command, you can leave the Fontext temporar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DOS command or run another program.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be cleared. You will be in DOS. To return to the F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t command ends the Fontext to the DOS. Anothr wa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pressing the hot key Alt-X. It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edited font before exiting, if it was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enu includes commands for copying, cutting, p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block from font/font file, inserting/deleting row/colum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positions of each character within the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ree commands are interfacing with clip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are interfacing with editing characters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 can not undo the executed commands, so think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block operations. When a block command is executed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board is initialized and then the required func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perations work with currently active editing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group of characters. By working in this way, Fontex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ility of moving one or a group of charac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want to immigrate characters `A'..`E' (say B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`a'..`e' (say B2). First, select B1 on the ascii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m to clipboard by pressing (^C) or using command Edit�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lect B2 on ascii table and paste from the clip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(^P) or using the command Edit�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Edi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  Comm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C   � Cop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U   � C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   � Past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O   � Copy blo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B   � Block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user to copy one or a group of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on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(the shortcut is &lt;Ctrl&gt;+C) is enabl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haracters (those marked characters in ascii table)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ctive currently editing character (the select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). Otherwise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user to cut one or a group of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ont and copy it/them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(the shortcut is &lt;Ctrl&gt;+U) is enabl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haracters (those marked characters in ascii table)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ctive currently editing character (the select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). Otherwise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the user to copy one 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lipboard to the editin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(the shortcut is &lt;Ctrl&gt;+P) is enabl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haracters (those marked characters in ascii table)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active currently editing character (the select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). Otherwise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the user to copy a group of charac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font file or ROM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(the shortcut is &lt;Ctrl&gt;+O) is enabled on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characters (those marked characters in ascii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laog box used with load/save commands, will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. Notice that the old characters are still the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Bloc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s the user to insert/delete row(s)/column(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 inside each character on the selected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 a fast way to increase/decrease the height/width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font. Notice that the inserted row(s)/column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enabled only if there are selected characters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characters in ascii table). Otherwis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(the shortcut is &lt;Ctrl&gt;+B) will bring up a dialog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dle of screen with two input line editors, two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 and the standard 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line editors, Position and Frequency,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inputs. The limits of numeric input for Position is 1.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the maximum limit is greater than any character's height/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operation performed at the end of that character.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accept numeric input between 1.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buttons are to select the operation (Insert or Delete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peration (Row or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, OK and Cancel, buttons are available to accep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settings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 provides the commands that let you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enviroment's colors, your work preferences, lo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load and save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commands in this menu, except the user font,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to evaluate them. The only one way to access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options menu. The shortcut for user fo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+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1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command allows you to costumize the colors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nvironment. This command will bring up a dialog box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dialog box consists of two list boxes, a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the standard OK, Cancel, and Help buttons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 color and black &amp; white systems, it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 monochrome systems, it contains a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is where you can change the colors of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list box contains the names of the different reg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a group from the Group list, the Item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names of the different views in that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lor and black-and-white systems, you use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palettes to modif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ochrome systems, you use the Colors set of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o modify the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systems, the display text (above the Help button)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lor or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o not take effect on the desktop until you clos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by choos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2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you to choose your preferences in fon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As usual you will be able to do so via a dialog 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clusters of check boxes and radio button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/mode, program's desktop and auto sa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, OK and Cancel, buttons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 the settings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 mouse device to click on desired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keystrokes. Pressing the highlighted let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alternative will select it. You can als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between items within a cluster and then press &lt;SPAC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item. Finally, press the &lt;RETURN/ENTER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with the settings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creen size/mode you can choose one of two alterna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5 lines x 80 column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43/50 lines x 80 columns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GA/VGA card then you can choose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but if you do not have EGA/VGA card, choosing this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sult in any changes to you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ster named Desktop offers you the following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w origi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w original character's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ow new character's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ew characters, this will result in chang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editing window when moving through ascii table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p window will pose the new currently pointe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able for editing. This alternative will not have any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acter editing 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a plenty of editing windows on the desktop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then choose this alternative, otherwis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the original character, when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then choose this alternative. In this case the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sist of two partial windows, the one on left si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ve and shows the original character. The window on right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and dose react to your responses, new or edi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riginal character is missing, then this alternativ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ee the row/column's numbers around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then choose any of next two alternative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cluster AutoSave enables you to save the edi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y. If you select any of these two alternat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save the edited font file. If you are creating ne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type 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s the following conventional file ext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"FNT" with the Fontext's own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"FGF" with Fastgraph/Fon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"TBL" with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3 U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nable the user with EGA/VGA graphic adapter to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current editing font into the system display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ortcut is &lt;Ctrl&gt;+E will bring up a dialog box named User font at the middle of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how many characters and starting character to lo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nt dialog box has two input line editors besid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line editors, Count and 1. character,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inputs. The limits of numeric input for Count is 1..25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 of numeric input for 1. character is 0..255. Giv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se limits will cause an error message dialog box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iddle of the screen reminding the user 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, OK and Cancel, buttons are available to accep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settings of the dialog box. Press OK only when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alog box's contents to load full/partial current fo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display. Otherwise close this dialog box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standard Cancel button or pressing &lt;ESC&gt; key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lose icon at the left top of the box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ed font can be left permanently (until the system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or rebooted) if you end running Fontext. The loaded fo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ppear if you changed the display mode between 25 and 43/5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mitation posed by text mode of system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nt to be loaded. It is the size and the shap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y must be equal sized. The height of the fon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ode and type of the system display. 8 *pixels used in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ode, 14/16 pixels in 25 lines mode with EGA/VG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 The width is always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font does not fill the above mentioned siz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dialog box displayed and the oper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xel is the least picture element visible on the sys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lled a point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4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load the options you sav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"FT.CFG" last time via the command Options�Save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ptions are, your customized colors and your preferenc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5 Sa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your currently choosed op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"FT.CFG". The saved options are, you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your preferences to do your job. You can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�Load options to retreive these option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menu contains commands to close all windows,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move, close currently active window, and cycle forwar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windows in this program have most of stand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hortcuts are available on the 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rtcut  �  Comm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F5  �  M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6         �  Nex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F6 �  Previo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ALT&gt;+F3   �  Clo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1 C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Close all to put away all editing window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all editing windows does not mean loosing edited/creat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You can continue editing the same characters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from the ascii tab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is command, dislike close window, will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-up menu on the upper left side of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Refres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 to refresh your display when som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ppeared on your display. You may never nee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but it is here just if you wanted or unexpectedly you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3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is command to change the position of the active wind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arrow keys after this command has been issu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ange the position of the active window. Once you'v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osition, press &lt;RETURN/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move a window by dragging its title bar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4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Next to cycle forwards through the windows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5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Previous to cycle backwards through the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6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this command will result in different effec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window. If the ascii table is the active window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. Otherwise, a pop-up menu will be displayed o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editing window. If you choose the Quit comma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close window, but this does not mean loosing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 You can continue editing the same charac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it from ascii tabl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lick the Close box in the upper left corn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contains 3 commands for showing help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, font header and help contents. There is no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is command you receive a little useful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When you choose the About command from the Help menu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appears, showing copyright, version number, fo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ersion and the available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 has only one OK button which can react to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s or keystrokes. When it is time to close this dialog box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, &lt;SPACE&gt;, &lt;RETURN/ENTER&gt; 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Fo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header command allows the user to change an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font's header. When you choose the Font heade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, a dialog box appears at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header dialog box contains a copyright panel, 6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for Count, Width, Height, First character, Font nam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the standard, OK and Cancel,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panel shows software name,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Note: The user can not select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our above mentioned input line editors can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inputs with various limits. The table below sh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ne editor  �  Limi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unt        �  1..25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dth        �  6..4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ight       �  6..4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 character �  0..25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mplify input of first character, this software us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ascii-code. You can type in max 64 letter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's name. In font's version number you can type in max 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digits and `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, OK and Cancel, buttons are also available to ac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 the settings of the dialog box. To accept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alog box, press &lt;SPACE&gt;, &lt;RETURN/ENTER&gt; or click OK butt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is dialog box without accepting its contents press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either on Cancel button or Close box at upper fram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command will bring upp the on-line help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desktop presenting the available topics for on-line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choose any available topic by mouse clicks o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 will also show these topics if the user press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s without selectable topics from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 of including these samples is not to suppl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quality fonts, because this software is a tool to produc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, nothing else. I include them to show the user how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ontext and what he/she can do with this software/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luded font file "AYDIN.FNT" worked out by my 8 years ol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din, this is the reason I adopted it so. I did not ask hi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but there is funny history behind it. I was testing the F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he came in to play  his favorite computer game "PRINCE"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I am playing a new game, he insisted to play al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When I explained to him that this is a real program, not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and what it does, he asked me let him create 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ontext was ready, I told him that he can work with Fontex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teach him the commands but he refused and tried to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hat he can use the program, he has seen me earlie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. The result after a half hour was he changed 15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8x16, and wanted to save them because his friends cam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. I tought him how to save and retrieve the font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cuts F2 resp. F3. After 10 days he did it, "AYDIN.FNT"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required that I mention here that is his work not m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 copyright and I am doing as he wanted. Another thing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ntion is that everytime he used the Fontext, told 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new things in the program, i.e. he learned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ncluded font files are worked out by me an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rom system's ROM fonts. I tried to put togethe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 characters with normal characters. I took ROM 8x8 fo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 raised characters and scrol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ext Version 1.0 uses the windows to graphically view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to present on-line help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Many windows can be on the screen when they can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use different text attributes (colors)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 screen. For example, the default used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e help information are, Yellow foreground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words and Black foreground on Cyan background 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customize these colors via the command Options�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ndows can be controled by using the commands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select objects and perform functions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 The first one, which is the easiest one, is by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pointer (it is optional). The mouse device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 before running this software. The other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Ascii tab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cii table window is used to choose easily a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. The user can separate the different objects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ir colored attributes. The selected characters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have different color from the unselected one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a currently pointed out character for editing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ill never see more than one instance of this window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has following standar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dowed frame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tle at the middle of upper fram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lose box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pplication surface where the charact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move or close this window by the mouse clicks/dr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You can use the arrow keys to go through th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 button once on your mouse device on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oose this character as currently pointed one. If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with left button, the character will be sent for ed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ndow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middle button once (both buttons simultaneous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vice has only two buttons) and/or dragging mouse po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block/group start. The same steps with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lect end of block/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re used to move around this window and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ointed character. If you use &lt;SHIFT&gt; key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block/group's both end points. Pressing left &lt;SHIFT&gt;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you can update block/group's start, mean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&lt;SHIFT&gt; with arrow keys will update block/group'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RETURN/ENTER&gt; will send the currently pointed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n a new window always. Any other keystroke will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s the currently po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block/group selection, if starting of selected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ing of selected, then these values are swapped. If bo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, then there is no marked/selected block. Th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oticed if you are using keystrokes to select block. When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, you should change the pressed &lt;SHIFT&gt; key. Otherwis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lock end points will result in disappearing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a character for editing on a new window and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diting window for this character, the existed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and brought up to top of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available commands 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 tab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/Operation          � Descrip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UP&gt;                       � Move up current charac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OWN&gt;                     � Move down current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RIGHT&gt;                    � Move right current charac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LEFT&gt;                     � Move left current charac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 &lt;SHIFT&gt;+&lt;RIGHT&gt;       � Move right the starting of selec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 &lt;SHIFT&gt;+&lt;LEFT&gt;        � Move left the starting of sel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 &lt;SHIFT&gt;+&lt;UP&gt;          � Move up the starting of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eft &lt;SHIFT&gt;+&lt;DOWN&gt;        � Move down the starting of selec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 &lt;SHIFT&gt;+&lt;RIGHT&gt;      � Move right the ending of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 &lt;SHIFT&gt;+&lt;LEFT&gt;       � Move left the ending of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 &lt;SHIFT&gt;+&lt;UP&gt;         � Move up the ending of select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ght &lt;SHIFT&gt;+&lt;DOWN&gt;       � Move down the ending of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RETURN/ENTER&gt;             � Send current character for ed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is used for editing font characters. Color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used here to separate different objects in this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separate the current pixel by its different colo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He/she can open as many instances of this window a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but never more than one instance per charact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diting window ha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dowed frame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tle at the middle of upper fram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lose box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ne or two partial window(s) with or without row/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move or close any editing window by the mouse click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s or keystrokes. When trying to close any editing window,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menu will be appeared on the upper left side. Via this men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py or view/close the original character, scroll up/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quit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re used to go around the window. The partial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side in the editing window (if the user has choosed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characters in the preferences dialog box) is pas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selected. It is only here to show the orig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there is original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any button of the mouse device (once or twice) on any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oint this pixel as current pixel and perform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 button once, will reverse the pixel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once (both buttons simultaneously, if mouse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buttons), will reverse the vertical line.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once on any pixel, will reverse the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the left button twice, will shift the horizontal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ne pixel. Clicking the right button twice, will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 to right side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are used to move around the selected partial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pixel/line/character operations. Some keys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d can be combined with other keys. Pressing &lt;SHIFT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operation on horizontal lines. Pressing &lt;Ctrl&gt;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the operation on vertical lines. Pressing both &lt;SHIF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&gt; keys simultaneously will perform the operation on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s to say: the whole editing character). Pressing &lt;SPAC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 reverse operation. Pressing &lt;BACKSPACE&gt; ke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operation and pressing &lt;ENTER/RETURN&gt; key perform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ing) operation. The &lt;INS&gt; key inserts and &lt;DEL&gt; key dele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/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ressing &lt;SPACE&gt; will reverse the current pixe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&lt;SHIFT&gt; and &lt;SPACE&gt; simultaneously will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. To reverse a vertical line you ne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, &lt;Ctrl&gt; and &lt;SPACE&gt;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shows the available commands and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ing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mand/Operation          � Descrip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UP&gt;                       � Move up current pixe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OWN&gt;                     � Move down current pix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RIGHT&gt;                    � Move right current pixe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LEFT&gt;                     � Move left current pix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PACE&gt;                    � Reverse a pixe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click Left button 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SPACE&gt;            � Reverse a horizontal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click right button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&lt;SPACE&gt;             � Reverse a vertical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click middle button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Ctrl&gt;+&lt;SPACE&gt;     � Reverse a whole charac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ENTER&gt;            � Set (draw) a horizontal li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&lt;ENTER&gt;             � Set (draw) a vertical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Ctrl&gt;+&lt;ENTER&gt;     � Set (draw) all pixel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BACKSPACE&gt;        � Clear a horizontal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&lt;BACKSPACE&gt;         � Clear a vertical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Ctrl&gt;+&lt;BACKSPACE&gt; � Clear all pixe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RIGHT&gt;            � Shift right horizontal lin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clicks right button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LEFT&gt;             � Shift left horizontal li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clicks Left button       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Ctrl&gt;+&lt;RIGHT&gt;     � Shift right all pixe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Ctrl&gt;+&lt;LEFT&gt;      � Shift left all pixel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UP&gt;               � Scroll up vertical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DOWN&gt;             � Scroll down vertical li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S                   � Scroll up all pixe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R                   � Scroll down all pixel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INS&gt;              � Insert a horizontal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SHIFT&gt;+&lt;DEL&gt;              � Delete a horizontal l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&lt;INS&gt;               � Insert a vertical 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&lt;DEL&gt;               � Delete a vertical 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is used to represent on-line help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Colored attributes are also used here to separ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n this window. The user can separate the selected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key words by its different color. He/she can op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the help window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lors can be customized via the command Options�Colors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can be controlled, that is to say, resized, moved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commands on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 has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hadowed frame aroun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itle at the middle of upper fram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rame icons around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wo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pplication surface where the information i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window can be moved or resized by mouse clicks/dra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 It can also be zoomed and closed by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. You can use the arrow keys to scroll up/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are available in hel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ystroke   � A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UP&gt;    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E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DOWN&gt;      � Move down one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X    � Move up one li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RIGHT&gt;     � Move right one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D    � Move right one colum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LEFT&gt;      � Move left one colum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S    � Move left one colum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PGUP&gt;      � Move one page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R    � Move one page u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PGDN&gt;      � Move one page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C    � Move one page d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gUp � View top of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Ctrl&gt;+PgDn � View bottom of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HOME&gt;      � Show from first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END&gt;       � Show until last colum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