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utility to configure DOS ANSI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ESC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xxxxxx is an ANSI escap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sequences are control codes that change cursor,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, or speaker attributes.  Control codes are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your PC without having to deal directly with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consoles are devices that respond to "ANSI X3.64"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American Standard terminals are ANSI console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PC is not an ANSI device and does not respond to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until you install an ANSI "console device driv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vides a driver called "ANSI.SYS" that responds to a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NSI X3.64 control codes - enough to configure you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DOS console driver by adding the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=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"CONFIG.SYS" file.  Make sure DOS can fi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 by copying it from the DOS system disk to your "work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isk.  If you have a fixed disk, copy ANSI.SYS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C: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 CONFIG.SYS file, you can create one by typ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config.sys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 = ANSI.SYS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24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Z&gt;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tells DOS to use the ANSI console driver - and tells 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12Kb of RAM to buffer disk data.  Change the number of BUFF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tune disk I/O.  The default disk buffer is about 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reads CONFIG.SYS when you fire up your PC or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SEQUENCES for ANSI.SYS      source: DOS Technic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#A          cursor up #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= number of lin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#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at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#B          cursor down #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= number of lin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#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at bottom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#C          cursor right #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= number of column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#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at end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#D          cursor left #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= number of col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#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at beginning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r;cH        position cursor at row r colum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r = 1 to 24 and c = 1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 = 1       default c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r;cf        position cursor at row r colum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r = 1 to 24 and c = 1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 = 1       default c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6n          cursor position request -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back cursor position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r;cR      cursor position rep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r = row and c =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in response to ESC [6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s           save curr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not moved, b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saved b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u           restore curr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moved to th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a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2J          clear screen - sends cursor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K           erase from cursor to end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#;...;#m    set graphics rendition to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includ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=  all attribute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=  bol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=  underscore (mono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=  blin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=  rever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=  concea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=  black  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=  red    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=  green  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 =  yellow 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=  blue   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=  magenta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=  cyan   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=  white  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=  black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 =  red  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=  green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 =  yellow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 =  blue 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 =  magenta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 =  cyan 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 =  white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ESC [01m               ...sets BOL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ESC [00;37;44m         ...sets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=#h         set screen mode to # where #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SC [=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SC [=0h               0  =  40x25 BLK &amp;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SC [?7h               1  =  40x25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=  80x25 BLK &amp;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=  80x25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=  320x200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=  320x200 BLK &amp;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=  640x200 BLK &amp;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=  wrap at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=#l         reset screen mode to # where #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SC [=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SC [=0l               0  =  40x25 BLK &amp;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SC [?7l               1  =  40x25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=  80x25 BLK &amp;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=  80x25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=  320x200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=  320x200 BLK &amp;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=  640x200 BLK &amp;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=  truncate at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#;#p                          redefine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SC [#;"string"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SC [#;"string";#;"string";#p      The first  # 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ich ke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any other combination of           be redefined.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nd decimal numbers         #  numbers or "str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the key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/or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#  is the decimal number of an ASCII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 character      dec    key      dec    key      dec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^@    NUL       32  &lt;space&gt;     64     @        96    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^A    SOH       33     !        65     A        97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^B    STX       34     "        66     B        98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^C    ETX       35     #        67     C        99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^D    EOT       36     $        68     D       100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^E    ENQ       37     %        69     E       101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^F    ACK       38     &amp;        70     F       102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^G    BEL       39     '        71     G       103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^H    BS        40     (        72     H       104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^I    HT        41     )        73     I       105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^J    LF        42     *        74     J       106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^K    VT        43     +        75     K       107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^L    FF        44     ,        76     L       108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^M    CR        45     -        77     M       109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^N    SO        46     .        78     N       110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^O    SI        47     /        79     O       111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^P    DLE       48     0        80     P       112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^Q  DC1-XON     49     1        81     Q       113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^R    DC2       50     2        82     R       114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^S  DC3-XOFF    51     3        83     S       115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^T    DC4       52     4        84     T       116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^U    NAK       53     5        85     U       117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^V    SYN       54     6        86     V       118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^W    ETB       55     7        87     W       119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^X    CAN       56     8        88     X       120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^Y    EM        57     9        89     Y       121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^Z    SUB       58     :        90     Z       122 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^[    ESC       59     ;        91     [       123    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^\    FS        60     &lt;        92     \       124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^]    GS        61     =        93     ]       125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^^    RS        62     &gt;        94     ^       126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^_    US        63     ?        95     _       127 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is the decimal number of a "special"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brary note: These characters are not prin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ESC.DOC file on the disk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console keys are specified by an "extended ASCII"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  ESC [#;#;..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irst '#' =  0 &lt;NUL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cond '#' =  the extended ASCII coded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to 68  =  Function Keys  F1 to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 to 103  =     CTRL-       F1 to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to 93  =    SHIFT-       F1 to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to 113  =      ALT-       F1 to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=  SHIFT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to 131  =  ALT-  1  2  3  4  5  6  7  8  9  0  -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to 25  =  ALT-   Q  W  E  R  T  Y  U  I  O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to 38  =  ALT-    A  S  D  F  G  H  J  K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to 50  =  ALT-  \  Z  X  C  V  B  N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  =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  =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  =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  =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 = 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  = 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  = 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 = 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 = 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  = 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=  NUL ( since 0 is index to this t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ESC [36;156p          ...changes $ to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ESC [36;36p                 ...and then back to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ESC [0;59;"DIR";13p         ...sets F1 to DIR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ESC [0;59;0;59p            ...and then back to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 console utilities by putting ESC commands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modifies display attributes whenever you enter BL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t the DOS prompt&gt; copy con blue.bat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00;34;40m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Z&gt;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SC commands to enhance existing batch files.  This 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direcory listing using BLUE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          ...run BLU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2J                  ...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               ...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00;32;40m           ...make prompt 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command can send ANSI escape sequenc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.  Try the following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mono  )     A&gt; PROMPT $e[01m$p$g $e[00m$e[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color )     A&gt; PROMPT $e[01;36;40m$p$g $e[00;32m$e[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quence upgrades your 'A&gt;' DOS prompt to a bold cy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current directory; sets screen attributes to GRN on BL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the prompt line for your command.  Changes remain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issue another PROMPT command.  DOS PROMPT syntax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   =  escap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   = 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   =  the &gt;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   = 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   =  curren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t   = 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v   = 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   =  the &lt;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q   =  the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   =  the |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  =  the $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   =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_   =  &lt;cr&gt;&lt;l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.   =  NU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$g   =  defaul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onsole configuration that suits you into the file 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defines a key to run EXEC on your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=3h                                   ...80x25 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=7h                                   ...autowr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00;32;40m                             ...green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2J                                    ...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0;59;"CLS";13;"DIR";13p               F1  = 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0;60;"CHKDSK";13p                     F2  = 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0;61;"A:";13p                         F3  =  selec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0;62;"EDIT";13p                       F4  =  run EDI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0;63;"B:";13p                         F5  =  select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0;64;"CALC";13p                       F6  =  run CAL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0;65;"C:";13p                         F7  =  select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0;66;"COMM";13p                       F8  =  run COMM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0;67;"D:";13p                         F9  =  select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0;68;"EXEC";13p                       F10 =  run 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$e[01;36;40m$p$g $e[00;32m$e[K      ...custom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EXEC.BAT to fine tune your custom console.  Make EXEC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nsole configuration by running it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should provide a friendly environment for you to issu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OS prompt.  Application programs present different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nsole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EXEC to create new batch files such as EDIT, CAL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.BAT.  These files should: configure the console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; run the program; and end with EXEC to re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 before return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ESC.COM sends escape sequences to the "standard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, you can redirect control codes to other DOS devi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r.  Use DOS "console redirection" to send an escap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xxxxxx &gt;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selecting print modes from your conso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your printer on power up; and custom printing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Codes are documented in your print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direct escape codes to a file.  Creative users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xxxxxx &gt;config.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a file named CONFIG.CON containing an ANSI control code.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to change the escape sequence.  Send CONFIG.CON to 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onfig.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COPY config.con 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your ANSI console will respond to the control co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Copy CONFIG.CON to CONFIG.PRN and edit this file.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PRN to your printer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fig.prn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create a library of escape sequences, each a 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editor to insert control codes from the library into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 display text in color at any location on the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ext in different styles on dot-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end additional escape sequences to an existing file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xxxxxx &gt;&gt;config.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more efficient to copy an ANSI configuration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of escape sequences directly to CON: -- than it i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COM many times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 configuration batch files to "compile" them into si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ing control code strings. 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&gt;exec.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redirects everything EXEC.BAT displays &gt; to the file EXEC.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is file to delete characters that are not escap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XEC.BAT used to do is now accomplished sim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xec.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 is a subset of the full ANSI X3.64 standard - some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have more features.  The most elegant ANSI is called F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SI provides back-scrolling and a type-ahead buffer,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speed screen and keyboard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sey Micro Consulting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 Arbor, MI 48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 (313) 994-3259   0900 to 170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 (313) 994-3946   2300 to 080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6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721-610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