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utilities that will get some u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no monitor when you have a du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by converting it to an electronic post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CR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ESCRN is a tiny (27 bytes) program th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5 lines of characters and a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or monitor to your mon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DUPESCRN in conjunction with mak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up when I go back to ed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than-sparkling compile.  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my go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lear the last compile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limit the number of errors b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will produce to keep them at less than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_DUP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_DUPE is a TSR that doe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SCRN.  Press both shift keys simultaneousl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reen to the mono.  Use /U to unload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grab bogus program output, or to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ge of an editor screen while you wander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make errors somewhere else.  If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in 43 or 50 line mode you will st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5 lines.  One interesting use is to see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ogram would look on a mono moni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y of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_DUPE was created using /*resident_C*/ by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 (201) 762-6965.  There librar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asy to use and very robust, even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bulky (11k for my 27 byte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either of the source file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Mountain stuff), you can E-mail me on C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21,20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software and use it regular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nt A. Crosb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