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Software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Form version 1.61 (look for MAXI161.ZIP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 tired of running out of space on your floppy dis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would you like to fit 420k on a 360k disk, 800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0k disk, 1.4 meg on a 1.2 meg disk, or an incredibl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g on a 1.44 meg disk?  Sound impossible? Well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!!  If you are using DOS version 3.2x or la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novative new shareware program from Hern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MAXI Form is just the thing for you.  Using MAX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your floppy disk data storage needs is lik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ra one and a half disks FREE with every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ies that you buy!!  The registration fee is only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 or CDN) plus $2 postage ($4 for addresses other tha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ada).  Site licenses are also available for $100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_Belt Collection version 1.1 (Look for UBELT11.Z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B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_Belt is a collection of 18 utiliti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y the creation of professional looking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Six interactive utilities let you get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batch file execution (SELECT, CONFIRM,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KEY, SLEEP, BLEEP). Nine video utilities add pizzaz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isplays and let you gain full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text pages on your system with a variety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and screen sculpting tools (VPAT, VPCLS, VP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SET, VPTNT, VPBH, VPSTRIPE, VPBOX, VPCOPY)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are provided for the security minded user (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 and WHATIS).   Extensive documentation wit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code and dem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user registration of any individual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ion is $10 (US) or $12 (CDN) plus $2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.  Single user registration of the enti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$25 (US) or $29 (CDN) plus $2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mited user site licenses are available for $50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5 (CDN) per program or $125 (US), $135 (CD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-Laz Collection #1 (look for OVER1.ZIP on your favorite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Laz is a collection of over 30 image overlay 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ith WordPerfect 5.0 or later and an HP Laser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rinter.  The overlays are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ocument by WordPerfect when it is print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printer.  The collection includes general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(such as 'inter-office memo', 'notice of meeting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 in several different styles, as well as rubber st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verlays (such as 'DRAFT', 'confidential', etc.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ge frames and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Laz are HP LaserJet printer command files that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WordPerfect 5.0 or later to give your routine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ce a professional look without needing exp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registration of the entire collection is $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) or $29 (CDN) plus $2 postage and handling. 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ite licenses are available for $125 (US), $135 (CD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entire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Laz can also be used to automatically print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rporate letterheads.  All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to a FREE letterhead overlay with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end us a PCX or TIFF file (on an IBM-PC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) with your corporate logo and we will conver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 Over-Laz printer file!  If you do not have a log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us the text you wish printed (along with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font, size, etc) and we will create a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Additional personalized Over-Laz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nly $15 (US), $17 (CDN) plus $2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SOFTWARE PRODUC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Disk (version 3.1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Disk is a deluxe menu driven version of MAXI Form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confused by the vast array of difficult to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ORMAT command line options, MAXI Disk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, easy to use menu interface for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DOS disks (360k/720k/1.2 meg/1.44 meg/2.8 meg)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MAXI extended capacity disks, including boo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.  MAXI Disk supports up to four floppy drive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including the new 2.8 meg 3 1/2 inch types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Disk, you can get up to 3.2 meg on a 2.8 meg disk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menu options are fully user configur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copies of MAXI Disk can be obtained fo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9.95 (US) or $22.95 (Canadian, including GST) (plus $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 for North American addresses, $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lsewhere. Ontario residents please add 8% provin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les tax for a total of $26.79 CDN).  Up to twenty user 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 are available for $100 (US or CDN).  Unlimite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are available for $500.00 (US or CD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 Disk is also available in Australia and New Zeal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4.95 (AUS) plus $3.50 shipping and handl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ghtspark Computers, PO Box 253, Morley, WA 606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, phone (09) 375-117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(version 2.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Form is the ultimate menu driven floppy disk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which lets the user create a wide variety of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ustom floppy disks with a PC, XT, AT or PS/2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equipped with either 5-1/4 inch (360k or 1.2 M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1/2 inch (720k or 1.44 M) floppy disk drives. Free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 user complete control over all primar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such as sector size, sector numbering sche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leave factors and track ranges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disk formats can be created with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inct user defined zones with different characteristi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eatures can be used for DOS disk copy protec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security as well as for creating non-DOS disks.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sets of custom parameters can be stored in a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later recall and use by Free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copies of FreeForm are available for the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$24.95 (US) or $27.95 (CDN) plus $2.00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1.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S is an easy to use database of dimensional, weigh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information for more than 2000 sizes of stand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ty pipes and tubes (from 1/8" to 72" nominal size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20 different materials, including metals, plasti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sites.  The data can be displayed in US, Imperi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units.  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only $29.95 (US), $32.95 (CDN) plus $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ge and handling.  Unlimited user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$100 (US) or $120 (C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aluation version of NPS with a limited databa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s shareware from most online services,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endors and BBS's.  Look for the file NPS10.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any Herne Data System product can be made by che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international currencies accepted - US $, CDN $, Ster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Mark, FF, Etc.), money order, or VISA credit card. (All VI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will be charged in CDN dollars).  All Canadian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GST.  Ontario orders, please add applicable provi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.  For orders outside of Canada and the US, pleas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$2 for postage.  Call, write or FAX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ne Data Systems Ltd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, Tiverton, ON CANADA  N0G 2T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 FAX (519)366-2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