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:  MicroFirm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Firm Toolkit ver 2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7 by Robert B.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Operation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Summary 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kit Preprocessors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active Commands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Syntax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Options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Examples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Syntax 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Examples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rocessors - CP &amp; CB 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NX - Merge and pipe 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NX filters - PAWS and CRYPT 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RIM, SPLIT, and BCMP 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R 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U, DF, and TIMEX 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RM and GOBBLE 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T, AA, and PWD 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OUCH, CHMOD, and TEE 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IFF and SWAP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RGREP 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HEAD and WC 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PR 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 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/Update Policy 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/Order Form 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is document has been pre-processed (by PR)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on any printer (80 chars/line, 66 lines/page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ccepts graphics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: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firm Toolkit is a copyrighted product (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rograms described below) of Robert B. Stout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reserves all commercial rights. Individual user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cense to the object code in its origina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only! The author reserves al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pplications of this program.  Individual licens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prohibited from modifying this product in any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any copy of the MicroFirm Toolkit as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f the component programs as described below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no warranty, expressed or implied, concern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, but not limited to,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, or applicability of this product for any applicat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any liability for any damages caus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purchase the additional source code registration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cense to the source code for non-commerci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! Source code licensees are specifical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tributing deriviative works of software based on su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ithout the written permission of Robert B. Stout dba Micro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mercial version of the MicroFirm Toolkit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NOT shareware! The registration fee entitle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available object code updates for one ye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license for use on no more than three (3) mach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ite.  Site licensing for larger commerci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/VAR licenses and custom versions, and source code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light Optimum-C and assembler) licenses are availa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f, TX 7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Firm Toolkit currently contains the follow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documentation and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.COM          MB.COM          CP.COM          C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.COM          GOBBLE.COM      TRIM.COM        LY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.COM          AA.COM          DIFF.COM        RG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.COM          WC.COM          DR.EXE          TOU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.COM        CHMOD.COM       TEE.COM         PW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.COM       HEAD.COM        DU.COM          D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X.COM       BCMP.COM        PAWS.COM        CRYP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Firm Toolkit is a collection of utilities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cluded with DOS, but weren't! These utilitie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voked from the command line and can be used within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DOS internal commands. Although these utilities ar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name and funtion to others available individually a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lections, the MicroFirm Toolkit was creat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all these useful functions together in one packag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ommand structures, user interfaces, and visu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icroFirm Toolkit commands will work on any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or PC-DOS 2.0 or later. The interactive user interfa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commands requires an IBM PC, AT or true compatib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ay be readily identified since their help scre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display in color (or inverse video on a monochrom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rror occurs in any of the Toolikit utilities, a brie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unded. Since the tone software addresses the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imers directly, some not-so-close clones ma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your machine, type "PR &lt;Return&gt;". Since PR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t least a filename, this will cause the tone to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 to be displayed. If you don't hear the to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thing strange happens, the normal (obnoxious) ASCII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n be used instead. See "COLOR OPERATION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document the following conventions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ng command line option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A | B }       Select either A or B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           A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ABC]          Command line switches. Any number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, e.g. -A, -AB, -CB, etc. (also /A, /AB, et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Command Summary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        Additional files may be specified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4: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Firm Toolkit is supplied with a batch file, INSTALL.B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utomatic installation. To install the Toolkit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TALL path" at the DOS command prompt, where "path"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including drive specification) of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utilities are to reside. To install the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_TOOLS.ARC, unARC the files first, then execute INSTALL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dds the directory where it installs the toolki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pecification. There are several hazards inherent i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ince the Toolkit directory is added to the end of the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other "generic" utilities with the same nam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and may be executed instead of the toolkit utili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obvious since all Toolkit utilities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 and use colo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modified path specification is volatile since it is lo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is turned off. The preferable solution t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DLIN or your favorite editor (see Miscellaneous)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kit directory to your path specification.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n modifying your path from within AUTOEXEC.BAT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solution, use the supplied batch file, ADDPAT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perly set the path when using the Toolkit ut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is "ADDPATH path", where path is the Toolk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driv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may chose to install the Toolkit in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 the DOS search path. In this case, INSTALL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ndant specificatio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5:  Col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oolkit's commands reset the screen to 80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If you have a color adapter, the toolkit will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color mode. Most Toolkit commands use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output data streams to allow redirection, so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whatever color modes your system supports.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ext displays, DOS provide a device driver, ANSI.S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NFIG.SYS file containing "DEVICE=ANSI.SYS",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will sense it and the standard output will b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you may override this - see below)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but don't have a CONFIG.SYS file or if it doesn'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"DEVICE=ANSI.SYS"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oolkit commands can use ANSI color if it'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changing only the foreground color and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its original color upon exit. All of the Toolki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set the colors so as to be distinctive and le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differences in monitors, display adapter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will all affect the success of the result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you are allowed to set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K_COLOR", as follows to your own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K_COLOR=Cnibgi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' for ANSI.SYS, else `N'_||||||||_`B' for ASCII bell, else 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Text (Foreround)_____||||||__Inverse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Text Foreground______||||___Inverse Graphic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Text Background_______||____Normal Graphics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            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Black         8 - Black           0 - Black         8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Dark Blue     9 - Blue            1 - Dark Blue     9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ark Green    A - Green           2 - Dark Green    A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yan          B - Bright Cyan     3 - Cyan          B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Red           C - Bright Red      4 - Red           C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Magenta       D - Purple          5 - Magenta       D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Brown         E - Yellow          6 - Brown         E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Light Gray    F - White           7 - Light Gray    F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ame as the corresonding color 0-7 except the foregrou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Only the Normal Text color is used on the non-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see The Interactive Commands below).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are used only by D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equivalent to "SET TK_COLOR=A3E1661T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ain vanilla" setting would be "SET TK_COLOR=N707707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"SET_xxxx.BAT" files are provided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a "SET TK_COLOR" comman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set the default colors when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may still get messed up occasionally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Toolkit utilities from a "shell".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, a batch file, RESCOL.BAT,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6: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Toolkit's commands will seem familiar to those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nix operating system. Many of the fun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's programs are also similar to, though more powerful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rovided by DOS. These similarities are deliberat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usable with a minimum "learning curve". The fact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ad the complete documentation, you may miss much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kit offers. Most of the Toolkit commands hav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simply not available on "generic" tools with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mpatible with both worlds, Toolkit commands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"\" (DOS style) or "/" (Unix style) delimiter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s. Option switches may be invoked by either "/" (DOS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-" (Unix style) prefixes. Unlike some Unix utilitie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commands allow option switches to be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The following chart lists the MicroFirm Toolkit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along with their DOS and Unix equival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S Equivalent  Unix Equival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-------- ---------------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    CD              cd              Lateral director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    CD              cd              Attach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MP    COMP            cmp             Byte-by-byte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    XCOPY, ARCHIVE  cpio -pdlm      Copy branch (MB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  ATTRIB          chmod           Modify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    COPY            cp              Copy file (MV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                  crypt           Encryption/decryp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                   diff            Documents ASCII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                     df              Display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    DIR,SORT,TREE   ls,more,df,du  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     TREE            du, df          Display disk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BLE                  rm -r           Remove (delete)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                   head, tail      Display init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NX    COPY,TYPE,MORE  cat,more,crypt  Merge, pipe, en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    ARCHIVE                         Move/copy director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     COPY,XCOPY,REN  mv, cp          Move/copy/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WS    MORE, TYPE      more            LYNX "more"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    PRINT, TYPE     pr              Print ASCII files w/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                    pwd             Pri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                  grep, fgrep     Search fil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     DEL             rm              Remove or destro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                  split           Split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                                 Swap the names of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                    tee             Add output redirecti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X                   timex           Measure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UCH                   touch           Update files'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   COPY                            Trim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                     wc              Count lines, words,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 All Toolkit commands may be renamed. For instanc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name GOBBLE to PRUNE or CB to GRAFT or XCOPY, fee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7:  Introductio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brief discussion of the significant featur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the MicroFirm Toolkit. New functions add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previously available MicroFirm utilities (se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ve)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     Moves, copies, and/or renames files. Works on 1 or 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within batch files (reports errorlevel)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on protected (hidden, read-only, system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! - Extra archive attribute options. NEW! -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p, overwrite, or query existing files. NEW! -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based on file time/date stamp. NEW! -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of floppy disks plus byte-by-by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! - Interactively switch to "quiet" mode. NEW! -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 in option switches. NEW! - Multiple sourc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 lists (in files or redirected)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! - Option to "touch" moved/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    Moves and/or copies directory branches. Calls MV 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V features. Option to operate on a singl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ursively on an entire branch or tree. NEW! - Can locate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via the PATH or with an MV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! - Can process protected directories. NEW! -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of floppy disks. NEW! - Multiple arguments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. NEW! - Option to set nesting level for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    An MV preprocessor which only copies. NEW! -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batch files. NEW! - Can locate MV either via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ith an MV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    An MB preprocessor which only copies. NEW! -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batch files. NEW! - Can locate MV either via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ith an MB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NX    NEW! - A general purpose file merging, piping, vie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ion utility (replaces MicroFirm OUTPUT).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files. Internal input and output redire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o be piped while being simultaneously viewe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allows pauses between pages. NEW! - Option to encry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ypt files or streams. NEW! - Variable ta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  NEW! - An encryption/decryption filter (LYNX pre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WS    NEW! - A Unix "more" work-alike to replace DOS's 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 (LYNX preprocessor). NEW! - Variable ta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     NEW! - Removes (deletes) files. Supports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each file as it's deleted. Can be used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reports errorlevel). NEW! - Option to irrevo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files. Overwrites all data, truncates to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pes filename and time/date stamp. NEW! - Verbos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before each deletion. NEW! - Can accept file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redirected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BLE  NEW! - Removes entire directory trees (sub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m). Options to ignore file prote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all file data (like RM -D for an entire bra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8:  Introductio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    NEW! - A versatile, powerful directory lister. Both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ideo browse and scroll, multiple column,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s) and dumb (pipe filenames to other programs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, browse, re-sort and re-format features.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r redirected. True alphanumeric sort or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as an option. Displays complete disk statistic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dumb" mode) with override option. Switch between 1, 2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6 column modes while browsing. Shows hidden,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files plus volume labels. Option to ign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volume labels. NEW! - Display only entrie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specified attributes. NEW! - Display only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efore a specified date. NEW! - View directory t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specified level. NEW! - Specify multiple file m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    Attach to another directory (smart CD replacement)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in batch files (reports errorlevel).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. Searches first for subdirectories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t directory if no subdirectory is found. NEW!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s in directory name specifications. NEW! -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home directory to be specified. NEW!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from a menu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    Lateral attach to another directory (special purpos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ment). Equivalent to "CD ..\filename". NEW! -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wildcards in directory nam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  NEW! - Searches ASCII files for a specified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directory or an entire branch. Prints each line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ated. Multiple files and/or wildcard-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searched. Option for case-sensitive or 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. Option to report all files as eac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to only list the first line found, list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the string, or only files n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Protects against processing non-text files.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differences in whitespace. NEW! - Recursiv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all files matching the specified filen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 of the specified path (to a specified de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! - Smart search string pattern matching. NEW! -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only the line containing the match or a "window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sur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   NEW! - An RGREP preprocessor which displays the init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y number of text files. Also allows recurs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lines of all text files in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    Formatted file printer. Prints ASCII files with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breaks. User specifies page length and width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ing, and left margin. NEW! - Options to accept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stream OR file lists. NEW! - Can recogniz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break commands which may appear in the output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. Embedded page break commands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line to be printed on subsequent page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ole, printer, other device, or a file. NEW! -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output redirection. NEW! - Option to use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r blank lines for page ejects. NEW! -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 default page numbering. NEW! - Line numbe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! - Multiple copy option. NEW! - Formatting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uble-sided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9:  Introductio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   Trims excess EOF marks from ASCII files. NEW! -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one EOF or trim them all. NEW! - Can be us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F to a fil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  NEW! - Allows setting the time/date stamp of any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and time specified or the current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default. Useful when using the -f(reshen) or -u(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s with MV, MB, CP, or 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  NEW! - Displays and/or modifie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     Counts lines, words, and characters 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files and/or wildcard specification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! - Option to display fog (readability)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 NEW! - Swaps the names of any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    NEW! - Intercepts redirected or normal program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s another copy to a third stream (a file or dev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    NEW! - Prints the current working directory of any vali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partition, ram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  NEW! - Split large files into smaller ones for edit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. Merge the small files back together with LY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     NEW! - Display disk utilization. Displays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along with directory sizes. Show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nd remaining space available. NEW! - Return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error level. NEW! - User may specify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sted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     NEW! - A DU preprocessor which only displays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locate DU either via the PATH or with an DU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. NEW! - Returns disk free space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X   NEW! - Measure the execution time of any program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execution elapsed time and returned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allow timing internal DOS command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MP    NEW! - Compares two files byte-by-byte. Reports all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es or results only. Compares two files or a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irectory. If a target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s are allowed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! - Option to also compare time/date stamps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   NEW! - Compares ASCII text files and reports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may be redirected internally or externall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evice. Protects against processing non-text files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gnore differences in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0:  Toolkit 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KIT PRE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disadvantages of powerful tools is comm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rue of many of the commands in the MicroFirm Toolk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Still, there are some functions that need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 which would require extra typing to enter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name and the appropriate option switche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ditional way of overcoming this is to create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ese functions. This approach uses minimal disk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ne major problem in that it's a pain, especially prior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, to invoke a batch file from within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erfectly valid way of dealing with this problem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line editor such as PCED (commercial), or CED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 aliases or keystroke macros to be defined. This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legant solution, but compatibility problems may aris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that, since the aliases are ti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's configuration and don't appear as commands in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porting them to other systems requires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system which isn't readi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batch file or command line editor approaches certainl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may create yet another problem - confusion in an unsoph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d user. Suppose you've defined "CP" using one of the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an "MV -C", which uses MV.COM to copy files. If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, he's presented with the help screen for "MV",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e typed. This can be a problem even for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ere option interaction may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Toolkit's preprocessors come in. These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single-mindedly call other Toolkit utilities (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 to perform separate, specialized functions. Ea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vantages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mart display - For example, when you type "CP"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reprocessor for MV.COM, any information fed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ays it came from "CP", not "M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mart options - Most preprocessors effectively disabl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of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mart location of the host program - To allow you to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e or rename any of the host programs, all of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essors allow you to specify environment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to locate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mart options - When a preprocessor performs local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calling the host program,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switches by either program (see Specia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below) are shared by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1:  The 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NTERACTIV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of the 28 MicroFirm Toolkit commands - MV, MB, CP, CB, RM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BBLE - feature user interaction. These are als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quire close IBM compatibility since they write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BIOS routin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commands except AT have one thing in common - the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reate files. They also have option switches to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existing files (MV, MB, CP, and CB), ignore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(all), or to skip existing or protected files ("qui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- all). Normally, if you don't specify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when these commands find a protected or existin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dified by their action, they will inform you and as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. At this point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The prompt will have asked you if you wa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and ended with the phrase, "(y,N)?"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ngle character, "Y", will tell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ed and process the fil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Hitting the Tab key (usually marked "--&gt;|"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ell the program to process this file, bu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head and process all other files similar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if it comes across a protected file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ant to overwrite or delete it, hitt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ct as if you had issued th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I" (Ignore protected file attributes) o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f there is more than one reason for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he least dangerous option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, if a file is about to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also a protected file, hitting the Tab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ried will set the "-O" (Overwrite exis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but not the "-I" option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again be queried for another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ed file. If you hit Tab again when que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hen would the "-I" optio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  Hitting the "Q" key is the opposite of the Tab 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cts as if you had issued th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Q" (quiet) option switch set. This squel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rther querie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...    Hitting any other key than the preceding thr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as answering No to the query.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2:  MV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M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using MicroFirm MV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 [options] {-l[src_file_lst] | src_file(s) [target_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file(s)       The source filename(s) must be specifi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unlimited wildcard specifica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not be a directory or subdirectory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on the usage of wildcards i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file_lst      The source file list is only used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switch where its use is optiona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_filename   The target filename is optional and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of a file or a directory although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ne source file is specified, the targ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 directory. No wildcard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get filename except asterisks ("*"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the complete filename and/or exte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 Examples). If no target file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urce file is moved to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        Option switches may be preceded by eith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"/") or a dash ("-") follow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 co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      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q        Quiet mode - n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     Overwrite exix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       Update with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      Freshen olde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     Duplicate sourc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     Update (touch) target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     Archive copy - reset sourc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       Write protected flopp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       Ignore protecte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[file]  Read input file list from file or redir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option switch may be activated at a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overwrite and ingnore protection status, specify "-O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witches may be placed anywhere on the command line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witches will cause an error message. Option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(archive) attribute is set on all target files.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tamps of all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ulti-drive moves, the target drive is always checked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ree space to write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3:  MV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Help. The command syntax is displayed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of the option switch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Copy. The source file is copied to the target,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Verify on. This switch adds an extra level of secur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compatibility with other DOS application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moves or copies a file by making a physical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, the "-v" switch forces a byte-by-by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Quiet mode. If the target file already exists or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 file, MV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Overwrite exixsting files. If the target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replaced with the source file without que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verwrite option is in effect, protected tar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overwritten unless the "-I" option (see be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lected. In this instance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to unprotect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Update with new files only. Only new files or file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existing files with the same name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Freshen older existing files. Existing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re updated if older tha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Duplicate source file attributes. Whenever MV copies,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elocates a file, its archive attribute i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programs can know to process it. This option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to leave all file attributes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MV normally sets the time/date stamp of target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f their source files. This option forc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/date stamps to be set to the current syste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 Equivalent to post-processing the targe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.COM (see TO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When using MV -C or CP to make archival backup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the source file's A(rchive) attribute turn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a bakup program from processing it again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off the source file's archive attribute after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py has been made. If used with MV,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cated file to have it's archive attribut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4:  MV Options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   Write protected floppy source. Part of the price of M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has been inconvenient floppy disk handling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constantly access the source disk and oft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 attributes. When copying files from flopp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switch offers considerably faster processing.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ity for single-drive floppy copies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when the source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Ignore protected file attributes. Protected files (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, or System atributes) will be moved or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query. This is a very powerful, yet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gerous option. If you're not sure what this will d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Source file list. This option switch can on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rget is specified to be a directory and is the only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hich accepts an argument. Simply stated,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llows MV to accept a list of source file na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ight be generated by DR (see section on DR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may be either in a file in which case the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ppended to "-L" (e.g. "-Lfile"), or it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ed input stream in which case no fil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ther case, the -L option must be the last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since anything after it will be interpre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This isn't a problem since MV will accept i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y or grouped, anywhere on the command line.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of this option is for use with DR to cop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ption switches are selected, any MV operation which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write an existing file will cause the user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continue. The user may then elect to overwrite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to abort the operation, or retroactively set the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ompt. See "SPECIAL INTERACTIVE FEATURE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illegal MicroFirm MV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A*.BC X*.YZ          Complex wildcard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rg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?.ABC ?.XYZ          WIldcard character "?" is in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rg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5:  MV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valid MicroFirm MV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/H                   Displays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\ABC\*.* &gt;MV.LST     Moves all files in roo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C to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ults are returned in MV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AB.C XY.Z            Renames AB.C to XY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AB.C DE.F XYZ        Moves AB.C and DE.F to XYZ\A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YZ\DE.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AB.C XY.Z -C         Copies AB.C to XY.Z,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-I AB.C -O XY.Z -C   As above, ignores protecte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.C and/or XY.Z, overwriting XY.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already exists. Not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AB.C DEF\*.Z         Renames AB.C to AB.Z,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directory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A?B*.C DEF/*.XYZ     Moves all files matching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subdirectory DEF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ension to XYZ. (Note "/"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A:AB.C A:XY.Z        Renames AB.C on drive A to XY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*.TXT A:\TXT\*.BAK   Moves all .TXT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to a subdirectory, TX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 A and renames them al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-VX * |MV -CL A:     Uses DR (see section on D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tails) to generat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rted by extension, then copi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default directory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-CLfile A:\ABC       Reads "file" for a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copy to the directory A: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*.* A: -C -S         Copies all files which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 directory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directory on drive 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*.* A: -C -U         Copies all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which either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drive A or are newer th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on drive A,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*.* A: -C -F         Copies all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which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me files on drive A,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*.* XYZ -O           Move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, one at a time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gle file, XYZ, overwriting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each new file moved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below) is issued for such "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cket"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6:  MB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using MicroFirm M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[options] source_pathname [target_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_pathname The source pathname must be specified (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imited wildcard specifications) an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r subdirectory. Consult th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on the usage of wildcard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_pathname The target pathname is optional an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(wildcards are allowed only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s). If no target pathname is given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moved to the current (default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ess it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      Option switches may be preceded by eith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"/") or a dash ("-") followed by o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h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v   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q    Quiet mode - n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o    Overwrite exix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u    Update with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f    Freshen olde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s    Duplicate sourc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t    Update (touch) target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a    Archive copy - reset sourc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w    Write protected flopp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i    Ignore protecte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l[n] Process n (default = 1) directory lev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ption switch with no argument causes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be moved or copied - subdirectories, if any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Given a numeric argument, n, -L causes `n'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to be processed. Subdirectories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directory from being deleted when mo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option switch may be activated at a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overwrite and ingnore protection status, specify "-O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witches may be placed anywhere on the command line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witches will cause an error message. Option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 switches except -L are passed through to MV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specific options, consult the MV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-I option switch is active, protected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and/or moved. Also note that MB does not allow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key interactively to reset options switches like MV do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I" option needs to be present on the command line. The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urned on by MV using the Tab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7:  MB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valid MicroFirm M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/H                   Displays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ABC XYZ              Move all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directory ABC to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ABC XYZ -L           As above, except ignore ABC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ABC XYZ -L2          As above, except process ABC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ies, if any, and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directorie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ABC XYZ -C           Copy all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directory ABC to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ABC XYZ -V           As above, disabl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ABC -O XYZ -V        As above, overwrites files in XY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-I ABC -O XYZ -V     As above, ignores protecte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in ABC and/or XYZ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 summary. Note i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ceeding examples that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plac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\ABC\DEF XYZ -S -C   Copies all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ABC\DEF to a subdirectory, 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kipping alread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ABC \DEF\XYZ -U -C   Copies al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do not already exist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ABC to \DEF\XYZ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already exist,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\ABC\XYZ             Moves all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ABC\XYZ to a subdirectory,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This is illegal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the root directory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. \ABC\XYZ           Moves all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urrent directory to \ABC\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Since we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, it will not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8:  Preprocessors - CP &amp;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s - CP &amp; C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"shortcomings" of Unix is that users must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syntax in order to use the full power of its too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simplify the user interface, MicroFirm supplies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s to use just the copy functions of MV or MB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and CB, if either MV or MB have been renamed, their new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environment variables, MBPATH or MBPATH, respectiv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ne is in a directory which isn't in the DOS search pat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PATH environment variable), the full path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well. Refer to your DOS manual for using the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set environment variables and for using the "SET 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setting the DOS search path. Note that since CP and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re than mere dumb batch file replacements, if you type "CP -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CB -h", the help screens display the actual CP or CB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.COM (included in this package) simulates the DOS "Copy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"cp" command by calling MV. For DOS users,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/B &lt;filename&gt; {&lt;filename&gt;} {/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 users of DOS's Copy or Xcopy commands will notic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eft out of from CP (and MV). There is no /A or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 This is because CP and MV always work in binar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r ASCII) mode, assuring no possibility of truncation. CP and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no facility for merging or concatena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or copying and only allow files as targets. CP and MV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move files to devices (e.g. LPT1, PRN, COM1, etc.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, we feel these functions should be separate from MV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not included the directory branch copy/move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vided them in a separate program,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upply an /A option switch with CP and MV,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ext files containing spurious data past the end-of-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OF) and wish this data to be truncated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M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catenate files or redirect output to a device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YNX. In addition to performing these "COPY"-like functions,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pt redirected input and includes a built-in "MOR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C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.COM (included in this package) is a "Copy Branc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It is exactly the same as MB -C &lt;filename&gt; {&lt;filename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9:  LYNX - Merge and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LY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NX is a general-purpose file merge and pipe utility.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, LYNX has features of the DOS commands COPY, TYPE,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d the Unix commands cp, cat, more, and cryp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was made not to include file concatenation capa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nor to allow it to move/copy files to devices (e.g. LPT1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tility was needed to take over these now separ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V (and CP) which has powerful options which mus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, LYNX is powerful without being particularly dangerous.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LYNX will copy any number of input files and/or a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o a single output file or device. The syntax of LYN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NX [-hami] [-t&lt;size&gt;] [-c&lt;text&gt;] [files] { [&gt;target] | [-otarget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 The input files for LYNX to process. Any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specified and each may contain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        This is the optional output file or devic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 of the output redirection operator, "&gt;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ies that if no target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output to the console. The targ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overridden if an output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"-o"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         This is the password used for encryption/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s must be at least six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   The ASCII mode switch causes LYNX to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the DOS default "COPY" command. An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past the first EOF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    The output redirection switch overrides an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pecified using standard DOS redirection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or device (e.g. LPT1:)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    Using the "I" switch allows a redirecte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merged with other files. Note tha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osition sensitive, i.e. if files are na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fter the position of this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, those files will be merg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and after the input dat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LYNX has the ability to encrypt and decryp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processes them. Specifying the "C"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s on encryption. A required pass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on the command line as shown 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 may be specified in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RYPT$KEY". If the password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and contains spaces, the enti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tion should be enclosed in quot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Cspaced out password". To decrypt, simply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crypted file with LYNX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ssword. NOTE: To avoid garbled scree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yption is available only using the "-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0:  Using LYNX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The MORE mode option switch adds several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t-in features to LYNX. Used without a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specifying an output redirection file,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omes the equivalent of the DOS "TYPE file |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Used with output redirection,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bility of "teeing". "LYNX file1 -m -ofile2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only copy file1 to file2, bu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put, one page at a time, as it goe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-More--" prompt, hitting 'Return'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line to be displayed, hitting 'space'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screen to be displayed, hitting 'Esc' or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skip the rest of the current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ab' will cause the remainder of the curre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splayed without further pauses.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(not redirected input),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lready displayed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N    Used only with the -m option, the -t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ab alignment every N columns (4 &lt;= N &lt;= 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NX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viously stated, LYNX is hard to describe, so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examples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YNX file1 file2 file3 &gt; 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files 1, 2, and 3 into a concatenated fi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YNX file1 file2 file3 -AO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above except all input files are treated a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EOF characters are recognized). The output file (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using internal, rather than external,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YNX file1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file1 | LYNX -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re equivalent to the DOS command, "TYPE file1 |M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YNX file1 file2 -AMO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ASCII files 1 and 2 into file 3. The output i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console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-PS *.txt | PR -I | TEE file2 | LYNX file3 -MIOfile4 file5 -Cfa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file list of all ".TXT"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by size (see DR documentation).  Format the list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and headers (see PR documentation).  Send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list to file 2 (see TEE documentation). Merge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file 4 sandwiched between copies of files 3 and 5, all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ssword "farkle". Simultaneously view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file 4 as it's written, one page at a time.  (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, but it really does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1:  LYNX filters - PAWS and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P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WS is a functional replacement for both the DOS MO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Unix's more command, adding enhancements to both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more, it can act as either a command or a filter.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WS [-ha] [-t&lt;size&gt;] filename [filename_2 ... filename_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   ASCII mode. Any input file data past the fir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N    Align tabs every N columns (4 &lt;= N &lt;=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dvantage over Unix's more are its different keypres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--more--" prompt. DOS's MORE gives you a screenful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at key you press. Unix's more adds the choice of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t a time selection using the Enter (Return) or Spac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PAWS offers the choice of using Esc to abort or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out pausing. Used as a filter, the syntax for PAW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|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"PROGRAM" is any program or DOS command produc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ject to standard DOS redirection. Although not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f PAWS may be redirected as well. A LYNX preprocessor,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cate LYNX in DOS's PATH or through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NX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is an encryption/decryption filter which is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irm Toolkit in that it is the closest to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style utility, being a simple filter without even the "-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fered by the other Toolkit utilities. CRYPT function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ly to "LYNX -IC&lt;password&gt;". We say "almost"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LYNX normally doesn't allow using the "-c"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internal output redirection using the "-o" option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using LYNX you can't accidentally send encryt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reas you can with CRYPT. Since CRYPT is a LYNX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, the same rules for specifying the encryption password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CRYPT is identical to the syntax for Unix 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| CRYPT [password] 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"PROGRAM" is any program or DOS command produc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ject to standard DOS redirection, "password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password (see LYNX), and "TARGET" is the fi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rypted data. A LYNX preprocessor, CRYPT can locate LYN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PATH or through an environment variable, "LYNX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2:  Using TRIM, SPLIT, and B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is a very simple utility to trim excess trail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OF) marks from ASCII files (TRIM will skip any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in ".COM", ".EXE", ".OBJ", or ".BIN"). TRIM's onl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rip all EOF's or leave only one.  As an occasionally usefu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, if TRIM is asked to leave one EOF and finds n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one.  The syntax for TRI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M [-h] [-a] [d:][path]file1 [file] [fi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   Add (leave) on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s used for breaking large files into smaller on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processing. Split will take any file up to 32 M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t into up to 1,000 files, each up to 32,768 bytes lo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-H(elp) switch, SPLIT's only option is to sto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. The output files will be named "$PLITEMP.0"..."$PLITEMP.99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target directory name for the output files may be given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may be re-merged using LYNX. &gt;&gt;HINT: Since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directory in their creation order, re-merg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NX [d:][path]$PLITEMP.* -Ofilename.out". The syntax for SPL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 [-h] [-a] [d:][path]file [d:][target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   Stop at fir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B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different varieties of file comparis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different versions of DOS by diffe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. Some work in ASCII mode, some in binary. Some as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, others accept a filename and a pathname. BCMP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single known, portable program. BCMP performs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arisons, accepting either two filenames or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name. If the second argument is a pathname,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to contain wildcards. BCMP has options to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ll discrepencies or (default) to display only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just quietly return an error level (0 = match, 1 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ot found, 2 = time/date mismatch using -x, 3 = file mis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different file sizes), and for help. The syntax for BCM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MP [-hxvq] file1 {file2 | pat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   Exact match - Verify time/date stamp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Verbose mode - Displays every mismatch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    Quiet mode - Return error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3:  Using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is a directory lister that can be either very smart or very d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very dumb? To generate simple file lists (filename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with or without the complete pathname - period!)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pipe and redirection features or other programs. In sma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gives you all the usual information - file size, type,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every file matching your spec(s)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we said spec(s)! DR will only accept drive and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rst filename you give it, but it can accept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s for searches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's being smart, DR formats everything in either 1, 2, 5,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, sorted by name, extension, size, date and time,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unsorted). Normally the output is sent directly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may be redirected using the -O option. Multiple file ma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ed as noted above. DR can also display directory t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each subdirectory of the specified path directory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ir subdirectory's name, offset for easy viewing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sting allowed in a directory tree display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Displayed file attributes in either single or dou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clude d(irectory - shown along with file size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format), r(eadable), w(ritable), and a(rchive).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format adds v(olume label), x(executable), and s(ystem)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may be qualified based on the files' attribu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extension sorts are normally done using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numeric algorithm which assures proper sorting of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which are in numerical sequence. The alphabet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DR to revert to a less sophisticated strict alphabetic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end line at the bottom of the screen displays which s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and which are available (see "Interactive Mode" below)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, the screen display remains unscrolled. The syntax for D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[-hfiq.?opv2wunexsdra -t[n] -@[-]m-d-y] [+dvasrwx-] [path |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,?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    Quiet mode - omit disk statistics. Use only with 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Output formats: Defaults to smart video displa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    Send output to standard output. This allow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external redirection and piping using "&gt;" or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Plain/pipe mode - the "dumb" mode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Pipe mode returning full volum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  Smart display - two columns wide sorted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Wide - when using -o option, outputs 5 column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ows. When using the smart display mode,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ptively fit the entire directory onto a 1, 2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6 column display sorted by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[n]  Tree display - recursively display subdirecto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n' (n&gt;0, n&lt;9) is specified, nes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only be displayed to `n'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    Ignore hidden file/directory attributes. D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s the privacy of hidden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.     Omit `dot' (".", "..")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    Files only - no subdirectories or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4:  Using DR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Sorts: Defaults to filename sor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,n   No sort. This option forces DR to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hysical order, just 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,x   Sort filenames by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Sort filenames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Sort filenames by file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 Sort modifiers: Defaults to ascending alphanumeric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Reverse sort order. Ignored when using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   Alphabetic sort. Active only with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sort. DR normally uses an alpha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alphabetic sorts have an annoying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ing up sequential filenames (e.g. FILE.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 between FILE.1 and FILE.2). Using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s DR to do an alphabetic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Date qualifi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@mm-dd-yy     Only display files dated since (on or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@-mm-dd-yy    Only display files dated befor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Attribute mask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d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v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a     File modified sinc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r     Readable file (not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w     Writeable file (not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x     DOS Executable file (.COM, .EXE, or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mask  Only displays files with the 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mask- Only displays files without the 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Options shown as "a,b" indicate that either "a" or "b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OPTION INTE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oth the -p and -v options preclude using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he -2 and -w options are ignored when using the -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-. option is automatically enabled when using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-f option is ignored when using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-a option is ignored when using the -s, -d, or -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ince the -t option may have an argument, it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a group. For example, to display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only those subdirectories two levels deep or l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irectory sorted by date and time, you may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R -DT2" or "DR -T2 -D", but not "DR -T2D". Even when -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 argument, this same restric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oth an "AND" attribute mask (e.g. "+dwx") and a "NOT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(e.g. "+rwa-") may be specified, but only on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Only one date qualifier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5:  Using DR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 using the -O, -P, or -V options, the display may be brow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rted, and/or search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Display modifi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Change to single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Change to two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Change to five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Change to six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    Wide - try to fit the entire directory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/Q  Quit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Display position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Go to top of directory (automatic with 1, 2, 5, or 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/H    Same as above (top/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Go to bottom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/E    Same as above (bottom/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   Display 1 page closer to top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   Display 1 line closer to top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  Display 1 page closer to bottom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Same as PgD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  Display 1 line closer to bottom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Same as PgD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sort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  Re-sor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Re-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  Re-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Re-sort by time/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  Cancel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Sort modifi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Reverse current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Toggle alphabetic/alphanumeric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File lo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    Typing "@" followed by any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buffer for a file name (or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sorting by extension) beg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character. If located, the 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top of the screen if possible (i.e.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cause less than a full screen to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Repeat the previous "@"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INTERACTIVE M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Generally, the same restrictions apply in us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s command line options. For instance, the 2, 5, 6,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not available when using the -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enever the display mode is changed using the 1, 2, 5, 6,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the display is reset to the top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available sort options and the active sort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e screen. For example, "Fxnsdar"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has been sorted by filename and all other s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-  "fxnSd R" indicates the directory has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erse order by size, hence the "A" 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6:  Using DU, DF, and TI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D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is a disk utilitzation utility. It displays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the total size of all files in each sub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otal number of directories and files specified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free space on the specified drive. DU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ifferent argument forms; 1) DU with no argumen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2) DU with a directory name display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to summarize the whole disk, use "DU \"), and 3) 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file masks shows the total size of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in the specified directory and its subdirectories.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, only the first file mask may contain drive an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disk is searched, the disk "slack" due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s will also be displayed. Finally, DU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or use by batch files equal to the number of megabytes tim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the number of of 256K blocks) reported as used.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250 are real errors. The syntax for DU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[-hi] [-1...9] [d:][path][file_mask] [...file_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     Ignore hidden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..9  Display 1-9 directory leve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is a preprocessor for DU which displays only the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ified drive and its percentage utilization. DF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 for use by batch files equal to the disk fre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times 4 (i.e. the number of 256K blocks free)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ver 250 indicates a real error. The syntax for DF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[-h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IM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X is a simple utility used to measure the execution ti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program. To use TIMEX, simply type "TIMEX"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ny command or program name you would normally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 The command may contain an unlimited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option switches and/or arguments. To time an intern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batch file, the -d option must be specified. TIMEX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mmediately follow the word TIMEX in order not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being measured. The syntax for TIM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X [-hd]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Time a DOS internal command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7:  Using RM and 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is an enhanced functional replacement for the DOS DEL(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Unlike DEL, RM can accept multiple argument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wildcards. RM's arguments may com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be redirected from another utility (see DR and RGREP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. RM also has a very powerful (and potentially dange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- the ability to ignore file protection. When the "-i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specified, RM will remove read-only, system,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BE CAREFUL!!! The -d(estroy) option adds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- it destroys files past any hope of recovery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curity applcations, DESTROY deletes the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ter it has been overwritten with null data and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 stamp have been invalidated. IF you use a disk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a DESTROYed file, all you'll find is a zero-lengt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me and date information named "--------.---". RM with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nd GOBBLE (described below) are two of the most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utilities you may ever use.  It is therefor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to restate the warning, BE CAREFUL!!! The syntax for 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 [-hqid] [-l[file]] [d:][path]file1 [file2] ... [fi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      Quiet mode - disable que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  Verify each file before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[file] Read files from "file" or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      Ignore protected file attributes &lt;&lt;&lt;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  Destroy all file data &lt;&lt;&lt;&lt;&lt;&lt;&lt;&lt; EXTRA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GO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BLE is similar to the Unix "rm -r" command - it removes (dele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branches. Its syntax is identical to 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to ignore file protection and destroy all fil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autions therefore apply with even more urgency sin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involved and it is very difficult to restore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Re-emphasizing the warning for RM, BE EXTREMELY CAREFU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GOBB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BBLE [-hqid] [d:]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    Quiet mode - disable que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    Ignore protected file attributes &lt;&lt;&lt;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Destroy all file data &lt;&lt;&lt;&lt;&lt;&lt;&lt;&lt; EXTRA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8:  Using AT, AA, and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(ATtach) is a very powerful replacement for the DO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oming CD's three great shortcomings, AT returns erro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witch drives, and is very smart! The syntax for 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{ [?] | [@[env_var]] | [d:][directory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even the directory specification is optional. You ma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to point to default directories.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lected by specifying the name as "@env_var", where "env_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name of the environment variable. Specifying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 environment variable name causes AT to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, "$HOME". If $HOME isn't found, AT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root directory. If you don't specify a direct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sorted menus of subdirectories plu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of the root and parent directories ("\" and "..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($HOME) if specified,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irectory names may contain wildcards, e.g. "AT LONG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CD LONGNAME", or just "AT @" if you previously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$HOME=C:\PATH\LONGNAME" command. The preceding examp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easily have read "SET LONG=C:/PATH/LO*" which would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directories by typing "AT @LONG". Note the use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x-style slashes ("/") instead of DOS-style backslashes ("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ere AT gets its argument, it searches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(just like "CD name"). If it can't fi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t then searches the root directory (just like "CD \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iving up.  Typing "AT ?" displays the help/err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is a specialized CD replacement command design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al moves in deeply nested directory tree structures. 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DOS command "CD ..\directory". AA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-specified directory names and returns error 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 identical to AT. AA without an argument pops you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evel. AA is implemented as an AT preprocesso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AT via an environment variable, "AT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is a simple utility to print the current working direc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rive, physical or logical, in the system. More simply,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you where you will wind up if you type "d:" where d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ecification, e.g. A:, C:, etc. Entering PW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tells you where you are right now. The syntax for PW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WD { d[:] | -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only option is "-h" which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n following the drive let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9:  Using TOUCH, CHMOD, and 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is similar to the Unix command of the same name - It upd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time and date stamp to any time and date you specif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 are given, the system time is used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-specified file name may be given. The syntax for TOU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 [-hi] [-dMM-DD-YY[,HH:MM[:SS]]] file1 [...fi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Set date (and optional time)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    Ignore protecte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CH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is used to display and/or modify file attributes.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CHMOD displays the file attributes modified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name is printed along with a text legend indicating R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, H (hidden), S (system), L (volume label), D (directory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) attributes. CHMOD requires its (only) optio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lash ("/") only, since "-" is used along with "+"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. Significant enhancements over the DOS ATTR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ability to enter any number of wildcard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nd the ability to modify directory attribute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MO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MOD [/h] [+HSRA] [-HSRA] file1 [...fi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/h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HSRA  Turn on one or more attributes (e.g. "+HR"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to be hidden and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SRA  Turn off one or more attributes (e.g. "-A"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the archiv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s a filter for program output which can effectively spl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ipe. For example, without TEE, you can view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n your CON: device (usually your video screen)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it to your printer. With TEE, you can issu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 | TEE &gt; PRN" which will allow both.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EE assumes you want to add an output pip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evice, normally "CON:". Tee is also nestable. To vi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nding it to the printer and capturing it to a f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"PROGRAM | TEE PRN | TEE CAPTURE.FIL". The syntax for T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E [-h] [ file | devi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0:  Using DIFF and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D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is an ASCII file comparison utility for documenting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changed lines are printed following a notic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the change, the number of lines affected,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For example, if 4 lines were deleted at line #3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would read "d 4 @ 33" - if 4 lines were added, it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 @ 33". Similarly, if there were 4 lines in the original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3 that were changed to 2 lines at line 37, the notice woul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 4,2 @ 33,37". The printed differing lines are identifi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rst or second named file by either a "&lt;" or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in the left margin. The syntax for DIFF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 [-hwp] [-o&lt;name&gt;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 file2     These are the two files to compare. Bo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text files. DIFF will automatically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ending in ".COM", ".EXE", ".OBJ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.BIN". The output will show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stertions, and dele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The -w option forces DIFF to treat all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paces, tabs, etc.) as single spa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is   is  a&lt;tab&gt;test" would match "This is a 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not "This isa 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Direct the output to the standard printer (PR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    Redirect the output to a named file or de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icit output redirection overrides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irection entered on the DOS command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gt;" output redire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is a utility used to swap the names of two files.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irectory with the user (i.e. no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allowed in the file specification). SWAP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just like MV. Full wildcards are allowed in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The second file specified may contain only asterisks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ldcards.  When an asterisk is found in the seco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entire name or extension portion, depending on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is replaced with the corresonding portio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e.g. "SWAP LONGNAME.TXT *.BAK" would swap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"LONGNAME.TXT" and "LONGNAME.BAK". The syntax for SWA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[-h] [-i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    Ignore protecte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1:  Using R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RGR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(Recursive grep) is a powerful adaptation of the popo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and fgrep utilities used to search text files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In addition, RGREP has a powerful recursion op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it to search an entire directory branch or an entir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RGRE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[-hqbcwfnlv] [-r[n]] [-1...9] [-dX,Y] "&lt;string&gt;" file_1 [...file_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        This is the text you wish to search for.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length but if it contains spac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losed in quotation marks as shown. See "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 String Special Charact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...file_n  These are the ASCII text files to search. RGR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skip any file which it recogniz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on-text file (may be overridden - see -b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y number of wildcard-specified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Normally, RGREP searches for text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. With the -c option,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s are properly discr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    RGREP normally skips any file name ending in "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.EXE", ".OBJ", ".BIN", or ".ARC", printing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screen (also see -b option below).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quiet) option forces it to omit the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   The -b option forces RGREP to search non-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The -w option forces RGREP to treat all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paces, tabs, etc.) as single spaces (see 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..9 Normally, RGREP outputs all lines in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match the match string. With this op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1 to 9 matching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    Normally, RGREP displays only the fil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which it finds the match string. With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, all searched files are displayed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the match str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The -n option causes RGREP to display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ide all listed lines which contain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The -l option causes RGREP to display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s which contain the match string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The -v option causes RGREP to display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s which do not contain the m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2:  Using RGREP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[n]  The -r (recursive) option causes to RGREP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only the files specified in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also subdirectories as well (to a depth of 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s of nesting). To search all file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"RGREP -r "string" d:\*.*" (where "d:" = dr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X,Y  The -d (display) options causes RGREP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just the line containing the match.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and Y lines after the match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Match Str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RGREP match string is designed to be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there are several special options and extra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its versatility and power. RGREP uses the follow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- Matches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 - Matches any whitespace (e.g. space, tab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# - Matches any numeric string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 - Matches any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Must begin with 0-9, may include ".", ",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X - Matches any hex numeric string (0-9,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 - Matches any upper c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 - Matches any lower c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P - Matches any punctuation (non-alphanumeric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 -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W - Matches any whitespace (e.g. space, tab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# - Matches any numeric character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X - Matches any hex numeric character (0-9,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U - Matches any upp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L - Matches any low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P - Matches any punctuation (non-alphanumeric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also allows special codes and commands to be embe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string to search for special characters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rom the keyboard or which might confuse DOS and for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The special character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|     -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n     -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f     - ASCII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b     - ASCII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a     - ASCII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q     - Quote character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     - Percent character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*     -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?     - Question mar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~     -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`     - Accent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#nnn% - Start searching at column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!nnn% - Verify allignment at column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3:  Using RGREP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other than those reserved characters abov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teralized" by preceding it with a single percent character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ssed a null match string (""), RGREP will match all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is used by the HEAD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%|Hello file_spec(s)        Find all occurances of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ch occu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"The End%n" file_spec(s)    Find all occurances of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ch occur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e the use of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nce it contain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%qAardvark%q file_spec(s)   Find all occurances of "Aardva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closed with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100%% file_spec(s)          Find all occurances of "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M*ster%? file_spec(s)       Matches "Monster?" or "Mas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"M*n M?n" file_spec(s)      Would match "Main Man" or "Mau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" but not "Mean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"%#15%~w`u~l" file_spec(s)  Starting in column 15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pitaliz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"$~w~n.`#`#`w" file_spec(s) Find anything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 "~w%!5%~#%!9%" file_spec(s) Find all 4-digit numer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ch begin in column 5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ceded by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4:  Using HEAD and 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is a preprocessor for RGREP that uses the fact that w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ll string ("") to match, RGREP will match every lin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ll Toolkit preprocessors, HEAD will cause its own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 to be displayed rather than RGREP's normal one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other preprocessors, HEAD only allows four of RGR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eight options - help, quiet, recursion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display. If you chose to rename RGREP, simply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, "RGREPATH", to the new path nam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SET RGREPATH=&lt;new_path&gt;" or add it to your AUOT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syntax for HEA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 [-hq] [-r[n]] [-1...9] file_1 [...file_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...file_n  These are the files to search. Any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specified and eac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    The -q (quiet) option forces HEAD to omi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it skips non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..9 Normally, HEAD outputs the first thre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file which match the match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allows displaying the first 1 to 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[n]  The -r (recursive) option causes to HEA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itial lines of the files specifi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ies as well as the target directory (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th of `n' levels). For example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5 lines of all .DOC files on a dis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EAD -r -5 d:\*.doc" (where "d:" =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W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is a Word Counting utility. It reads the files you specify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with wildcards - and displays how many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in each along with the total for all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grammer I might need to know that the Toolkit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1,000 lines long - if I were a writer, I'd probabl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the fact that this document contains about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 I'd also be likely to use the -f option which woul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g index is a little over 9. A fog index of 7 or below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adability, 11 or higher is often found in governmen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forms. For example, the READ.ME file has a fog index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while the first paragraph in General Information above scor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 "See Spot run" children's book scores about 3-4. Using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dds about 1 sec./100k characters. The syntax for W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 [-hf] file_1 [file_2...file_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   Display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    Include fog (readability) ind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5:  Using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is a formatted print utility which outputs any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itle header lines and page breaks. The syntax for P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[-pinbcds -o&lt;name&gt; -f[&lt;name&gt;] "-t&lt;txt&gt;" -ln -mn -wn -en -rn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        Any number of files may be printed and e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wildcards. If more tha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each is printed in turn start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age number 1 (may be changed, see -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p     PR normally prints directly to the console o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internal or external redirection. When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is used, all output is sen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device (PRN:). PR always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for a variable, "$PSET"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found, it is used as a prin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 Several small archive file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ular printers. Each one contains thre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ET-N.BAT, PSET-E.BAT, PSET-C.BAT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 normal (pica), elite,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. Printers currently supported include C. 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SET-CIT.ARC), Epson (PSET-EPS.ARC),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SET-OKI.ARC), and IBM (PSET-IBM.ARC).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be compatible with one of these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    To redirect output from PR to a file or devi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he standard printer, use the -o o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is option overrides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irection using the "&gt;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    The -f switch allows you to input a file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file. DR -P is useful for creating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    The -i switch is one of PR's most powerfu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ing input to be piped from another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to produce a neat listing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.TXT files containing "the", simply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GREP -L "the" *.TXT | PR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, option switches for all Toolk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6:  Using PR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PR assumes a page length of 66 lines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ng 3 line margins, both top and bottom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ge length with the -l option, add -lnn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n" is the actual page length, e.g. default = 6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. Using "-L0" will caus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continuously with one header and no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PR assumes a page width of 80 column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with the -wnn option using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PR can add a left margin to its outpu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mnn option where "nn" may be any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40 (default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The -n option instructs PR to print line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ft margin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PR prints each file starting at page number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changed by using the -r[-]n option.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ve, the page numbering will be contuou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being reset for each file. If n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file will be printed starting at pag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therefore equivalent to "-R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   PR normally expands tab characters to fi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 eighth column. The default of 8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   PR normally simulates form feeds by print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to fill out the page. Specifying the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s PR to use ASCII form feeds,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al but may make printer operatio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For documents meant to be copied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per or those destined to be bound into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cing pages, the -d option allows P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s in a compatible format. When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ctive, each document is printed in two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pass printing alterna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Specifying "-cn", where "n" is any positiv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, will cause PR to print "n"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ach specified file. Note that this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-r and -d options, but take care when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options to avoid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7:  Using PR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PAGE BREAK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allows you to force page breaks one of two ways. 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mbed ASCII form feeds in your text. Secondly,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"_PAGE" (all caps) in column 2 of your file. P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e "_PAGE" line at the top of the page following the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explicitly instructed otherwise (see -s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You may force PR to print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_PAGE" command with the -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When using the "_PAGE" line option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, "_PAGE (text)" which causes "text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as part of the header on all subseque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changed by another embedded "_PAGE"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title may be specified with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efault title will be printed starting 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ntinue until changed by an embedded "_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If multiple files are being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title will be us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page of each even if a previous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it with an embedded "_PAGE" comman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hen using this option with tex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s, the entire option, including the "-t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      Typical Page Brea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         x_PAG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: "x" may be any character. It is used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column 2 align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programs      #define __PAGE(text) /* In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PAG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        C_PAG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{_PAGE 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as prepared from a text file, "TOOLKIT.TXT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`PR -M6 TOOLKIT.TXT -OTOOLKIT.DOC "-TMicroFirm Toolkit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headers you see printed after each page number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mbedded "_PAGE" commands, e.g. "*_PAGE (Using PR - cont'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8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 OF THE MICROFIRM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kit started out as 6 utilities and has grown to 28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year. Although distribution is beginning to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always looking for ideas for new tools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who prefer a "shell" type interface, MicroFirm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a companion product for use with the Toolkit. The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is a powerful file selector which will occupy less than 24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pick files from a directory menu, then passe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ameters to the Toolkit commands for processing. This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integration allows for a very powerful shell system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keeps overhead low. The shell will be offer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users for a nominal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request is a simple text editor, but there are man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already available from people dedicated strictly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editors. For those who would like something better than E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-domain editor EDWIN is recommended. For more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BLACKBEARD (shareware - $20), QEDIT 2.0 (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), or EC (commercial, by C Source - $65)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demanding applications, your favorite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text editor such as EPSILON (by Lugaru - $19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(by Solution Systems - $195) may be used (this doc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using Epsilon - the author's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encouraged to send comments and suggestion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/freeware concept exists to fill the needs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realistic cost, but the software authors need to know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,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ADS FOR OTHER FOLKS I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unctions are noticable by their absence from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functions provided by other shareware authors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olkit is to provide as many high-quality ut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from one source for a low shareware price.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available which are so good, I didn't ev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them although there are some areas of overl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Utilities. Among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   by Vernon Buerg         File lister/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ED    by Cove Software        Command line editor -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D       (Chris Dunford)               "           - sha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ARC   by Phil Katz           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XARC        "                 Fil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FIND        "                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MicroFirm shell is released, a good choice would be Q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vid Ehrlich. Version 3.29 (shareware) is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. The commercial version 4.01 ($29.95) is even bett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pace options, tree display, 2 hot keys, and sect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9:  Distribution/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read the fine print (there's always fine print!)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you'll notice registration buys you a limi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At any given time there will always be two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available, a shareware version and a commercial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rsion is always at least one major revision level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areware version. For example, the change from 2.01B to 2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ne new program and three preprocessors, enhanced LYNX, DR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, and PR. It also saw the addition of the TK_COL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llowing improved color handling for all of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 Version 2.05A includes major enhancements to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within the Toolkit. The next commercial version (3.0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for general release 7-88) will add several 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sers of the commercial version are prohibited from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tribution it via normal shareware channels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"latest and greatest" version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oolkit users will receive major updates for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is denoted by a change in a number, e.g. 2.01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2A. Minor updates are denoted by a change in the suffix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only to track revisions within the life cycle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 All registered Toolkit users will receive free maj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shareware revision for one year from their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For example, when you registered 2.01B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 copy of 2.02A on disk, that being the curr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t the time. Currently you would still be at 2.04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urrent shareware version. To receive 2.05A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a $10 re-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40: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Firm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Item                                    Cost ea.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 ======================================  ======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MicroFirm Toolkit - Site registration   $  35.00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icense for up to 3 PC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site. Includes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  Source upgrade for registered users of  $  25.00    $_____.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2.05A or above. (Includes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Site registration of MicroFirm Toolkit  $   5.00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d from a third part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Site re-registration. Updates already   $  10.00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d use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  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                              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ief, TX 77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