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ME.COM is a short, resident program that will chime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terference with, say,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hime every hour in a comprehensive way using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beeps, long beeps representing 5 hours. Example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'clock will be two long and one short beep; 8 o'clock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ree short beeps. Chiming will cause no disru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5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See TIME.DOC for price discounts when you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SETTIME.COM for setting the BIOS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.COM for making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