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bot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C there are two different clocks: The BIOS-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he DOS clock. When you use SETUPPC, you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lock and the DOS clock. When you use DATE, you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ETBOTH.COM will set both the BIOS and the DOS d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reboot. The program will prompt for inpu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dmmyynn, 2 digits for respectively day, month, year an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eek, Monday being 0. Example: 21088803 for Thur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DATE.COM and UPDATE.COMM for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BIOS date and setting the DO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