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will correct the BIOS clock b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59) given as argument 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 can be one or two digits. If the correction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ement the clock, a minus sign should preced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gument n is omitted, the program will promp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use this program to correct the BIOS clock so that 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day shows correct time within one second. The BIOS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C slows about 4 seconds a day, so I have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CORR 4. To prevent AUTOEXEC.BAT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more than once a day, e.g. when I for some reaso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 that same day, I use the once-a-day routin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C Magazine August 1988 page 432. I will repeat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 I keep my batch files in a subdirectory called \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dapt the following routines to your own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art of my AUTOEXEC.BAT setup the following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| more | date &gt; read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/c read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DATE.BAT will typicall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ate is Wed  1-1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ew date (mm-dd-y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Current" will be conceived by the PC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\bat subdirectory I have a batch file called CURR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lis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ist %4.xxx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*.xxx %4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xecution of this batch file comm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file called, say, 1-11-198.xxx, but on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boot the same day, the program will jump to :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ow I accomplish the once-a-day adjustment of my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include an after-weekend adjustm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tatements right after the corr 4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%3==Mo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 is the necessary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CORR.CO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0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See TIME.DOC for price discounts when you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TIME.COM, TIMEDIFF.COM, and SETSAM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.COM will set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DIFF.COM gives the time difference between the 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AME.COM will set the DOS clock equal to the 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