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COM is a short, resident program that will chim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hotkeys Alt-Right Shift are depressed,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for a few seconds in the upp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creen, with green digits and red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age responsive, and time will st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.g. the BRIEF editor and other screen saving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interference with, say,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hime every hour in a comprehensive way using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beeps, long beeps representing 5 hours. Example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'clock will be two long and one short beep; 8 o'clock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ree short beeps. Chiming will cause no disru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or get a minor custom change (say, different hotke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instead a check for $15 drawn on a U.S. bank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SETTIME.COM for setting the BIOS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.COM for making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